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o. Alejandro Roldán Velázqu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istrado del Primer Tribunal Colegiado del XVIII Circuito en el Edo. de Morel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Inconvenientes del otorgamiento del Amparo por falta indebida o insuficiente. Fundamentación y Motivación”.  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uan Manuel Ramírez Ga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versidad Americana de Morel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Reforma a la Ley de Amparo y no una nueva Ley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. Indalfer Infante Gonzál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Segundo de Distrito del XVlll Circuito en el Edo. Morel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Necesidad de contar con una Nueva Ley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Ricardo Rivera de la Tor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ecretario de Acuerdos del Tribunal Unitario Agrario del Distrito 18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La necesidad de actualizar la Ley de Amparo, a partir de la Reforma de 1992 al Artículo 27 constitucional. (El amparo en Materia Agraria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. Humberto Manuel Román Franc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Tercero de Distrito del XVIII Circuito en el Edo. de Morel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Concepto de autoridad”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Eduardo Gutiérrez Gonzál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cal de Profesionistas en Derecho del Estado de Morelos, A.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nclusión en la Ley de Amparo de la suplencia del Titular como autoridad responsable en el momento de rendir el informe previo y justificad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osé Luis Jaimes Olm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versidad Privada del Estado de Morel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Dotar de efectos generales a los amparos contra leyes para que, al otorgarse la protección de la Justicia Federal a un ciudadano, los demás resulten beneficiados sin necesidad de acudir al juicio de garantías”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. Efrén Mejía Lóp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Tercero de Distrito del XVIII Circuito en el Edo. de Morel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Necesidad de que la ley de Amparo contenga sus propias medidas de apremio”.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. María Guadalupe García Radill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Tercero de Distrito del XVIII Circuito en el Edo. de Morel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De los términos que fija la Ley de Amparo  con relación a la suspensión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Guillermo del Castillo Vél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entro Internacional de Estudios Superiores de Morelo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Propuesta de Reforma por adición y modificación a los artículos 124 y 125 de la Ley de Amparo”.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. Luz Cueto Martíne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uez Cuarto de Distrito en el XVIII Circuito en el Edo. De Morel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Análisis del Párrafo Tercero del Artículo 73, fracción XII de la Ley de Amparo”.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Magdo. Mario Guerrero Garcí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istrado del Tribunal Superior de Justicia del Estado de Morelo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Reformas a los Artículos 95 fracciones III y VII y 197-A de la Ley de Amparo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Héctor Toledo Bárcen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ibunal Unitario Agrario del Distrito 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nálisis y Propuesta. El recurso de revisión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Raúl Rivero Contrer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presentante de la Universidad Mexicana de Educación a Distancia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Propuesta de Reforma al artículo 114 de la Ley de Amparo”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100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MORELO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31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inistro Humberto Román Palacios</w:t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MORELO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31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inistro Humberto Román Palacios</w:t>
    </w:r>
  </w:p>
  <w:p>
    <w:pPr>
      <w:pStyle w:val="Header"/>
      <w:rPr>
        <w:rFonts w:ascii="Abadi MT Condensed Light;Arial Narrow" w:hAnsi="Abadi MT Condensed Light;Arial Narrow" w:cs="Abadi MT Condensed Light;Arial Narrow"/>
        <w:b/>
        <w:b/>
        <w:sz w:val="4"/>
      </w:rPr>
    </w:pPr>
    <w:r>
      <w:rPr>
        <w:rFonts w:cs="Abadi MT Condensed Light;Arial Narrow" w:ascii="Abadi MT Condensed Light;Arial Narrow" w:hAnsi="Abadi MT Condensed Light;Arial Narrow"/>
        <w:b/>
        <w:sz w:val="4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34:00Z</dcterms:created>
  <dc:creator>Usuario</dc:creator>
  <dc:description/>
  <dc:language>en-US</dc:language>
  <cp:lastModifiedBy>Suprema Corte de Justicia</cp:lastModifiedBy>
  <cp:lastPrinted>2000-10-30T13:19:00Z</cp:lastPrinted>
  <dcterms:modified xsi:type="dcterms:W3CDTF">2000-10-30T19:50:00Z</dcterms:modified>
  <cp:revision>14</cp:revision>
  <dc:subject/>
  <dc:title>No</dc:title>
</cp:coreProperties>
</file>