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30"/>
        </w:rPr>
      </w:pPr>
      <w:r>
        <w:rPr>
          <w:rFonts w:cs="Arial" w:ascii="Arial" w:hAnsi="Arial"/>
          <w:sz w:val="30"/>
        </w:rPr>
        <w:drawing>
          <wp:anchor behindDoc="0" distT="0" distB="0" distL="114935" distR="114935" simplePos="0" locked="0" layoutInCell="0" allowOverlap="1" relativeHeight="7">
            <wp:simplePos x="0" y="0"/>
            <wp:positionH relativeFrom="column">
              <wp:posOffset>1754505</wp:posOffset>
            </wp:positionH>
            <wp:positionV relativeFrom="paragraph">
              <wp:posOffset>197485</wp:posOffset>
            </wp:positionV>
            <wp:extent cx="1800225" cy="1914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800225" cy="1914525"/>
                    </a:xfrm>
                    <a:prstGeom prst="rect">
                      <a:avLst/>
                    </a:prstGeom>
                  </pic:spPr>
                </pic:pic>
              </a:graphicData>
            </a:graphic>
          </wp:anchor>
        </w:drawing>
      </w:r>
    </w:p>
    <w:p>
      <w:pPr>
        <w:pStyle w:val="Normal"/>
        <w:spacing w:lineRule="auto" w:line="360"/>
        <w:rPr>
          <w:rFonts w:ascii="Arial" w:hAnsi="Arial" w:cs="Arial"/>
          <w:b/>
          <w:b/>
          <w:color w:val="800000"/>
          <w:sz w:val="30"/>
        </w:rPr>
      </w:pPr>
      <w:r>
        <w:rPr>
          <w:rFonts w:cs="Arial" w:ascii="Arial" w:hAnsi="Arial"/>
          <w:b/>
          <w:color w:val="800000"/>
          <w:sz w:val="30"/>
        </w:rPr>
      </w:r>
    </w:p>
    <w:p>
      <w:pPr>
        <w:pStyle w:val="Normal"/>
        <w:spacing w:lineRule="auto" w:line="360"/>
        <w:rPr>
          <w:rFonts w:ascii="Arial" w:hAnsi="Arial" w:cs="Arial"/>
          <w:sz w:val="30"/>
        </w:rPr>
      </w:pPr>
      <w:r>
        <w:rPr>
          <w:rFonts w:cs="Arial" w:ascii="Arial" w:hAnsi="Arial"/>
          <w:b/>
          <w:color w:val="800000"/>
          <w:sz w:val="30"/>
        </w:rPr>
        <w:t>TU PUNTO DE VISTA</w:t>
      </w:r>
      <w:r>
        <w:rPr>
          <w:rFonts w:cs="Arial" w:ascii="Arial" w:hAnsi="Arial"/>
          <w:sz w:val="30"/>
        </w:rPr>
        <w:t xml:space="preserve"> </w:t>
      </w:r>
      <w:r>
        <w:rPr>
          <w:rFonts w:cs="Arial" w:ascii="Arial" w:hAnsi="Arial"/>
          <w:color w:val="000000"/>
          <w:sz w:val="30"/>
        </w:rPr>
        <w:t>es importante,</w:t>
        <w:br/>
      </w:r>
      <w:r>
        <w:rPr>
          <w:rFonts w:cs="Arial" w:ascii="Arial" w:hAnsi="Arial"/>
          <w:b/>
          <w:color w:val="000000"/>
          <w:sz w:val="30"/>
        </w:rPr>
        <w:t>¡EXPRÉSATE!</w:t>
      </w:r>
      <w:r>
        <w:rPr>
          <w:rFonts w:cs="Arial" w:ascii="Arial" w:hAnsi="Arial"/>
          <w:color w:val="000000"/>
          <w:sz w:val="30"/>
        </w:rPr>
        <w:br/>
        <w:t xml:space="preserve">y comparte con nosotros tu opinión acerca de </w:t>
      </w:r>
      <w:r>
        <w:rPr>
          <w:rFonts w:cs="Arial" w:ascii="Arial" w:hAnsi="Arial"/>
          <w:b/>
          <w:color w:val="000000"/>
          <w:sz w:val="30"/>
        </w:rPr>
        <w:t>"Una Nueva Ley de Amparo"</w:t>
      </w:r>
      <w:r>
        <w:rPr>
          <w:rFonts w:cs="Arial" w:ascii="Arial" w:hAnsi="Arial"/>
          <w:color w:val="000000"/>
          <w:sz w:val="30"/>
        </w:rPr>
        <w:br/>
      </w:r>
    </w:p>
    <w:p>
      <w:pPr>
        <w:pStyle w:val="Normal"/>
        <w:spacing w:lineRule="auto" w:line="360"/>
        <w:rPr>
          <w:rFonts w:ascii="Arial" w:hAnsi="Arial" w:cs="Arial"/>
          <w:sz w:val="30"/>
        </w:rPr>
      </w:pPr>
      <w:r>
        <w:rPr>
          <w:rFonts w:cs="Arial" w:ascii="Arial" w:hAnsi="Arial"/>
          <w:sz w:val="30"/>
        </w:rPr>
      </w:r>
    </w:p>
    <w:p>
      <w:pPr>
        <w:pStyle w:val="Normal"/>
        <w:spacing w:lineRule="auto" w:line="360"/>
        <w:rPr/>
      </w:pPr>
      <w:r>
        <w:rPr>
          <w:rFonts w:cs="Arial" w:ascii="Arial" w:hAnsi="Arial"/>
          <w:b/>
          <w:color w:val="008000"/>
          <w:sz w:val="30"/>
        </w:rPr>
        <w:t>¿Alguien más opina como TÚ...?</w:t>
      </w:r>
      <w:r>
        <w:rPr>
          <w:rFonts w:cs="Arial" w:ascii="Arial" w:hAnsi="Arial"/>
          <w:sz w:val="30"/>
        </w:rPr>
        <w:t xml:space="preserve"> </w:t>
      </w:r>
      <w:r>
        <w:rPr>
          <w:rFonts w:cs="Arial" w:ascii="Arial" w:hAnsi="Arial"/>
          <w:b/>
          <w:color w:val="808000"/>
          <w:sz w:val="30"/>
        </w:rPr>
        <w:t>¡Entérate aquí!</w:t>
      </w:r>
      <w:r>
        <w:rPr>
          <w:rFonts w:cs="Arial" w:ascii="Arial" w:hAnsi="Arial"/>
          <w:sz w:val="30"/>
        </w:rPr>
        <w:br/>
      </w:r>
      <w:hyperlink r:id="rId3">
        <w:r>
          <w:rPr>
            <w:rStyle w:val="InternetLink"/>
            <w:rFonts w:cs="Arial" w:ascii="Arial" w:hAnsi="Arial"/>
            <w:color w:val="808000"/>
            <w:sz w:val="30"/>
          </w:rPr>
          <w:t>¿Estás de acuerdo en que se elabore una nueva Ley de Amparo?</w:t>
        </w:r>
      </w:hyperlink>
      <w:r>
        <w:rPr>
          <w:rFonts w:cs="Arial" w:ascii="Arial" w:hAnsi="Arial"/>
          <w:sz w:val="30"/>
        </w:rPr>
        <w:br/>
        <w:br/>
      </w:r>
    </w:p>
    <w:p>
      <w:pPr>
        <w:pStyle w:val="Normal"/>
        <w:spacing w:lineRule="auto" w:line="360"/>
        <w:rPr>
          <w:rFonts w:ascii="Arial" w:hAnsi="Arial" w:cs="Arial"/>
          <w:sz w:val="30"/>
        </w:rPr>
      </w:pPr>
      <w:r>
        <w:rPr>
          <w:rFonts w:cs="Arial" w:ascii="Arial" w:hAnsi="Arial"/>
          <w:sz w:val="30"/>
        </w:rPr>
      </w:r>
    </w:p>
    <w:p>
      <w:pPr>
        <w:pStyle w:val="Normal"/>
        <w:spacing w:lineRule="auto" w:line="360"/>
        <w:rPr>
          <w:rFonts w:ascii="Arial" w:hAnsi="Arial" w:cs="Arial"/>
          <w:sz w:val="30"/>
        </w:rPr>
      </w:pPr>
      <w:r>
        <w:rPr>
          <w:rFonts w:cs="Arial" w:ascii="Arial" w:hAnsi="Arial"/>
          <w:sz w:val="30"/>
        </w:rPr>
      </w:r>
      <w:r>
        <w:br w:type="page"/>
      </w:r>
    </w:p>
    <w:p>
      <w:pPr>
        <w:pStyle w:val="Normal"/>
        <w:spacing w:lineRule="auto" w:line="360"/>
        <w:jc w:val="center"/>
        <w:rPr>
          <w:rFonts w:ascii="Arial" w:hAnsi="Arial" w:cs="Arial"/>
          <w:sz w:val="30"/>
        </w:rPr>
      </w:pPr>
      <w:r>
        <w:rPr>
          <w:rFonts w:cs="Arial" w:ascii="Arial" w:hAnsi="Arial"/>
          <w:sz w:val="30"/>
        </w:rPr>
      </w:r>
    </w:p>
    <w:tbl>
      <w:tblPr>
        <w:tblW w:w="8998" w:type="dxa"/>
        <w:jc w:val="center"/>
        <w:tblInd w:w="0" w:type="dxa"/>
        <w:tblLayout w:type="fixed"/>
        <w:tblCellMar>
          <w:top w:w="0" w:type="dxa"/>
          <w:left w:w="0" w:type="dxa"/>
          <w:bottom w:w="0" w:type="dxa"/>
          <w:right w:w="0" w:type="dxa"/>
        </w:tblCellMar>
      </w:tblPr>
      <w:tblGrid>
        <w:gridCol w:w="2956"/>
        <w:gridCol w:w="1543"/>
        <w:gridCol w:w="2956"/>
        <w:gridCol w:w="1543"/>
      </w:tblGrid>
      <w:tr>
        <w:trPr>
          <w:trHeight w:val="1665" w:hRule="atLeast"/>
        </w:trPr>
        <w:tc>
          <w:tcPr>
            <w:tcW w:w="8998" w:type="dxa"/>
            <w:gridSpan w:val="4"/>
            <w:tcBorders/>
            <w:vAlign w:val="center"/>
          </w:tcPr>
          <w:p>
            <w:pPr>
              <w:pStyle w:val="Normal"/>
              <w:spacing w:lineRule="auto" w:line="360"/>
              <w:jc w:val="center"/>
              <w:rPr>
                <w:rFonts w:ascii="Arial" w:hAnsi="Arial" w:cs="Arial"/>
                <w:b/>
                <w:b/>
                <w:color w:val="800000"/>
                <w:sz w:val="30"/>
              </w:rPr>
            </w:pPr>
            <w:r>
              <w:rPr>
                <w:rFonts w:cs="Arial" w:ascii="Arial" w:hAnsi="Arial"/>
                <w:b/>
                <w:color w:val="800000"/>
                <w:sz w:val="30"/>
              </w:rPr>
              <w:t>Tu Punto de Vista</w:t>
            </w:r>
          </w:p>
          <w:p>
            <w:pPr>
              <w:pStyle w:val="Normal"/>
              <w:spacing w:lineRule="auto" w:line="360"/>
              <w:jc w:val="both"/>
              <w:rPr>
                <w:rFonts w:ascii="Arial" w:hAnsi="Arial" w:cs="Arial"/>
                <w:b/>
                <w:b/>
                <w:color w:val="800000"/>
                <w:sz w:val="30"/>
              </w:rPr>
            </w:pPr>
            <w:r>
              <w:rPr>
                <w:rFonts w:cs="Arial" w:ascii="Arial" w:hAnsi="Arial"/>
                <w:b/>
                <w:color w:val="800000"/>
                <w:sz w:val="30"/>
              </w:rPr>
            </w:r>
          </w:p>
          <w:p>
            <w:pPr>
              <w:pStyle w:val="Normal"/>
              <w:spacing w:lineRule="auto" w:line="360"/>
              <w:jc w:val="both"/>
              <w:rPr>
                <w:rFonts w:ascii="Arial" w:hAnsi="Arial" w:cs="Arial"/>
                <w:sz w:val="30"/>
              </w:rPr>
            </w:pPr>
            <w:r>
              <w:rPr>
                <w:rFonts w:cs="Arial" w:ascii="Arial" w:hAnsi="Arial"/>
                <w:color w:val="000000"/>
                <w:sz w:val="30"/>
              </w:rPr>
              <w:t xml:space="preserve">Porque tu opinión nos interesa, </w:t>
            </w:r>
            <w:r>
              <w:rPr>
                <w:rFonts w:cs="Arial" w:ascii="Arial" w:hAnsi="Arial"/>
                <w:b/>
                <w:color w:val="808000"/>
                <w:sz w:val="30"/>
              </w:rPr>
              <w:t xml:space="preserve">Infosel Legal </w:t>
            </w:r>
            <w:r>
              <w:rPr>
                <w:rFonts w:cs="Arial" w:ascii="Arial" w:hAnsi="Arial"/>
                <w:color w:val="000000"/>
                <w:sz w:val="30"/>
              </w:rPr>
              <w:t xml:space="preserve">crea este espacio para </w:t>
            </w:r>
            <w:r>
              <w:rPr>
                <w:rFonts w:cs="Arial" w:ascii="Arial" w:hAnsi="Arial"/>
                <w:b/>
                <w:color w:val="808000"/>
                <w:sz w:val="30"/>
              </w:rPr>
              <w:t>TI.</w:t>
            </w:r>
            <w:r>
              <w:rPr>
                <w:rFonts w:cs="Arial" w:ascii="Arial" w:hAnsi="Arial"/>
                <w:color w:val="808000"/>
                <w:sz w:val="30"/>
              </w:rPr>
              <w:t xml:space="preserve"> </w:t>
            </w:r>
          </w:p>
          <w:p>
            <w:pPr>
              <w:pStyle w:val="TextBody"/>
              <w:spacing w:lineRule="auto" w:line="360"/>
              <w:rPr>
                <w:rFonts w:ascii="Arial" w:hAnsi="Arial" w:cs="Arial"/>
                <w:sz w:val="30"/>
              </w:rPr>
            </w:pPr>
            <w:r>
              <w:rPr>
                <w:rFonts w:cs="Arial" w:ascii="Arial" w:hAnsi="Arial"/>
                <w:sz w:val="30"/>
              </w:rPr>
              <w:t>Tus comentarios serán publicados en esta sección, por lo que te invitamos a que los firmes ya sea con tu nombre o seudónimo al final de tu participación.</w:t>
            </w:r>
          </w:p>
          <w:p>
            <w:pPr>
              <w:pStyle w:val="Normal"/>
              <w:spacing w:lineRule="auto" w:line="360"/>
              <w:jc w:val="both"/>
              <w:rPr>
                <w:rFonts w:ascii="Arial" w:hAnsi="Arial" w:cs="Arial"/>
                <w:sz w:val="30"/>
              </w:rPr>
            </w:pPr>
            <w:r>
              <w:rPr>
                <w:rFonts w:cs="Arial" w:ascii="Arial" w:hAnsi="Arial"/>
                <w:color w:val="000000"/>
                <w:sz w:val="30"/>
              </w:rPr>
              <w:t>El tema que trataremos en esta ocasión es:</w:t>
            </w:r>
          </w:p>
        </w:tc>
      </w:tr>
      <w:tr>
        <w:trPr>
          <w:trHeight w:val="150" w:hRule="atLeast"/>
        </w:trPr>
        <w:tc>
          <w:tcPr>
            <w:tcW w:w="8998" w:type="dxa"/>
            <w:gridSpan w:val="4"/>
            <w:tcBorders/>
            <w:vAlign w:val="center"/>
          </w:tcPr>
          <w:p>
            <w:pPr>
              <w:pStyle w:val="Normal"/>
              <w:snapToGrid w:val="false"/>
              <w:spacing w:lineRule="auto" w:line="360"/>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spacing w:lineRule="auto" w:line="360"/>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spacing w:lineRule="auto" w:line="360"/>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spacing w:lineRule="auto" w:line="360"/>
              <w:jc w:val="both"/>
              <w:rPr>
                <w:rFonts w:ascii="Arial" w:hAnsi="Arial" w:cs="Arial"/>
                <w:sz w:val="30"/>
              </w:rPr>
            </w:pPr>
            <w:r>
              <w:rPr>
                <w:rFonts w:cs="Arial" w:ascii="Arial" w:hAnsi="Arial"/>
                <w:sz w:val="30"/>
              </w:rPr>
            </w:r>
          </w:p>
        </w:tc>
      </w:tr>
      <w:tr>
        <w:trPr/>
        <w:tc>
          <w:tcPr>
            <w:tcW w:w="8998" w:type="dxa"/>
            <w:gridSpan w:val="4"/>
            <w:tcBorders/>
            <w:vAlign w:val="center"/>
          </w:tcPr>
          <w:p>
            <w:pPr>
              <w:pStyle w:val="Normal"/>
              <w:spacing w:lineRule="auto" w:line="360"/>
              <w:jc w:val="center"/>
              <w:rPr>
                <w:rFonts w:ascii="Arial" w:hAnsi="Arial" w:cs="Arial"/>
                <w:sz w:val="30"/>
              </w:rPr>
            </w:pPr>
            <w:r>
              <w:rPr>
                <w:rFonts w:cs="Arial" w:ascii="Arial" w:hAnsi="Arial"/>
                <w:b/>
                <w:color w:val="800000"/>
                <w:sz w:val="30"/>
              </w:rPr>
              <w:t>Una Nueva Ley de Amparo.</w:t>
            </w:r>
          </w:p>
        </w:tc>
        <w:tc>
          <w:tcPr>
            <w:tcW w:w="0" w:type="dxa"/>
            <w:vMerge w:val="continue"/>
            <w:tcBorders/>
            <w:vAlign w:val="center"/>
          </w:tcPr>
          <w:p>
            <w:pPr>
              <w:pStyle w:val="Normal"/>
              <w:snapToGrid w:val="false"/>
              <w:spacing w:lineRule="auto" w:line="360"/>
              <w:jc w:val="center"/>
              <w:rPr>
                <w:rFonts w:ascii="Arial" w:hAnsi="Arial" w:cs="Arial"/>
                <w:sz w:val="30"/>
              </w:rPr>
            </w:pPr>
            <w:r>
              <w:rPr>
                <w:rFonts w:cs="Arial" w:ascii="Arial" w:hAnsi="Arial"/>
                <w:sz w:val="30"/>
              </w:rPr>
            </w:r>
          </w:p>
        </w:tc>
        <w:tc>
          <w:tcPr>
            <w:tcW w:w="0" w:type="dxa"/>
            <w:vMerge w:val="continue"/>
            <w:tcBorders/>
            <w:vAlign w:val="center"/>
          </w:tcPr>
          <w:p>
            <w:pPr>
              <w:pStyle w:val="Normal"/>
              <w:snapToGrid w:val="false"/>
              <w:spacing w:lineRule="auto" w:line="360"/>
              <w:jc w:val="center"/>
              <w:rPr>
                <w:rFonts w:ascii="Arial" w:hAnsi="Arial" w:cs="Arial"/>
                <w:sz w:val="30"/>
              </w:rPr>
            </w:pPr>
            <w:r>
              <w:rPr>
                <w:rFonts w:cs="Arial" w:ascii="Arial" w:hAnsi="Arial"/>
                <w:sz w:val="30"/>
              </w:rPr>
            </w:r>
          </w:p>
        </w:tc>
        <w:tc>
          <w:tcPr>
            <w:tcW w:w="0" w:type="dxa"/>
            <w:vMerge w:val="continue"/>
            <w:tcBorders/>
            <w:vAlign w:val="center"/>
          </w:tcPr>
          <w:p>
            <w:pPr>
              <w:pStyle w:val="Normal"/>
              <w:snapToGrid w:val="false"/>
              <w:spacing w:lineRule="auto" w:line="360"/>
              <w:jc w:val="center"/>
              <w:rPr>
                <w:rFonts w:ascii="Arial" w:hAnsi="Arial" w:cs="Arial"/>
                <w:sz w:val="30"/>
              </w:rPr>
            </w:pPr>
            <w:r>
              <w:rPr>
                <w:rFonts w:cs="Arial" w:ascii="Arial" w:hAnsi="Arial"/>
                <w:sz w:val="30"/>
              </w:rPr>
            </w:r>
          </w:p>
        </w:tc>
      </w:tr>
      <w:tr>
        <w:trPr/>
        <w:tc>
          <w:tcPr>
            <w:tcW w:w="8998" w:type="dxa"/>
            <w:gridSpan w:val="4"/>
            <w:tcBorders/>
            <w:vAlign w:val="center"/>
          </w:tcPr>
          <w:p>
            <w:pPr>
              <w:pStyle w:val="Normal"/>
              <w:snapToGrid w:val="false"/>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color w:val="000000"/>
                <w:sz w:val="30"/>
              </w:rPr>
            </w:pPr>
            <w:r>
              <w:rPr>
                <w:rFonts w:cs="Arial" w:ascii="Arial" w:hAnsi="Arial"/>
                <w:color w:val="000000"/>
                <w:sz w:val="30"/>
              </w:rPr>
              <w:t xml:space="preserve">El hablar sobre una nueva Ley de Amparo era hasta hace algunos años un auténtico tabú, principalmente por que dicha legislación había sido considerada en el gremio como una especie de ley perfecta, inmejorable, y además muy mexicana. Sin embargo para quienes trabajamos utilizando dicha ley como instrumento de control constitucional en beneficio de nuestros representados, sabemos que la Ley de Amparo resulta un buen intento, sin embargo no es perfecta pues su complejidad la aleja de todas aquellas personas que no pueden pagar un abogado competente, y por lo mismo su objetivo primordial de servir de instrumento para el control de la constitucionalidad, en la práctica no se cumple para la mayoría de los mexicanos. </w:t>
            </w:r>
          </w:p>
          <w:p>
            <w:pPr>
              <w:pStyle w:val="Normal"/>
              <w:spacing w:lineRule="auto" w:line="360"/>
              <w:jc w:val="both"/>
              <w:rPr>
                <w:rFonts w:ascii="Arial" w:hAnsi="Arial" w:cs="Arial"/>
                <w:color w:val="000000"/>
                <w:sz w:val="30"/>
              </w:rPr>
            </w:pPr>
            <w:r>
              <w:rPr>
                <w:rFonts w:cs="Arial" w:ascii="Arial" w:hAnsi="Arial"/>
                <w:color w:val="000000"/>
                <w:sz w:val="30"/>
              </w:rPr>
              <w:br/>
              <w:t xml:space="preserve">Afortunadamente hemos evolucionado y esas limitaciones se han superado. El 17 de noviembre de 1999 el ministro presidente de la Suprema Corte de Justicia de la Nación y del Consejo de la Judicatura, Genaro David Góngora Pimentel, instaló la Comisión de Análisis de Propuestas para una Ley de Amparo, la cual tiene como principal objetivo el reunir a la comunidad jurídica de México para discutir el tema y elaborar propuestas para crear una Ley de Amparo adecuada a las necesidades de la población, en especial de todos aquellos quienes demandan justicia y carecen de recursos económicos. La idea es reunir las propuestas y remitirlas al Congreso Nacional de Juristas el cual debe de convocarse a mediados de este año y así una vez finalizado el proyecto, deberá ser entregado a las autoridades competentes para presentar iniciativas de Ley para que, si lo estiman pertinente, la presenten al H. Congreso de la Unión para su discusión y aprobación. </w:t>
            </w:r>
          </w:p>
          <w:p>
            <w:pPr>
              <w:pStyle w:val="Normal"/>
              <w:spacing w:lineRule="auto" w:line="360"/>
              <w:jc w:val="both"/>
              <w:rPr>
                <w:rFonts w:ascii="Arial" w:hAnsi="Arial" w:cs="Arial"/>
                <w:color w:val="000000"/>
                <w:sz w:val="30"/>
              </w:rPr>
            </w:pPr>
            <w:r>
              <w:rPr>
                <w:rFonts w:cs="Arial" w:ascii="Arial" w:hAnsi="Arial"/>
                <w:color w:val="000000"/>
                <w:sz w:val="30"/>
              </w:rPr>
              <w:br/>
              <w:t xml:space="preserve">Se dice rápido pero el problema es complejo y presenta algunos escollos de consideración. Uno de ellos es la renuencia de algunos juristas como Ignacio Burgoa quienes se oponen a la creación de una nueva Ley de Amparo. Dicha postura también muy respetable, proviniendo de Burgoa pareciera un tanto motivada por intereses personales, si consideramos que con una nueva Ley de Amparo el libro “El Juicio de Amparo” quedaría como una obra perteneciente a la historia del derecho en nuestro país. Otro problema insoslayable es la adaptación por parte de autoridades y litigantes a la nueva legislación. La dificultad natural del ser humano para salir de la rutina sería sin duda un obstáculo difícil, mas no imposible de vencer. </w:t>
            </w:r>
          </w:p>
          <w:p>
            <w:pPr>
              <w:pStyle w:val="Normal"/>
              <w:spacing w:lineRule="auto" w:line="360"/>
              <w:jc w:val="both"/>
              <w:rPr>
                <w:rFonts w:ascii="Arial" w:hAnsi="Arial" w:cs="Arial"/>
                <w:color w:val="000000"/>
                <w:sz w:val="30"/>
              </w:rPr>
            </w:pPr>
            <w:r>
              <w:rPr>
                <w:rFonts w:cs="Arial" w:ascii="Arial" w:hAnsi="Arial"/>
                <w:color w:val="000000"/>
                <w:sz w:val="30"/>
              </w:rPr>
              <w:br/>
              <w:t xml:space="preserve">Pero desde otra perspectiva más optimista, y con la convicción de que los cambios son oportunidades, los abogados en general nos enfrentamos al reto de formar parte del cambio que implica la adecuación del Juicio de Garantías en beneficio de nuestra sociedad. Estamos hablando de iniciar una nueva etapa en la vida del Juicio de Amparo en la cual todos estamos invitados a participar. Además quienes colaboramos en la impartición de justicia como abogados postulantes, seremos protagonistas de un cambio el cual pasará a la historia como uno de los ejemplos patentes de la evolución del derecho en nuestro país. </w:t>
            </w:r>
          </w:p>
          <w:p>
            <w:pPr>
              <w:pStyle w:val="Normal"/>
              <w:spacing w:lineRule="auto" w:line="360"/>
              <w:jc w:val="both"/>
              <w:rPr>
                <w:rFonts w:ascii="Arial" w:hAnsi="Arial" w:cs="Arial"/>
                <w:color w:val="000000"/>
                <w:sz w:val="30"/>
              </w:rPr>
            </w:pPr>
            <w:r>
              <w:rPr>
                <w:rFonts w:cs="Arial" w:ascii="Arial" w:hAnsi="Arial"/>
                <w:color w:val="000000"/>
                <w:sz w:val="30"/>
              </w:rPr>
              <w:br/>
              <w:t xml:space="preserve">Algunos aspectos tienen especial relevancia en torno al tema. Uno de ellos es si debe o no suprimirse la fórmula Otero la cual consagra el principio de relatividad de las sentencias de amparo. Otro es el de suprimir la obligación al quejoso de acompañar copias para cada una de las partes en el juicio, pues para las personas de escasos recursos resulta sumamente oneroso. También se debe discutir si el Ministerio Público Federal debe de ser o no parte dentro del procedimiento de control constitucional. La lista parece interminable, pero se trabaja arduamente para lograr el objetivo final. </w:t>
            </w:r>
          </w:p>
          <w:p>
            <w:pPr>
              <w:pStyle w:val="Normal"/>
              <w:spacing w:lineRule="auto" w:line="360"/>
              <w:jc w:val="both"/>
              <w:rPr>
                <w:rFonts w:ascii="Arial" w:hAnsi="Arial" w:cs="Arial"/>
                <w:sz w:val="30"/>
              </w:rPr>
            </w:pPr>
            <w:r>
              <w:rPr>
                <w:rFonts w:cs="Arial" w:ascii="Arial" w:hAnsi="Arial"/>
                <w:color w:val="000000"/>
                <w:sz w:val="30"/>
              </w:rPr>
              <w:br/>
              <w:t xml:space="preserve">Apoyamos la elaboración de una nueva Ley de Amparo respetando las opiniones adversas. La discusión no se ha cerrado pues el proceso legislativo para este caso concreto aún no inicia. Tratándose del mejoramiento de la impartición de justicia en nuestro país, todas las opiniones son bienvenidas. </w:t>
            </w:r>
          </w:p>
        </w:tc>
        <w:tc>
          <w:tcPr>
            <w:tcW w:w="0" w:type="dxa"/>
            <w:vMerge w:val="continue"/>
            <w:tcBorders/>
            <w:vAlign w:val="center"/>
          </w:tcPr>
          <w:p>
            <w:pPr>
              <w:pStyle w:val="Normal"/>
              <w:snapToGrid w:val="false"/>
              <w:spacing w:lineRule="auto" w:line="360"/>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spacing w:lineRule="auto" w:line="360"/>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spacing w:lineRule="auto" w:line="360"/>
              <w:jc w:val="both"/>
              <w:rPr>
                <w:rFonts w:ascii="Arial" w:hAnsi="Arial" w:cs="Arial"/>
                <w:sz w:val="30"/>
              </w:rPr>
            </w:pPr>
            <w:r>
              <w:rPr>
                <w:rFonts w:cs="Arial" w:ascii="Arial" w:hAnsi="Arial"/>
                <w:sz w:val="30"/>
              </w:rPr>
            </w:r>
          </w:p>
        </w:tc>
      </w:tr>
      <w:tr>
        <w:trPr/>
        <w:tc>
          <w:tcPr>
            <w:tcW w:w="8998" w:type="dxa"/>
            <w:gridSpan w:val="4"/>
            <w:tcBorders/>
            <w:vAlign w:val="center"/>
          </w:tcPr>
          <w:p>
            <w:pPr>
              <w:pStyle w:val="Normal"/>
              <w:snapToGrid w:val="false"/>
              <w:jc w:val="both"/>
              <w:rPr>
                <w:rFonts w:ascii="Arial" w:hAnsi="Arial" w:cs="Arial"/>
                <w:color w:val="808000"/>
                <w:sz w:val="30"/>
              </w:rPr>
            </w:pPr>
            <w:r>
              <w:rPr>
                <w:rFonts w:cs="Arial" w:ascii="Arial" w:hAnsi="Arial"/>
                <w:color w:val="808000"/>
                <w:sz w:val="30"/>
              </w:rPr>
            </w:r>
          </w:p>
          <w:p>
            <w:pPr>
              <w:pStyle w:val="Heading1"/>
              <w:spacing w:lineRule="auto" w:line="240"/>
              <w:rPr/>
            </w:pPr>
            <w:r>
              <w:rPr/>
              <w:t>Por: Luis Manuel Garza</w:t>
            </w:r>
          </w:p>
          <w:p>
            <w:pPr>
              <w:pStyle w:val="ZTopofForm"/>
              <w:spacing w:before="100" w:after="100"/>
              <w:jc w:val="both"/>
              <w:rPr>
                <w:sz w:val="30"/>
              </w:rPr>
            </w:pPr>
            <w:r>
              <w:rPr>
                <w:sz w:val="30"/>
              </w:rPr>
              <w:t>Top of Form 1</w:t>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r>
      <w:tr>
        <w:trPr/>
        <w:tc>
          <w:tcPr>
            <w:tcW w:w="8998" w:type="dxa"/>
            <w:gridSpan w:val="4"/>
            <w:tcBorders/>
            <w:vAlign w:val="center"/>
          </w:tcPr>
          <w:p>
            <w:pPr>
              <w:pStyle w:val="Normal"/>
              <w:jc w:val="both"/>
              <w:rPr/>
            </w:pPr>
            <w:r>
              <w:rPr>
                <w:rFonts w:cs="Arial" w:ascii="Arial" w:hAnsi="Arial"/>
                <w:b/>
                <w:color w:val="800000"/>
                <w:sz w:val="30"/>
              </w:rPr>
              <w:t>1. ¿Estás de acuerdo en que se elabore una nueva Ley de Amparo?</w:t>
            </w:r>
            <w:r>
              <w:rPr>
                <w:rFonts w:cs="Arial" w:ascii="Arial" w:hAnsi="Arial"/>
                <w:color w:val="800000"/>
                <w:sz w:val="30"/>
              </w:rPr>
              <w:t xml:space="preserve"> </w:t>
            </w:r>
            <w:r>
              <w:rPr>
                <w:rFonts w:cs="Arial" w:ascii="Arial" w:hAnsi="Arial"/>
                <w:sz w:val="30"/>
              </w:rPr>
              <w:b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r>
      <w:tr>
        <w:trPr/>
        <w:tc>
          <w:tcPr>
            <w:tcW w:w="2956" w:type="dxa"/>
            <w:tcBorders/>
            <w:vAlign w:val="center"/>
          </w:tcPr>
          <w:p>
            <w:pPr>
              <w:pStyle w:val="Normal"/>
              <w:jc w:val="both"/>
              <w:rPr>
                <w:rFonts w:ascii="Arial" w:hAnsi="Arial" w:cs="Arial"/>
                <w:sz w:val="30"/>
              </w:rPr>
            </w:pPr>
            <w:r>
              <w:rPr>
                <w:rFonts w:cs="Arial" w:ascii="Arial" w:hAnsi="Arial"/>
                <w:sz w:val="30"/>
              </w:rPr>
              <w:object w:dxaOrig="14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18pt" filled="f" o:ole="">
                  <v:imagedata r:id="rId5" o:title=""/>
                </v:shape>
                <o:OLEObject Type="Embed" ProgID="" ShapeID="ole_rId4" DrawAspect="Content" ObjectID="_526621902" r:id="rId4"/>
              </w:object>
            </w:r>
          </w:p>
        </w:tc>
        <w:tc>
          <w:tcPr>
            <w:tcW w:w="1543" w:type="dxa"/>
            <w:tcBorders/>
            <w:vAlign w:val="center"/>
          </w:tcPr>
          <w:p>
            <w:pPr>
              <w:pStyle w:val="Normal"/>
              <w:jc w:val="both"/>
              <w:rPr>
                <w:rFonts w:ascii="Arial" w:hAnsi="Arial" w:cs="Arial"/>
                <w:sz w:val="30"/>
              </w:rPr>
            </w:pPr>
            <w:r>
              <w:rPr>
                <w:rFonts w:cs="Arial" w:ascii="Arial" w:hAnsi="Arial"/>
                <w:b/>
                <w:color w:val="800000"/>
                <w:sz w:val="30"/>
              </w:rPr>
              <w:t xml:space="preserve">Sí </w:t>
            </w:r>
          </w:p>
        </w:tc>
        <w:tc>
          <w:tcPr>
            <w:tcW w:w="2956" w:type="dxa"/>
            <w:tcBorders/>
            <w:vAlign w:val="center"/>
          </w:tcPr>
          <w:p>
            <w:pPr>
              <w:pStyle w:val="Normal"/>
              <w:jc w:val="both"/>
              <w:rPr>
                <w:rFonts w:ascii="Arial" w:hAnsi="Arial" w:cs="Arial"/>
                <w:sz w:val="30"/>
              </w:rPr>
            </w:pPr>
            <w:r>
              <w:rPr>
                <w:rFonts w:cs="Arial" w:ascii="Arial" w:hAnsi="Arial"/>
                <w:sz w:val="30"/>
              </w:rPr>
              <w:object w:dxaOrig="14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8pt" filled="f" o:ole="">
                  <v:imagedata r:id="rId7" o:title=""/>
                </v:shape>
                <o:OLEObject Type="Embed" ProgID="" ShapeID="ole_rId6" DrawAspect="Content" ObjectID="_1616264392" r:id="rId6"/>
              </w:object>
            </w:r>
          </w:p>
        </w:tc>
        <w:tc>
          <w:tcPr>
            <w:tcW w:w="1543" w:type="dxa"/>
            <w:tcBorders/>
            <w:vAlign w:val="center"/>
          </w:tcPr>
          <w:p>
            <w:pPr>
              <w:pStyle w:val="Normal"/>
              <w:jc w:val="both"/>
              <w:rPr>
                <w:rFonts w:ascii="Arial" w:hAnsi="Arial" w:cs="Arial"/>
                <w:sz w:val="30"/>
              </w:rPr>
            </w:pPr>
            <w:r>
              <w:rPr>
                <w:rFonts w:cs="Arial" w:ascii="Arial" w:hAnsi="Arial"/>
                <w:b/>
                <w:color w:val="800000"/>
                <w:sz w:val="30"/>
              </w:rPr>
              <w:t>No</w:t>
            </w:r>
            <w:r>
              <w:rPr>
                <w:rFonts w:cs="Arial" w:ascii="Arial" w:hAnsi="Arial"/>
                <w:color w:val="800000"/>
                <w:sz w:val="30"/>
              </w:rPr>
              <w:t xml:space="preserve"> </w:t>
            </w:r>
          </w:p>
        </w:tc>
      </w:tr>
      <w:tr>
        <w:trPr/>
        <w:tc>
          <w:tcPr>
            <w:tcW w:w="8998" w:type="dxa"/>
            <w:gridSpan w:val="4"/>
            <w:tcBorders/>
            <w:vAlign w:val="center"/>
          </w:tcPr>
          <w:p>
            <w:pPr>
              <w:pStyle w:val="Normal"/>
              <w:jc w:val="both"/>
              <w:rPr>
                <w:rFonts w:ascii="Arial" w:hAnsi="Arial" w:cs="Arial"/>
                <w:color w:val="800000"/>
                <w:sz w:val="30"/>
              </w:rPr>
            </w:pPr>
            <w:r>
              <w:rPr>
                <w:rFonts w:cs="Arial" w:ascii="Arial" w:hAnsi="Arial"/>
                <w:b/>
                <w:color w:val="800000"/>
                <w:sz w:val="30"/>
              </w:rPr>
              <w:t>¿Por qué?</w:t>
            </w:r>
          </w:p>
          <w:p>
            <w:pPr>
              <w:pStyle w:val="Normal"/>
              <w:jc w:val="both"/>
              <w:rPr>
                <w:rFonts w:ascii="Arial" w:hAnsi="Arial" w:cs="Arial"/>
                <w:sz w:val="30"/>
              </w:rPr>
            </w:pPr>
            <w:r>
              <w:rPr>
                <w:rFonts w:cs="Arial" w:ascii="Arial" w:hAnsi="Arial"/>
                <w:sz w:val="3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32.65pt" type="#_x0000_t75"/>
                <w:control r:id="rId8" w:name="Unknown" w:shapeid="control_shape_0"/>
              </w:object>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r>
      <w:tr>
        <w:trPr/>
        <w:tc>
          <w:tcPr>
            <w:tcW w:w="8998" w:type="dxa"/>
            <w:gridSpan w:val="4"/>
            <w:tcBorders/>
            <w:vAlign w:val="center"/>
          </w:tcPr>
          <w:p>
            <w:pPr>
              <w:pStyle w:val="Normal"/>
              <w:jc w:val="both"/>
              <w:rPr>
                <w:rFonts w:ascii="Arial" w:hAnsi="Arial" w:cs="Arial"/>
                <w:sz w:val="30"/>
              </w:rPr>
            </w:pPr>
            <w:r>
              <w:rPr>
                <w:rFonts w:cs="Arial" w:ascii="Arial" w:hAnsi="Arial"/>
                <w:b/>
                <w:color w:val="800000"/>
                <w:sz w:val="30"/>
              </w:rPr>
              <w:t>Nombre/Seudónimo</w:t>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r>
      <w:tr>
        <w:trPr/>
        <w:tc>
          <w:tcPr>
            <w:tcW w:w="8998" w:type="dxa"/>
            <w:gridSpan w:val="4"/>
            <w:tcBorders/>
            <w:vAlign w:val="center"/>
          </w:tcPr>
          <w:p>
            <w:pPr>
              <w:pStyle w:val="Normal"/>
              <w:jc w:val="both"/>
              <w:rPr>
                <w:rFonts w:ascii="Arial" w:hAnsi="Arial" w:cs="Arial"/>
                <w:sz w:val="30"/>
              </w:rPr>
            </w:pPr>
            <w:r>
              <w:rPr>
                <w:rFonts w:cs="Arial" w:ascii="Arial" w:hAnsi="Arial"/>
                <w:sz w:val="30"/>
              </w:rPr>
              <w:object w:dxaOrig="14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8pt" filled="f" o:ole="">
                  <v:imagedata r:id="rId10" o:title=""/>
                </v:shape>
                <o:OLEObject Type="Embed" ProgID="" ShapeID="ole_rId9" DrawAspect="Content" ObjectID="_1887193811" r:id="rId9"/>
              </w:object>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r>
      <w:tr>
        <w:trPr/>
        <w:tc>
          <w:tcPr>
            <w:tcW w:w="8998" w:type="dxa"/>
            <w:gridSpan w:val="4"/>
            <w:tcBorders/>
            <w:vAlign w:val="center"/>
          </w:tcPr>
          <w:p>
            <w:pPr>
              <w:pStyle w:val="Normal"/>
              <w:jc w:val="both"/>
              <w:rPr>
                <w:rFonts w:ascii="Arial" w:hAnsi="Arial" w:cs="Arial"/>
                <w:sz w:val="30"/>
              </w:rPr>
            </w:pPr>
            <w:r>
              <w:rPr>
                <w:rFonts w:cs="Arial" w:ascii="Arial" w:hAnsi="Arial"/>
                <w:sz w:val="30"/>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758686091" r:id="rId11"/>
              </w:object>
            </w:r>
          </w:p>
          <w:p>
            <w:pPr>
              <w:pStyle w:val="ZBottomofForm"/>
              <w:spacing w:before="100" w:after="100"/>
              <w:jc w:val="both"/>
              <w:rPr>
                <w:sz w:val="30"/>
              </w:rPr>
            </w:pPr>
            <w:r>
              <w:rPr>
                <w:sz w:val="30"/>
              </w:rPr>
              <w:t>Bottom of Form 1</w:t>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r>
      <w:tr>
        <w:trPr/>
        <w:tc>
          <w:tcPr>
            <w:tcW w:w="8998" w:type="dxa"/>
            <w:gridSpan w:val="4"/>
            <w:tcBorders/>
            <w:vAlign w:val="center"/>
          </w:tcPr>
          <w:p>
            <w:pPr>
              <w:pStyle w:val="Normal"/>
              <w:jc w:val="both"/>
              <w:rPr>
                <w:rFonts w:ascii="Arial" w:hAnsi="Arial" w:cs="Arial"/>
                <w:sz w:val="30"/>
              </w:rPr>
            </w:pPr>
            <w:r>
              <w:rPr>
                <w:rFonts w:cs="Arial" w:ascii="Arial" w:hAnsi="Arial"/>
                <w:b/>
                <w:color w:val="800000"/>
                <w:sz w:val="30"/>
              </w:rPr>
              <w:t>Gracias por participar con nosotros</w:t>
            </w:r>
          </w:p>
          <w:p>
            <w:pPr>
              <w:pStyle w:val="ZTopofForm"/>
              <w:spacing w:before="100" w:after="100"/>
              <w:jc w:val="both"/>
              <w:rPr>
                <w:sz w:val="30"/>
              </w:rPr>
            </w:pPr>
            <w:r>
              <w:rPr>
                <w:sz w:val="30"/>
              </w:rPr>
              <w:t>Top of Form 2</w:t>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r>
      <w:tr>
        <w:trPr/>
        <w:tc>
          <w:tcPr>
            <w:tcW w:w="8998" w:type="dxa"/>
            <w:gridSpan w:val="4"/>
            <w:tcBorders/>
            <w:vAlign w:val="center"/>
          </w:tcPr>
          <w:p>
            <w:pPr>
              <w:pStyle w:val="Normal"/>
              <w:jc w:val="center"/>
              <w:rPr>
                <w:rFonts w:ascii="Arial" w:hAnsi="Arial" w:cs="Arial"/>
                <w:sz w:val="30"/>
              </w:rPr>
            </w:pPr>
            <w:hyperlink r:id="rId13">
              <w:r>
                <w:rPr>
                  <w:rStyle w:val="InternetLink"/>
                  <w:rFonts w:cs="Arial" w:ascii="Arial" w:hAnsi="Arial"/>
                  <w:color w:val="808000"/>
                  <w:sz w:val="30"/>
                </w:rPr>
                <w:t>Resultados: Pregunta 1</w:t>
              </w:r>
            </w:hyperlink>
          </w:p>
          <w:p>
            <w:pPr>
              <w:pStyle w:val="ZBottomofForm"/>
              <w:spacing w:before="100" w:after="100"/>
              <w:jc w:val="both"/>
              <w:rPr>
                <w:sz w:val="30"/>
              </w:rPr>
            </w:pPr>
            <w:r>
              <w:rPr>
                <w:sz w:val="30"/>
              </w:rPr>
              <w:t>Bottom of Form 2</w:t>
            </w:r>
          </w:p>
          <w:p>
            <w:pPr>
              <w:pStyle w:val="ZTopofForm"/>
              <w:spacing w:before="100" w:after="100"/>
              <w:jc w:val="both"/>
              <w:rPr>
                <w:sz w:val="30"/>
              </w:rPr>
            </w:pPr>
            <w:r>
              <w:rPr>
                <w:sz w:val="30"/>
              </w:rPr>
              <w:t>Top of Form 3</w:t>
            </w:r>
          </w:p>
          <w:p>
            <w:pPr>
              <w:pStyle w:val="ZBottomofForm"/>
              <w:spacing w:before="100" w:after="100"/>
              <w:jc w:val="both"/>
              <w:rPr>
                <w:sz w:val="30"/>
              </w:rPr>
            </w:pPr>
            <w:r>
              <w:rPr>
                <w:sz w:val="30"/>
              </w:rPr>
              <w:t>Bottom of Form 3</w:t>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r>
      <w:tr>
        <w:trPr/>
        <w:tc>
          <w:tcPr>
            <w:tcW w:w="8998" w:type="dxa"/>
            <w:gridSpan w:val="4"/>
            <w:tcBorders/>
            <w:vAlign w:val="center"/>
          </w:tcPr>
          <w:p>
            <w:pPr>
              <w:pStyle w:val="Normal"/>
              <w:jc w:val="both"/>
              <w:rPr/>
            </w:pPr>
            <w:r>
              <w:rPr>
                <w:rFonts w:cs="Arial" w:ascii="Arial" w:hAnsi="Arial"/>
                <w:color w:val="000000"/>
                <w:sz w:val="30"/>
              </w:rPr>
              <w:t xml:space="preserve">Envíanos tus comentarios de esta sección al correo </w:t>
            </w:r>
            <w:hyperlink r:id="rId14">
              <w:r>
                <w:rPr>
                  <w:rStyle w:val="InternetLink"/>
                  <w:rFonts w:cs="Arial" w:ascii="Arial" w:hAnsi="Arial"/>
                  <w:b/>
                  <w:color w:val="000000"/>
                  <w:sz w:val="30"/>
                </w:rPr>
                <w:t>deboraa@infosel.com.mx</w:t>
              </w:r>
            </w:hyperlink>
            <w:r>
              <w:rPr>
                <w:rFonts w:cs="Arial" w:ascii="Arial" w:hAnsi="Arial"/>
                <w:sz w:val="30"/>
              </w:rPr>
              <w:b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r>
      <w:tr>
        <w:trPr/>
        <w:tc>
          <w:tcPr>
            <w:tcW w:w="8998" w:type="dxa"/>
            <w:gridSpan w:val="4"/>
            <w:tcBorders/>
            <w:vAlign w:val="center"/>
          </w:tcPr>
          <w:p>
            <w:pPr>
              <w:pStyle w:val="Normal"/>
              <w:jc w:val="both"/>
              <w:rPr/>
            </w:pPr>
            <w:r>
              <w:rPr>
                <w:rFonts w:cs="Arial" w:ascii="Arial" w:hAnsi="Arial"/>
                <w:b/>
                <w:color w:val="000000"/>
                <w:sz w:val="30"/>
              </w:rPr>
              <w:t xml:space="preserve">Nota: </w:t>
            </w:r>
            <w:r>
              <w:rPr>
                <w:rFonts w:cs="Arial" w:ascii="Arial" w:hAnsi="Arial"/>
                <w:color w:val="000000"/>
                <w:sz w:val="30"/>
                <w:u w:val="single"/>
              </w:rPr>
              <w:t>Nos reservamos el derecho de publicar y editar los comentarios por cuestión de espacio y claridad</w:t>
            </w:r>
          </w:p>
          <w:p>
            <w:pPr>
              <w:pStyle w:val="Normal"/>
              <w:jc w:val="both"/>
              <w:rPr>
                <w:rFonts w:ascii="Arial" w:hAnsi="Arial" w:cs="Arial"/>
                <w:color w:val="000000"/>
                <w:sz w:val="30"/>
                <w:u w:val="single"/>
              </w:rPr>
            </w:pPr>
            <w:r>
              <w:rPr>
                <w:rFonts w:cs="Arial" w:ascii="Arial" w:hAnsi="Arial"/>
                <w:color w:val="000000"/>
                <w:sz w:val="30"/>
                <w:u w:val="single"/>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c>
          <w:tcPr>
            <w:tcW w:w="0" w:type="dxa"/>
            <w:vMerge w:val="continue"/>
            <w:tcBorders/>
            <w:vAlign w:val="center"/>
          </w:tcPr>
          <w:p>
            <w:pPr>
              <w:pStyle w:val="Normal"/>
              <w:snapToGrid w:val="false"/>
              <w:jc w:val="both"/>
              <w:rPr>
                <w:rFonts w:ascii="Arial" w:hAnsi="Arial" w:cs="Arial"/>
                <w:sz w:val="30"/>
              </w:rPr>
            </w:pPr>
            <w:r>
              <w:rPr>
                <w:rFonts w:cs="Arial" w:ascii="Arial" w:hAnsi="Arial"/>
                <w:sz w:val="30"/>
              </w:rPr>
            </w:r>
          </w:p>
        </w:tc>
      </w:tr>
    </w:tbl>
    <w:p>
      <w:pPr>
        <w:pStyle w:val="Normal"/>
        <w:spacing w:lineRule="auto" w:line="360"/>
        <w:rPr>
          <w:rFonts w:ascii="Arial" w:hAnsi="Arial" w:cs="Arial"/>
          <w:sz w:val="30"/>
        </w:rPr>
      </w:pPr>
      <w:r>
        <w:rPr>
          <w:rFonts w:cs="Arial" w:ascii="Arial" w:hAnsi="Arial"/>
          <w:sz w:val="30"/>
        </w:rPr>
      </w:r>
      <w:r>
        <w:br w:type="page"/>
      </w:r>
    </w:p>
    <w:p>
      <w:pPr>
        <w:pStyle w:val="Normal"/>
        <w:spacing w:lineRule="auto" w:line="360"/>
        <w:jc w:val="center"/>
        <w:rPr>
          <w:rFonts w:ascii="Arial" w:hAnsi="Arial" w:cs="Arial"/>
          <w:sz w:val="30"/>
        </w:rPr>
      </w:pPr>
      <w:r>
        <w:rPr>
          <w:rFonts w:cs="Arial" w:ascii="Arial" w:hAnsi="Arial"/>
          <w:b/>
          <w:color w:val="008080"/>
          <w:sz w:val="30"/>
        </w:rPr>
        <w:t>"TU PUNTO DE VISTA"</w:t>
      </w:r>
    </w:p>
    <w:p>
      <w:pPr>
        <w:pStyle w:val="Normal"/>
        <w:spacing w:lineRule="auto" w:line="360"/>
        <w:rPr>
          <w:rFonts w:ascii="Arial" w:hAnsi="Arial" w:cs="Arial"/>
          <w:sz w:val="30"/>
        </w:rPr>
      </w:pPr>
      <w:r>
        <w:rPr>
          <w:rFonts w:cs="Arial" w:ascii="Arial" w:hAnsi="Arial"/>
          <w:sz w:val="30"/>
        </w:rPr>
        <w:drawing>
          <wp:anchor behindDoc="0" distT="0" distB="0" distL="114935" distR="114935" simplePos="0" locked="0" layoutInCell="0" allowOverlap="1" relativeHeight="8">
            <wp:simplePos x="0" y="0"/>
            <wp:positionH relativeFrom="column">
              <wp:posOffset>1845945</wp:posOffset>
            </wp:positionH>
            <wp:positionV relativeFrom="paragraph">
              <wp:posOffset>358775</wp:posOffset>
            </wp:positionV>
            <wp:extent cx="1800225" cy="1914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0" t="-19" r="-20" b="-19"/>
                    <a:stretch>
                      <a:fillRect/>
                    </a:stretch>
                  </pic:blipFill>
                  <pic:spPr bwMode="auto">
                    <a:xfrm>
                      <a:off x="0" y="0"/>
                      <a:ext cx="1800225" cy="1914525"/>
                    </a:xfrm>
                    <a:prstGeom prst="rect">
                      <a:avLst/>
                    </a:prstGeom>
                  </pic:spPr>
                </pic:pic>
              </a:graphicData>
            </a:graphic>
          </wp:anchor>
        </w:drawing>
      </w:r>
    </w:p>
    <w:p>
      <w:pPr>
        <w:pStyle w:val="Normal"/>
        <w:spacing w:lineRule="auto" w:line="360"/>
        <w:rPr>
          <w:rFonts w:ascii="Arial" w:hAnsi="Arial" w:cs="Arial"/>
          <w:sz w:val="30"/>
        </w:rPr>
      </w:pPr>
      <w:r>
        <w:rPr>
          <w:rFonts w:cs="Arial" w:ascii="Arial" w:hAnsi="Arial"/>
          <w:sz w:val="30"/>
        </w:rPr>
      </w:r>
    </w:p>
    <w:p>
      <w:pPr>
        <w:pStyle w:val="Normal"/>
        <w:jc w:val="center"/>
        <w:rPr>
          <w:rFonts w:ascii="Arial" w:hAnsi="Arial" w:cs="Arial"/>
          <w:b/>
          <w:b/>
          <w:color w:val="808080"/>
          <w:sz w:val="30"/>
        </w:rPr>
      </w:pPr>
      <w:r>
        <w:rPr>
          <w:rFonts w:cs="Arial" w:ascii="Arial" w:hAnsi="Arial"/>
          <w:b/>
          <w:color w:val="808080"/>
          <w:sz w:val="30"/>
        </w:rPr>
        <w:t>Una Nueva Ley de Amparo</w:t>
      </w:r>
    </w:p>
    <w:p>
      <w:pPr>
        <w:pStyle w:val="Normal"/>
        <w:jc w:val="center"/>
        <w:rPr>
          <w:rFonts w:ascii="Arial" w:hAnsi="Arial" w:cs="Arial"/>
          <w:b/>
          <w:b/>
          <w:color w:val="808080"/>
          <w:sz w:val="30"/>
        </w:rPr>
      </w:pPr>
      <w:r>
        <w:rPr>
          <w:rFonts w:cs="Arial" w:ascii="Arial" w:hAnsi="Arial"/>
          <w:b/>
          <w:color w:val="808080"/>
          <w:sz w:val="30"/>
        </w:rPr>
      </w:r>
    </w:p>
    <w:p>
      <w:pPr>
        <w:pStyle w:val="Normal"/>
        <w:rPr>
          <w:rFonts w:ascii="Arial" w:hAnsi="Arial" w:cs="Arial"/>
          <w:color w:val="808080"/>
          <w:sz w:val="30"/>
          <w:lang w:val="en-US"/>
        </w:rPr>
      </w:pPr>
      <w:r>
        <w:rPr>
          <w:rFonts w:cs="Arial" w:ascii="Arial" w:hAnsi="Arial"/>
          <w:color w:val="808080"/>
          <w:sz w:val="30"/>
          <w:lang w:val="en-US"/>
        </w:rP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1130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5pt,8.9pt" to="469.3pt,8.9pt" stroked="t" o:allowincell="f" style="position:absolute">
                <v:stroke color="#d4d4d4" weight="22320" joinstyle="miter" endcap="flat"/>
                <v:fill o:detectmouseclick="t" on="false"/>
                <v:shadow on="t" obscured="f" color="gray"/>
                <w10:wrap type="none"/>
              </v:line>
            </w:pict>
          </mc:Fallback>
        </mc:AlternateContent>
      </w:r>
    </w:p>
    <w:p>
      <w:pPr>
        <w:pStyle w:val="Normal"/>
        <w:shd w:fill="D8D8D8" w:val="clear"/>
        <w:ind w:right="-516" w:hanging="0"/>
        <w:jc w:val="center"/>
        <w:rPr>
          <w:rFonts w:ascii="Arial" w:hAnsi="Arial" w:cs="Arial"/>
          <w:b/>
          <w:b/>
          <w:color w:val="000000"/>
          <w:sz w:val="30"/>
        </w:rPr>
      </w:pPr>
      <w:r>
        <w:rPr>
          <w:rFonts w:cs="Arial" w:ascii="Arial" w:hAnsi="Arial"/>
          <w:b/>
          <w:color w:val="000000"/>
          <w:sz w:val="30"/>
        </w:rPr>
      </w:r>
    </w:p>
    <w:p>
      <w:pPr>
        <w:pStyle w:val="Normal"/>
        <w:shd w:fill="D8D8D8" w:val="clear"/>
        <w:ind w:right="-516" w:hanging="0"/>
        <w:jc w:val="center"/>
        <w:rPr>
          <w:rFonts w:ascii="Arial" w:hAnsi="Arial" w:cs="Arial"/>
          <w:b/>
          <w:b/>
          <w:color w:val="000000"/>
          <w:sz w:val="30"/>
        </w:rPr>
      </w:pPr>
      <w:r>
        <w:rPr>
          <w:rFonts w:cs="Arial" w:ascii="Arial" w:hAnsi="Arial"/>
          <w:b/>
          <w:color w:val="000000"/>
          <w:sz w:val="30"/>
        </w:rPr>
        <w:t>¿Estás de acuerdo en que se elabore una nueva Ley de Amparo?</w:t>
      </w:r>
    </w:p>
    <w:p>
      <w:pPr>
        <w:pStyle w:val="Normal"/>
        <w:shd w:fill="D8D8D8" w:val="clear"/>
        <w:ind w:right="-516" w:hanging="0"/>
        <w:jc w:val="center"/>
        <w:rPr>
          <w:rFonts w:ascii="Arial" w:hAnsi="Arial" w:cs="Arial"/>
          <w:b/>
          <w:b/>
          <w:color w:val="000000"/>
          <w:sz w:val="30"/>
        </w:rPr>
      </w:pPr>
      <w:r>
        <w:rPr>
          <w:rFonts w:cs="Arial" w:ascii="Arial" w:hAnsi="Arial"/>
          <w:b/>
          <w:color w:val="000000"/>
          <w:sz w:val="30"/>
        </w:rPr>
      </w:r>
    </w:p>
    <w:p>
      <w:pPr>
        <w:pStyle w:val="Normal"/>
        <w:jc w:val="center"/>
        <w:rPr>
          <w:rFonts w:ascii="Arial" w:hAnsi="Arial" w:cs="Arial"/>
          <w:b/>
          <w:b/>
          <w:color w:val="000000"/>
          <w:sz w:val="16"/>
        </w:rPr>
      </w:pPr>
      <w:r>
        <w:rPr>
          <w:rFonts w:cs="Arial" w:ascii="Arial" w:hAnsi="Arial"/>
          <w:b/>
          <w:color w:val="000000"/>
          <w:sz w:val="16"/>
        </w:rPr>
      </w:r>
    </w:p>
    <w:p>
      <w:pPr>
        <w:pStyle w:val="Normal"/>
        <w:spacing w:lineRule="auto" w:line="360"/>
        <w:rPr>
          <w:rFonts w:ascii="Arial" w:hAnsi="Arial" w:cs="Arial"/>
          <w:color w:val="000000"/>
          <w:sz w:val="30"/>
          <w:lang w:val="en-US"/>
        </w:rPr>
      </w:pPr>
      <w:r>
        <w:rPr>
          <w:rFonts w:cs="Arial" w:ascii="Arial" w:hAnsi="Arial"/>
          <w:color w:val="000000"/>
          <w:sz w:val="30"/>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1524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5pt,1.2pt" to="469.3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b/>
          <w:color w:val="000000"/>
          <w:sz w:val="30"/>
        </w:rPr>
        <w:t xml:space="preserve">cacatua. </w:t>
      </w:r>
      <w:r>
        <w:rPr>
          <w:rFonts w:cs="Arial" w:ascii="Arial" w:hAnsi="Arial"/>
          <w:color w:val="000000"/>
          <w:sz w:val="30"/>
        </w:rPr>
        <w:t xml:space="preserve">Sí, ya que el pueblo necesita de justicia y respeto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Juan del Pueblo. </w:t>
      </w:r>
      <w:r>
        <w:rPr>
          <w:rFonts w:cs="Arial" w:ascii="Arial" w:hAnsi="Arial"/>
          <w:color w:val="000000"/>
          <w:sz w:val="30"/>
        </w:rPr>
        <w:t xml:space="preserve">Sí, Para que también los pobres que no pueden pagar a un abogado tengan la oportunidad de recibir sus beneficio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Rogelio García. </w:t>
      </w:r>
      <w:r>
        <w:rPr>
          <w:rFonts w:cs="Arial" w:ascii="Arial" w:hAnsi="Arial"/>
          <w:color w:val="000000"/>
          <w:sz w:val="30"/>
        </w:rPr>
        <w:t xml:space="preserve">No, por que si en todos estos años la gente no ha aprendido la anterior, para que una nueva?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No importa. </w:t>
      </w:r>
      <w:r>
        <w:rPr>
          <w:rFonts w:cs="Arial" w:ascii="Arial" w:hAnsi="Arial"/>
          <w:color w:val="000000"/>
          <w:sz w:val="30"/>
        </w:rPr>
        <w:t xml:space="preserve">Sí, Por que nadie puede decir que la Ley de Amparo vigente es perfecta, ni Burgoa.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Anónimo. </w:t>
      </w:r>
      <w:r>
        <w:rPr>
          <w:rFonts w:cs="Arial" w:ascii="Arial" w:hAnsi="Arial"/>
          <w:color w:val="000000"/>
          <w:sz w:val="30"/>
        </w:rPr>
        <w:t xml:space="preserve">Sí, Por que se necesita una ley que cualquier persona pueda entender.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Martín Barajas. </w:t>
      </w:r>
      <w:r>
        <w:rPr>
          <w:rFonts w:cs="Arial" w:ascii="Arial" w:hAnsi="Arial"/>
          <w:color w:val="000000"/>
          <w:sz w:val="30"/>
        </w:rPr>
        <w:t xml:space="preserve">Sí, Lo estoy, porque debería existir una ley mas clara y concisa en relación a los supuestos y usos prácticos de la misma, las interpretaciones actuales que permite son muy a criterio del juez que la aplica, por ende, entre más lagunas ofrezca, menos eficacia y eficiencia en su aplicación, la base para su reestructura debería ser la jurisprudencia y la consulta pública en forma y fondo.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Jorge el "canoso".. </w:t>
      </w:r>
      <w:r>
        <w:rPr>
          <w:rFonts w:cs="Arial" w:ascii="Arial" w:hAnsi="Arial"/>
          <w:color w:val="000000"/>
          <w:sz w:val="30"/>
        </w:rPr>
        <w:t xml:space="preserve">Sí, Debido a la tradición romano germánica, el derecho en nuestro país parece inmutable y de difícil adecuación a las circunstancias hipotéticamente cambiantes en la realidad. Es por ello, que en atención al proceso legislativo establecido en el artículo 72 de la Carta Fundamental, múltiples, y por su servidor admirados, juristas anacrónicamente funcionales en la realidad actual, han manifestado su oposición incluso a la creación de un nuevo orden constitucional, porque al parecer el presente ya está obsoleto. En virtud de lo anterior, y de múltiples aspectos que sería imposible escudriñar en este escenario, ha sido necesaria, desde la aparición de las Comisiones de Derechos humanos, un instrumento jurídico más práctico, menos costoso y más expedito que garantice la protección de los derechos fundamentales del hombre y la mujer, y no una herramienta por virtud de la cual se logre impartir justicia individualmente determinada a las personas que cuentan con los recursos para acceder a la misma, es decir, en México impera la ley que Calicles exponía siglos atrás, en donde sólo el fuerte tiene acceso a la justicia, y donde las mayorías carecen de ella. Si partimos de una realidad social, en México se está soslayando a más de 40 millones de mexicanos pobres y de los cuales más de 26 millones seguirán siendo pobres por el resto de sus vidas y que se les violan sus derechos fundamentales día a día, al no garantizárceles los derechos establecidos en los artículos 3, 5, 17 y múltiples preceptuados en la Constitución. Pues bien, es menester, que gente tan preparada y consciente como mi paisano, el Lic. Genaro David Góngora Pimentel, haya sido el precursor de un derecho más dinámico y más funcional que vaya acorde a las realidades imperantes y no a las de que de facto acaecen. Algunas de las propuestas que en las aulas universitarias se señala, son innumerables en este espacio, pero se requiere que la fórmula Otero se vaya atenuando poco a poco, por ejemplo en Amparos contra Leyes, donde por ser ésta un mandato general, abstracto e impersonal, debería evitar en términos funcionales y de análisis económico del derecho, tener efectos erga omnes a todos los destinatarios que caigan en los supuestos de la misma y que posea efectos derogatorios, tales como los efectos que produce una reforma de una legislatura local o federal sobre un tipo delictuoso. Solo de manera gradual, porque estoy consciente como diría Pérez Galdós, que las montañas no se destruyen a bayonetazos, sino con el tiempo mismo que las llevó a su creación, se pueden ir asentando algunos cambios que generarían un beneficio colectivo, más allá de uno meramente individual, porque de lo contrario estaríamos en presencia de una neoliberización de las leyes, en donde los costos sociales sería más amplios de los que ahora son, y en donde la brecha entre los que accesan a la justicia y los que carecen de ella, sería cada vez mayor.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Abogado consultor. </w:t>
      </w:r>
      <w:r>
        <w:rPr>
          <w:rFonts w:cs="Arial" w:ascii="Arial" w:hAnsi="Arial"/>
          <w:color w:val="000000"/>
          <w:sz w:val="30"/>
        </w:rPr>
        <w:t xml:space="preserve">Sí, Por que la actual Ley ya está obsoleta. Es importante suprimir la fórmula Otero y hacer más fácil el trámite. DEBE DE SUPLIRSE LA QUEJA DEFICIENTE EN TODOS LOS CASOS PARA QUE REALMENTE EXISTA JUSTICIA.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G. </w:t>
      </w:r>
      <w:r>
        <w:rPr>
          <w:rFonts w:cs="Arial" w:ascii="Arial" w:hAnsi="Arial"/>
          <w:color w:val="000000"/>
          <w:sz w:val="30"/>
        </w:rPr>
        <w:t xml:space="preserve">Sí, Es urgente remover la injusticia de la formula Otero.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TACHO.. </w:t>
      </w:r>
      <w:r>
        <w:rPr>
          <w:rFonts w:cs="Arial" w:ascii="Arial" w:hAnsi="Arial"/>
          <w:color w:val="000000"/>
          <w:sz w:val="30"/>
        </w:rPr>
        <w:t xml:space="preserve">Sí, ESTOY DE ACUERDO TOTALMENTE, COMO USTED LO MENCIONA HAY PERSONAS QUE VERDADERAMENTE NO PUEDEN REALIZAR SUS TRAMITES, POR QUE NO TIENEN PARA SACAR TANTAS COPIAS MUCHO MENOS PARA UN ABOGADO, POR QUE YA SABEMOS " QUE CON DINERO BAILA EL PERRO". EN LO REFERENTE A LO DE BURGOA, ESTOY DE ACUERDO, TAMBIEN CON USTED, LO DEL LIBRO YA ES PERSONAL, YO DIRIA QUE AMBICIOSO, QUIERE SEGUIR VENDIENDO MAS LIBROS, NI MODO SIEMPRE TENEMOS QUE CAMBIAR EN TODO.  CREO QUE LO DE LA FORMULA DE OTERO Y LA INTERVENCION O NO DEL M.P. FEDERAL ES DE UN ESTUDIO MAS PROFUNDO NO CREE?.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Lic. Pablo Medina M.. </w:t>
      </w:r>
      <w:r>
        <w:rPr>
          <w:rFonts w:cs="Arial" w:ascii="Arial" w:hAnsi="Arial"/>
          <w:color w:val="000000"/>
          <w:sz w:val="30"/>
        </w:rPr>
        <w:t xml:space="preserve">Sí, Si por cuanto a que como toda creación humana es perfectible, pero no en cuanto a que la nueva ley que en su caso se crease, sería la panacea para que el común de la gente tuviera acceso al juicio de garantías. Mucho se ha dicho respecto a que la ley de amparo tal y como está hoy, es una ley en extremo compleja, y vaya que lo es, sin embargo dicha complejidad se ve disminuida con el estudio serio de dicha materia; resulta patético el pensar que es necesaria una nueva ley para que el común de los abogados pueda poner en marcha la protección y amparo de la justicia federal. Ahora resulta que como la mayoría de los abogados o bien no estudiaron o bien no entendieron la materia de amparo, es menester el derogar la ley en vigor y elaborar una nueva que sea asequible a sus minusválidos criterior jurídicos. ¿Entonces hoy también deberá ser tomado en cuenta el criterio para que se expidan nuevas leyes, la falta de capacidad de sus aplicadores? ¿No tenemos ya suficiente con la falta de capacidad y técnica legislativa de sus creadores? ¿Que no tenemos ya suficiente legisnorrea como para añadir algo que como gremio debería avergonzarno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pPr>
      <w:r>
        <w:rPr>
          <w:rFonts w:cs="Arial" w:ascii="Arial" w:hAnsi="Arial"/>
          <w:sz w:val="30"/>
        </w:rPr>
        <w:br/>
      </w:r>
      <w:r>
        <w:rPr>
          <w:rFonts w:cs="Arial" w:ascii="Arial" w:hAnsi="Arial"/>
          <w:b/>
          <w:color w:val="000000"/>
          <w:sz w:val="30"/>
        </w:rPr>
        <w:t xml:space="preserve">Julio Marcos. </w:t>
      </w:r>
      <w:r>
        <w:rPr>
          <w:rFonts w:cs="Arial" w:ascii="Arial" w:hAnsi="Arial"/>
          <w:color w:val="000000"/>
          <w:sz w:val="30"/>
        </w:rPr>
        <w:t xml:space="preserve">Sí, Deberían cambiar hasta la Constitución, pero por algo se empieza. Creo que los argumentos que defienden la creación de una nueva ley de amparo son inteligentes. </w:t>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pacuus. </w:t>
      </w:r>
      <w:r>
        <w:rPr>
          <w:rFonts w:cs="Arial" w:ascii="Arial" w:hAnsi="Arial"/>
          <w:color w:val="000000"/>
          <w:sz w:val="30"/>
        </w:rPr>
        <w:t xml:space="preserve">Sí, Porque la legislación del país debe ir acorde con la realidad económico social que vivimos los mexicanos, y es inegable que la justicia llega exclusivamente a aquellos ciudadanos que cuentan con el recurso económico y humano de poder defenderse de los actos de autoridad frecuentemente inconstitucionales, hasta ahora, la relatividad de las sentencias ha permitido que actos de autoridad notoriamente inconstitucionales sigan cometiéndose en contra de aquellos que no pueden defenderse de éstos, provocando con ello que, por idénticos actos, los órganos de control constitucional tengan que pronunciarse en constantes ocasiones, hasta el cansancio, lo que representa una gran carga de trabajo para los Tribunales; por consiguiente, propongo que la reforma, alcance la propia Constitución Federal en el sentido de que los preceptos legales que hayan sido declarados inconstitucionales y al respecto se haya emitido jurisprudencia, la Suprema Corte de Justicia de la Nación, tenga facultades de ordenar a las instancias de gobierno que correspondan la abstención total y general en la aplicación de tales preceptos, hasta en tanto el Congreso de la Unión, o de los Estados, o la autoridad que haya promulgado el decreto, o norma, emita una nueva disposición en la que se observen los criterios sostenidos por la Suprema Corte de Justicia de la Nación, debiendo contar estos nuevos proyectos para su aprobación, con el visto bueno del Poder Judicial.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eugenio garza riva palaci. </w:t>
      </w:r>
      <w:r>
        <w:rPr>
          <w:rFonts w:cs="Arial" w:ascii="Arial" w:hAnsi="Arial"/>
          <w:color w:val="000000"/>
          <w:sz w:val="30"/>
        </w:rPr>
        <w:t xml:space="preserve">No, lo último que necesitamos es crear una nueva ley, en todo caso podríamos pensar en reformarla, pero no cambiarla. es indudable la bondad de nuestra ley de amparo y sus alcances, sin embargo debemos reconocer que existen necesidades que permita a dicha legislación adaptarse a la realidad jurídica de nuestro país que por muchas razones ha cambiado en forma importante desde la fecha en que se creo la actual ley de amparo. como personas interesadas en este tema debemos ser muy cuidadosos de la terminología que empleamos al momento de abordar el tema, insisto no deberíamos pensar en una nueva ley, lo que necesitamos es adaptarla a nuestra realidad. no dejemos que una discusión como estas pongan en tela de duda una legislación tan bondadosa como la que actualmente nos rige, recapacitemos y reconozcamos que sería prudente pensar en reformarla pero no crear una nueva.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ciudadano x. </w:t>
      </w:r>
      <w:r>
        <w:rPr>
          <w:rFonts w:cs="Arial" w:ascii="Arial" w:hAnsi="Arial"/>
          <w:color w:val="000000"/>
          <w:sz w:val="30"/>
        </w:rPr>
        <w:t xml:space="preserve">Sí, Por que negar la necesidad de una nueva Ley de Amparo es vivir con la idea de que la vigente es perfecta. El replanteamiento del problema es señal de apertura intelectual. Claro que hay muchos intereses de parte de los abogados litigantes, pero los interés de la sociedad es primero.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remy. </w:t>
      </w:r>
      <w:r>
        <w:rPr>
          <w:rFonts w:cs="Arial" w:ascii="Arial" w:hAnsi="Arial"/>
          <w:color w:val="000000"/>
          <w:sz w:val="30"/>
        </w:rPr>
        <w:t xml:space="preserve">Sí, estoi deacuerdo.con lay de Amparo. cada y cuando serespete y este a favor de los pobres. que ellos no tienen .los recursos para pagar a un abogado, siendo así. estoy de a cuerdo por que todas las demás leyes favorecen al que tiene con que.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pPr>
      <w:r>
        <w:rPr>
          <w:rFonts w:cs="Arial" w:ascii="Arial" w:hAnsi="Arial"/>
          <w:sz w:val="30"/>
        </w:rPr>
        <w:br/>
      </w:r>
      <w:r>
        <w:rPr>
          <w:rFonts w:cs="Arial" w:ascii="Arial" w:hAnsi="Arial"/>
          <w:b/>
          <w:color w:val="000000"/>
          <w:sz w:val="30"/>
        </w:rPr>
        <w:t xml:space="preserve">Anónimo. </w:t>
      </w:r>
      <w:r>
        <w:rPr>
          <w:rFonts w:cs="Arial" w:ascii="Arial" w:hAnsi="Arial"/>
          <w:color w:val="000000"/>
          <w:sz w:val="30"/>
        </w:rPr>
        <w:t xml:space="preserve">Sí, Considero que existe abuso por parte algunos sectores de la sociedad que asesorados por abogados buscan la manera de burlar las acciones de la autoridad en perjuicio de la gran sociedad; Es decir, se busca el amparo y protección de la justifica federal con el único afán de entorpecer, retardar o burlar la acción legítima de la autoridad; por ello considero que debe en esta nueva ley de amparo sancionarse la exitación de la justicia cuando los actos resulten falsos y notoriamente encaminados a buscar un beneficio personal en perjuicio de la sociedad. </w:t>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Anónimo. </w:t>
      </w:r>
      <w:r>
        <w:rPr>
          <w:rFonts w:cs="Arial" w:ascii="Arial" w:hAnsi="Arial"/>
          <w:color w:val="000000"/>
          <w:sz w:val="30"/>
        </w:rPr>
        <w:t xml:space="preserve">Sí, Por que en la ley actual existen lagunas en cuanto a los efectos de las sentencias de Amparo y la interpretación de esos efectos por parte de las Autoridades Responsables que han de cumplirla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GERARDO TANOS. </w:t>
      </w:r>
      <w:r>
        <w:rPr>
          <w:rFonts w:cs="Arial" w:ascii="Arial" w:hAnsi="Arial"/>
          <w:color w:val="000000"/>
          <w:sz w:val="30"/>
        </w:rPr>
        <w:t xml:space="preserve">Sí, PORQUE CREO QUE SERIA CONVENIENTE QUE SE REFORMARAN ALGUNAS CUESTIONES QUE SON UN POCO COMPLEJAS, Y AMPLIAR LOS TEMAS QUE YA EXISTEN DENTRO DE LA LEY ACTUAL, COMO POR EJEMPLO, SER MAS ESPECIFICO EN CUANTO AL HECHO DE ENMARCAR QUE NOTIFICACIONES SE TIENEN QUE HACER PERSONALMENTE Y CUALES NO, ADEMAS DE INTEGRAR LA PARTE TERCERO PERJUDICADO EN AMPAROS RELATIVOS A LA MATERIA PENAL, YA QUE CUANDO LA VICTIMA O EL OFENDIDO PROMUEVEN UN JUICIO DE GARANTIAS EN DICHA MATERIA, NO ES DABLE TENER AL INDICIADO O AL INCULPADO COMO PARTE, Y CREO QUE ESTE ULTIMO TIENE TODO EL DERECHO DE HACER VALER CUESTIONES DE DERECHO QUE PUEDEN SER TRASCENDENTALES AL MOMENTO DE RESOLVERSE. ES EVIDENTE QUE POR ESTOS MOTIVOS Y MUCHOS MAS ES NECESARIO QUE SE CREE UNA NUEVA LEY DE AMPARO QUE PUEDA SER MAS COMPLETA QUE LA ACTUAL.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No importa. </w:t>
      </w:r>
      <w:r>
        <w:rPr>
          <w:rFonts w:cs="Arial" w:ascii="Arial" w:hAnsi="Arial"/>
          <w:color w:val="000000"/>
          <w:sz w:val="30"/>
        </w:rPr>
        <w:t xml:space="preserve">Sí, Uno de los graves problemas de este país es que hemos tenido una vida jurídica regulada por leyes imperfectas y mediocres. Pasaron los años y las leyes fueron parchadas o renovadas por otras igual de mal hechas. En particular por lo que hace a la ley de amparo la cual es una ley procesal en esencia, lo necesario es que sea corta, sencilla y con gran libertad para los funcionarios responsables de aplicarla para decidir las contienda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lic. naomi del aguila r.. </w:t>
      </w:r>
      <w:r>
        <w:rPr>
          <w:rFonts w:cs="Arial" w:ascii="Arial" w:hAnsi="Arial"/>
          <w:color w:val="000000"/>
          <w:sz w:val="30"/>
        </w:rPr>
        <w:t xml:space="preserve">Sí, primeramente porque se ha hecho uso indebido de las disposiciones legales contempladas en las mismas y así mismo porque las autoridades violan constantemente los procedimientos establecidos, habría que analizar que no solamente el particular abusa de la ley de garantías si no que la misma autoridad utiliza arbitrariamente las facultades que la ley le concede, sobre todo en el ámbito pena.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pPr>
      <w:r>
        <w:rPr>
          <w:rFonts w:cs="Arial" w:ascii="Arial" w:hAnsi="Arial"/>
          <w:sz w:val="30"/>
        </w:rPr>
        <w:br/>
      </w:r>
      <w:r>
        <w:rPr>
          <w:rFonts w:cs="Arial" w:ascii="Arial" w:hAnsi="Arial"/>
          <w:b/>
          <w:color w:val="000000"/>
          <w:sz w:val="30"/>
        </w:rPr>
        <w:t xml:space="preserve">rjr. </w:t>
      </w:r>
      <w:r>
        <w:rPr>
          <w:rFonts w:cs="Arial" w:ascii="Arial" w:hAnsi="Arial"/>
          <w:color w:val="000000"/>
          <w:sz w:val="30"/>
        </w:rPr>
        <w:t xml:space="preserve">Sí, por hay mucha injusticia </w:t>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un abogado más. </w:t>
      </w:r>
      <w:r>
        <w:rPr>
          <w:rFonts w:cs="Arial" w:ascii="Arial" w:hAnsi="Arial"/>
          <w:color w:val="000000"/>
          <w:sz w:val="30"/>
        </w:rPr>
        <w:t xml:space="preserve">Sí, Por que sería la forma de poner el ejemplo a todo el país sobre la necesidad de replatearnos todo nuestro orden jurídico, en especial lo que atañe a la independencia y fortalecimiento del poder judicial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OSCAR S.. </w:t>
      </w:r>
      <w:r>
        <w:rPr>
          <w:rFonts w:cs="Arial" w:ascii="Arial" w:hAnsi="Arial"/>
          <w:color w:val="000000"/>
          <w:sz w:val="30"/>
        </w:rPr>
        <w:t xml:space="preserve">No, CONSIDERO QUE LA LEY DE AMPARO ES DEMASIADO COMPLEJA, SI BIEN ES CIERTO QUE CUBRE TODAS LAS EXPECTATIVAS JURIDICAS, NO CUMPLE CON LAS NECESIDADES DE INTERPRETACION QUE LA MATERIA REQUIERE.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Jorge. </w:t>
      </w:r>
      <w:r>
        <w:rPr>
          <w:rFonts w:cs="Arial" w:ascii="Arial" w:hAnsi="Arial"/>
          <w:color w:val="000000"/>
          <w:sz w:val="30"/>
        </w:rPr>
        <w:t xml:space="preserve">Sí, Considero que existen algunos preceptos que son confusos o simplemente no se aplican, en mi sentido particular de pensar, considero que se debería adaptar a la realidad, pero con su base fundamental, buscando realmente un juicio expedito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pPr>
      <w:r>
        <w:rPr>
          <w:rFonts w:cs="Arial" w:ascii="Arial" w:hAnsi="Arial"/>
          <w:sz w:val="30"/>
        </w:rPr>
        <w:br/>
      </w:r>
      <w:r>
        <w:rPr>
          <w:rFonts w:cs="Arial" w:ascii="Arial" w:hAnsi="Arial"/>
          <w:b/>
          <w:color w:val="000000"/>
          <w:sz w:val="30"/>
        </w:rPr>
        <w:t xml:space="preserve">LUCHA. </w:t>
      </w:r>
      <w:r>
        <w:rPr>
          <w:rFonts w:cs="Arial" w:ascii="Arial" w:hAnsi="Arial"/>
          <w:color w:val="000000"/>
          <w:sz w:val="30"/>
        </w:rPr>
        <w:t xml:space="preserve">Sí, En nuestro país, se hace "justicia" a quien tenga para pagarla, como es posible que los que roban en serio, como los banqueros o empresarios fraudulentos, les puedan dar un amparo, creo que la ley se debe modificar en este aspecto en establecer montos para poder otorgar un amparo, no es posible que al que robe $100.00 no puedan ampararlo y a quien roba millones de pesos si. Existe un claro abuso de los abogados que conocen el recurso y de jueces y ministerios públicos que lo aplican dada su inexperiencia o falta de calidad moral, y debido a que no se les puede capacitar, o bien formar una ética competente, la Ley debería especificar en este caso en particular, a quien se le otorga el amparo.  Cabe recordar que en ocasiones dichos amparos otorgados nos afecta a todos los mexicanos y esta afectación es para generaciones de mexicanos que tenemos que pagar lo que roban otros. Por otra parte no se debe dar amparo a quien realiza fraudes a instituciones sociales o bien públicas, ya que los servidores públicos en ocasiones defraudan y entre el amparo, las corruptelas y las sentencias que ponen, una buena cantidad del pueblo sigue sumergido en la pobreza y la marginación. Por último estimo que es necesario dar una mayor difusión al pueblo del contenido de esta Ley, para que podamos solicitar una amparo cuando el poder judicial se sobrepase con la ciudadanía y si es posible sensibilizar y concientizar a los abogados de oficio, ya que muchos mexicanos sólo tienen este recurso para defenderse. </w:t>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pPr>
      <w:r>
        <w:rPr>
          <w:rFonts w:cs="Arial" w:ascii="Arial" w:hAnsi="Arial"/>
          <w:sz w:val="30"/>
        </w:rPr>
        <w:br/>
      </w:r>
      <w:r>
        <w:rPr>
          <w:rFonts w:cs="Arial" w:ascii="Arial" w:hAnsi="Arial"/>
          <w:b/>
          <w:color w:val="000000"/>
          <w:sz w:val="30"/>
        </w:rPr>
        <w:t xml:space="preserve">el centenario. </w:t>
      </w:r>
      <w:r>
        <w:rPr>
          <w:rFonts w:cs="Arial" w:ascii="Arial" w:hAnsi="Arial"/>
          <w:color w:val="000000"/>
          <w:sz w:val="30"/>
        </w:rPr>
        <w:t xml:space="preserve">Sí, Tomando en cuenta que la razón de ser de la Ley de Amparo, esencialmente radica en la salvaguarda y restitución del goce de las garantías individuales de los particulares, en contra del arbitrario accionar de las autoridades independientemente del ámbito competencial en que se desenvuelvan; resulta de vital importancia que al momento de pensar en la nueva reglamentación de las instituciones jurídicas que deba de contemplar la Nueva Ley de Amparo, se acabe con la definitividad de las sentencias que emiten los Tribunales Colegiados de Circuito al resolver los Juicios de Amparo Directo substanciados por ellos, en virtud de que tal y como se desprende del texto del actual artículo 83, fracción V, de la Ley de Amparo, prácticamente no existe instancia alguna que en un momento dado tenga la competencia para revisar la legalidad de las resoluciones emitidas por los Tribunales Colegiados de Circuito. En ese orden de ideas proponemos a su consideración la urgente necesidad de crear una instancia superior que analice la legalidad de las sentencias de dichos Tribunales, tomando en consideración el criterio tendencioso e imparcial que desgraciadamente con frecuencia aplican los mismos. </w:t>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roberto o´farrill gzz. </w:t>
      </w:r>
      <w:r>
        <w:rPr>
          <w:rFonts w:cs="Arial" w:ascii="Arial" w:hAnsi="Arial"/>
          <w:color w:val="000000"/>
          <w:sz w:val="30"/>
        </w:rPr>
        <w:t xml:space="preserve">Sí, Principalmente, porque es necesario darle derechos subjetivos a la víctima; por ejemplo, el artículo 10 L.A. limita la participación del ofendido, como parte en el Juicio de Amparo sólo cuando se trata de la reparación del daño en las sentencia definitiva, ¿pero qué sucede cuando se niega la orden de aprehensión o la formal prisión? En estos casos sería importante se le permitiera a la víctima algún remedio en contra de verdaderas atrocidades jurídicas de la autoridad, ya que en ocasiones exoneran a delincuentes, sin tomar en cuenta el daño causado a quien directamente lo sufrió.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Héctor I. Ruiz Osorio. </w:t>
      </w:r>
      <w:r>
        <w:rPr>
          <w:rFonts w:cs="Arial" w:ascii="Arial" w:hAnsi="Arial"/>
          <w:color w:val="000000"/>
          <w:sz w:val="30"/>
        </w:rPr>
        <w:t xml:space="preserve">Sí, Creo, si la intención legislativa consiste en beneficiar a todos aquellos quienes demandan justicia y carecen de recursos económicos sin contar con un abogado perfectamente capacitado en la materia, que una solución sería revisar los principios de estricto derecho, a instancia de parte y de la relatividad de las sentencias de amparo, a fin de armonizar la ley para que se realice un beneficio más extenso a la población mediante la ampliación de suplencia de la queja, así como beneficiar al pueblo por las sentencias dictadas en otros juicios de garantías. Con lo anterior se resolvería, el que los jueces de distrito, dejando de entrar al estudio de fondo de las controversias constitucionales planteadas, resuelvan los asuntos por la vía del sobreseimiento.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abomanolo@correoweb.com. </w:t>
      </w:r>
      <w:r>
        <w:rPr>
          <w:rFonts w:cs="Arial" w:ascii="Arial" w:hAnsi="Arial"/>
          <w:color w:val="000000"/>
          <w:sz w:val="30"/>
        </w:rPr>
        <w:t xml:space="preserve">No, Lo que hace falta es que los Abogados estudiemos, cuantas veces al tener que elaborar un amparo cuando sentimos que la tierra se unde por nuestra ignorancia; un consejo de un colega, la lectura de la ley comentada, son suficientes para resolver el problema y dar un buen servicio jurídico. No masifiquemos ni devaluemos mas nuestra de por si devaluada profesión con tanta Universidad Patito, la comprensión e interpretación de la ley solo debe ser para los jurista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Héctor Hernández. </w:t>
      </w:r>
      <w:r>
        <w:rPr>
          <w:rFonts w:cs="Arial" w:ascii="Arial" w:hAnsi="Arial"/>
          <w:color w:val="000000"/>
          <w:sz w:val="30"/>
        </w:rPr>
        <w:t xml:space="preserve">Sí, Todo es perfectible.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Armando Salcedo. </w:t>
      </w:r>
      <w:r>
        <w:rPr>
          <w:rFonts w:cs="Arial" w:ascii="Arial" w:hAnsi="Arial"/>
          <w:color w:val="000000"/>
          <w:sz w:val="30"/>
        </w:rPr>
        <w:t xml:space="preserve">Sí, El contexto jurídico de la actual, la hace inoperante para las grandes mayorías, que son las mas lesionadas por actos de autoridad. Coincido en todas sus observaciones, menos una. Burgoa no se opone por "interés". Creo que su buen nombre como jurista y como hombre esta por encima de cualquier duda. Si se opone, será por razones jurídicas que habrá que sopesar. ArmandoSalcedo@msn.com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ULISES DAVILA. </w:t>
      </w:r>
      <w:r>
        <w:rPr>
          <w:rFonts w:cs="Arial" w:ascii="Arial" w:hAnsi="Arial"/>
          <w:color w:val="000000"/>
          <w:sz w:val="30"/>
        </w:rPr>
        <w:t xml:space="preserve">No, EL TRATAR DE IMPULSAR UN CAMBIO A UNA LEGISLACION, SIN UN SUSTENTO JURIDICO QUE LO AVALE, NO ES OTRA COSA QUE VANIDAD Y PROTAGONISMO DE AQUELLOS QUE PRETENDEN TRASCENDER SIN SER REALMENTE INNOVADORES. ES EVIDENTE QUE EL LIC. LUIS MANUEL GARZA, LE FALTA LEER EXHAUSTIVAMENTE LA LEY DE AMPARO, YA QUE LOS EJEMPLOS QUE SEÑALA COMO LAGUNAS DE LA LEY, ENTRE ELLOS EL DE LAS COPIAS DE TRASLADO Y LA DE LA FORMULA OTERO, SOBRE EL PRIMER CASO YA SE ENCUENTRAN REGULADOS EN DICHO ORDENAMIENTO LEGAL, CUANDO SE TRATE DEL SECTOR MAS DESPROTEGIDO COMO ES LA COMUNIDAD AGRARIA EN EL SEGUNDO DE LOS LIBROS, DE IGUAL FORMA EN MATERIA PENAL EXISTE LA PRERROGATIVA DE LA SUPLENCIA DE LA DEFICIENCIA DE LA QUEJA, INCLUSO AL ACOMPAÑAR COPIAS. SOBRE LA FORMULA OTERO , NO CONSIDERO QUE EL EXPONENTE TENGA EL SUFICIENTE CONOCIMIENTO DE LOS ALCANCES DE DICHA FORMULA, MUCHO MENOS QUE SU EXPERIENCIA LABORAL, LE PERMITA CUESTIONAR SIQUIERA AL ILUSTRE JURISTA JALISCIENSE, YA QUE SOLO LAS SENTENCIA DE AMPARO PUEDEN PROTEGER A QUIEN SE ACOJE A LA LEY Y NO PUEDE SER GENERAL A QUIEN CONSCIENTE TACITAMENTE UNA VIOLACION A UNA GARANTIA O ACTO DE AUTORIDAD, Y EN CASO DE QUE CUALQUIER PERSONA PUEDA REALIZAR UN AMPARO Y EL JUEZ QUE RESUELVA SUPLA SUS DEFICIENCIAS DONDE QUEDARIA NUESTRO TRABAJO, Y PARA QUE EXISTIRIAN BUFETES DE SERVICIO SOCIAL Y LAS DEFENSORIAS DE OFICIO. LO QUE SE NECESITA ES EXIGIR MAS A LOS PROXIMOS ABOGADOS Y REALMENTE JUZGAR A LOS NEGLIGENTES Y NO PROTEGERLOS POR EL COMPADRAZGO Y EL NEPOTISMO.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Tierra Negra. </w:t>
      </w:r>
      <w:r>
        <w:rPr>
          <w:rFonts w:cs="Arial" w:ascii="Arial" w:hAnsi="Arial"/>
          <w:color w:val="000000"/>
          <w:sz w:val="30"/>
        </w:rPr>
        <w:t xml:space="preserve">Sí, Pues por lo menos que se pongan límites o acotamientos para que ésta no se aplique para cierto tipo de delitos en específico, sobretodo, aquellos que afectan por su magnitud a un gran número de personas, o bien, a una sola persona pero en grado extremo (causándole muerte o quebranto financiero grave).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ABOGADO POPULAR. </w:t>
      </w:r>
      <w:r>
        <w:rPr>
          <w:rFonts w:cs="Arial" w:ascii="Arial" w:hAnsi="Arial"/>
          <w:color w:val="000000"/>
          <w:sz w:val="30"/>
        </w:rPr>
        <w:t xml:space="preserve">Sí, POR QUE ALGUNOS ABOGADOS SE SIENTEN DUEÑOS DE LA DEFECTUOSA LEY DE AMPARO Y LUCRAN CON ELLA. EN AMPAROS EN MATERIA FISCAL POR EJEMPLO EN CONTRA DEL COBRO DEL IMPUESTO PREDIAL, LAS PURAS COPIAS VALEN LO MISMO QUE SE PELEA, POR PONER UN EJEMPLO.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EDUARDO DEL RIO H.. </w:t>
      </w:r>
      <w:r>
        <w:rPr>
          <w:rFonts w:cs="Arial" w:ascii="Arial" w:hAnsi="Arial"/>
          <w:color w:val="000000"/>
          <w:sz w:val="30"/>
        </w:rPr>
        <w:t xml:space="preserve">No, Porque considero que la ley vigente es adecuada, sin embargo reconozco que existen aspectos que deben mejorarse, pero dichos ajustes a la ley de Amparo se pueden llevar acabo mediante una reforma y no mediante la creación de una nueva ley, situación que en sí resultaría muy difícil de llevar a cabo, ya que en el Congreso de la Unión es bajo el número de diputados y senadores abogados y casi inexistente -salvo honrosas excepciones de esta clase de legisladores, como es el caso de los senadores Salvador Rocha Díaz y Lanz Cárdenas, quienes si conocen de la materia- el número de especialistas que realmente conocen la materia de Derecho Constitucional y de Amparo, lo que a mí parecer resulta muy grave ya que no es admisible poner en manos de gente que en su gran mayoría ignora la materia el mas grande instrumento jurídico con los que contamos los gobernados de este país para combatir aquellos actos de autoridad violatorios de derechos constitucionalmente consagrados; resultando así inútil el trabajo de estudio y análisis del Congreso Nacional de Juristas -integrado por verdaderos conocedores de la materia- ya que una vez llegado el proyecto de la nueva Ley de Amparo al Congreso de la Unión será objeto de "análisis, discusión y aprobación" por los legisladores quienes difícilmente -debido a su ignorancia- respetaran y entenderán el espíritu de dicha propuesta.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saucedomoncayo. </w:t>
      </w:r>
      <w:r>
        <w:rPr>
          <w:rFonts w:cs="Arial" w:ascii="Arial" w:hAnsi="Arial"/>
          <w:color w:val="000000"/>
          <w:sz w:val="30"/>
        </w:rPr>
        <w:t xml:space="preserve">Sí, porque la actual ley no contempla problemáticas que se han venido dando a partir de las reformas de los códigos y demás procedimientos que regulan nuestras actividades como gobernados y que requiere de un cambio en la ley de amparo que le permita estar a la vanguardia de las problemáticas de nuestro paí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E. Pontones. </w:t>
      </w:r>
      <w:r>
        <w:rPr>
          <w:rFonts w:cs="Arial" w:ascii="Arial" w:hAnsi="Arial"/>
          <w:color w:val="000000"/>
          <w:sz w:val="30"/>
        </w:rPr>
        <w:t xml:space="preserve">Sí, Por supuesto... siempre y cuando no se le otorguen más amparos a los pillos, ya que de por sí hacen lo que quieren con los amparos. Ahora resulta que matar, violar y robar no son crímenes.. porque todos se pueden amparar. Si habrá de existir una ley de amparo, deberá darse por una razón justa; no para proteger a los bandidos, porque es lo que hasta ahora se ha visto. En qué país del mundo se protege a los criminales? Desde cuándo los bandidos gozan de "amparos"???? Aún confío que en este país habrá cambios positivo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un ciudadano!pobre!. </w:t>
      </w:r>
      <w:r>
        <w:rPr>
          <w:rFonts w:cs="Arial" w:ascii="Arial" w:hAnsi="Arial"/>
          <w:color w:val="000000"/>
          <w:sz w:val="30"/>
        </w:rPr>
        <w:t xml:space="preserve">Sí, por que es lo mejor para el pueblo cada y cuando se haga respetar no como otras leyes que son para los que tienen. y no sea para sacar mas beneficio para el poder legislativo cubriendo a los que tienen pero no al que !no tiene!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MIGUEL ROJAS. </w:t>
      </w:r>
      <w:r>
        <w:rPr>
          <w:rFonts w:cs="Arial" w:ascii="Arial" w:hAnsi="Arial"/>
          <w:color w:val="000000"/>
          <w:sz w:val="30"/>
        </w:rPr>
        <w:t xml:space="preserve">Sí, ES ABSURDO PRETENDER QUE LAS INSTITUCIONES JURÍDICAS PERMANEZCAN INALTERADAS, CUANDO LA REALIDAD SOCIAL A LA QUE RESPONDEN Y EN LA CUAL TIENEN RAZÓN Y MOTIVO LO HACE SIN CESAR DÍA A DÍA POR ELLO ES NECESARIO ADECUAR LA LEY DE MANERA QUE SE ELIMINEN DE ELLA LOS ELEMENTOS QUE AÚN SIRVEN DE OBSTÁCULO PARA QUE SE REALICE PLENAMENTE LA GARANTÍA DE LOS CIUDADANOS A LA TUTELA JURISDICCIONAL.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pPr>
      <w:r>
        <w:rPr>
          <w:rFonts w:cs="Arial" w:ascii="Arial" w:hAnsi="Arial"/>
          <w:sz w:val="30"/>
        </w:rPr>
        <w:br/>
      </w:r>
      <w:r>
        <w:rPr>
          <w:rFonts w:cs="Arial" w:ascii="Arial" w:hAnsi="Arial"/>
          <w:b/>
          <w:color w:val="000000"/>
          <w:sz w:val="30"/>
        </w:rPr>
        <w:t xml:space="preserve">Solon. </w:t>
      </w:r>
      <w:r>
        <w:rPr>
          <w:rFonts w:cs="Arial" w:ascii="Arial" w:hAnsi="Arial"/>
          <w:color w:val="000000"/>
          <w:sz w:val="30"/>
        </w:rPr>
        <w:t xml:space="preserve">Sí, Por que la justicia cambia según cambia el hombre. en otras palabras. el hombra cambia las leyes a su libre voluntad. aunque no estén escritas. </w:t>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Solon. </w:t>
      </w:r>
      <w:r>
        <w:rPr>
          <w:rFonts w:cs="Arial" w:ascii="Arial" w:hAnsi="Arial"/>
          <w:color w:val="000000"/>
          <w:sz w:val="30"/>
        </w:rPr>
        <w:t xml:space="preserve">Sí, Por que la justicia cambia según cambia el hombre. en otras palabras. el hombra cambia las leyes a su libre voluntad. aunque no estén escrita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lic. Eric Mercado Arriaga. </w:t>
      </w:r>
      <w:r>
        <w:rPr>
          <w:rFonts w:cs="Arial" w:ascii="Arial" w:hAnsi="Arial"/>
          <w:color w:val="000000"/>
          <w:sz w:val="30"/>
        </w:rPr>
        <w:t xml:space="preserve">No, por que pienso que se puede reformar la ley existente, sin necesidad de expedir una totalmente nueva, en cuanto a las propuestas que indica, debo manifestarme interesado en varios de lo tópicos mencionados en más de uno de ellos anteriormente he profundizado en su estudio y muy específicamente sobre la fórmula otero, pues el principio de relatividad de las sentencias, permite la aplicación de la ley a algunas personas y a otras no, lo que es contradictorio con el espíritu de la ley que debe ser general, es más a lo mejor la fórmula otero misma pudiera ser anticonstitucional en ese sentido, pero por otro lado existe el inconveniente de muchos juristas de la no intervención de la esfera de los poderes de la unión, esto es el poder judicial no debería tener facultades legislativas y es por ello que la fórmula otero sigue vigente en nuestros días pienso que una SOLUCIÓN que podría dejar a ambas partes contentas, es la de presentar las tesis jurisprudenciales resueltas en contradicción, como iniciativa de ley, al poder legislativo, de esta forma el poder judicial no estaría legislando, solamente propondría, pero si podrían ser adoptados los criterios jurídicos como una ley, aunque la verdad de las cosas es que esta opinión está hecha con un afán conciliador de no ofender a las partes en conflicto, es decir el poder judicial y el poder legislativo, pero creo simplemente que dejando a un lado estas discusiones medievales de división de poderes, el poder judicial que es el que interpreta y aplica las normas, debería poder, sin mayor trámite dejar de aplicar una ley, con sentido erga homnes, de aplicación general, eso si lo reservaría exclusivamente al poder judicial federal, que es el órgano judicial protector de la constitución federal. en cuanto a las copias de traslado, estas deberían de entregarse mediante un disco de computadora en un formato establecido por la Suprema Corte, pues además del gasto económico que puede representar a las partes además genera un problema ecológico, pues se necesita talar un árbol para fabricar hojas de papel, por tanto debería entregarse solo un original acompañado de un disco, y hasta en el mejor de los casos vía Internet u otro medio similar.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didáctico. </w:t>
      </w:r>
      <w:r>
        <w:rPr>
          <w:rFonts w:cs="Arial" w:ascii="Arial" w:hAnsi="Arial"/>
          <w:color w:val="000000"/>
          <w:sz w:val="30"/>
        </w:rPr>
        <w:t xml:space="preserve">Sí, Por que por muchos años se les ha enseñado a los estudiantes de derecho, el derecho del error. Una ley imperfecta como la vigente Ley de Amparo no es la verdad absoluta. Más vale cambiarla toda.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Dr. Raymundo. </w:t>
      </w:r>
      <w:r>
        <w:rPr>
          <w:rFonts w:cs="Arial" w:ascii="Arial" w:hAnsi="Arial"/>
          <w:color w:val="000000"/>
          <w:sz w:val="30"/>
        </w:rPr>
        <w:t xml:space="preserve">Sí, para hacer mas accesible la ley de amparo y sus procedimientos a todos los ciudadanos, flexibilizando sus principios y ampliando sus efectos, como el caso de la derogación de las leyes declaradas inconstitucionales por la suprema corte, así como hacer obligatoria la jurisprudencia para el poder ejecutivo, reduciendo el numero de orecedentes a 3, y en el caso de ejecutorias relevantes del pleno con mayoría , aun con un solo precedente. particularmente trascendente resulta el ensayo del ministro j.j.gudiño sobre este punto y sobre la participación del ombudsman en el juicio de amparo en lugar del ministerio publico , que por su actuación histórica en los procedimientos de la justicia constitucional -juicio de amparo, acciones de inconstitucionalidad o controversias constitucionales- mediocre e irrelevante, se impone un cambio constitucional para que este nuevo órgano constitucional autónomo , sea parte en el juicio de amparo y quede facultado para interponer el juicio de amparo en casos de extrema pobreza o de intereses difisos. asimismo es imprescindible otorgarle las ACCIONES DE INCONSTITUCIONALIDAD Y LA ACCION DE AMPARO A LAS COMISIONES DE DERECHOS HUMANOS. IGUALMENTE ES NECESARIO UNA REFORMA CONSTITUCIONAL PARA DOTAR DE PLENA AUTONOMIA AL PROCURADOR GENERAL DE LA REPUBLICA Y A LOS PROCURADORES DE LOS ESTADOS, TRANSFORMÁNDOLOS EN VERDADEROS ORGANOS CONSTITUCIONALES AUTONOMOS, DESIGNÁNDOLOS POR EL PODER LEGISLATIVO , PARA TERMINAR CON EL MONOPOLIO DEL EJERCICIO DE LA ACCION PENAL DE PARTE DEL EJECUTIVO, Y NO SOLO DE SU BRAZO LARGO EJECUTOR Y REPRESOR. ESTA Y OTRAS IDEAS LAS ENVIARE CONTINUAMENTE . GRACIAS POR SU ATENCION. DR. RAYMUNDO GIL RENDON.P.D. EN CASO DE TENER INTERES POR MIS PROPUESTAS CONSTITUCIONALES ACERCA DEL OMBUDSMAN , FAVOR DE CONSULTAR MIS ENSAYOS EN INFLES LEGAL. OTROS ARTICULO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Dr. Raymundo Gil R.. </w:t>
      </w:r>
      <w:r>
        <w:rPr>
          <w:rFonts w:cs="Arial" w:ascii="Arial" w:hAnsi="Arial"/>
          <w:color w:val="000000"/>
          <w:sz w:val="30"/>
        </w:rPr>
        <w:t xml:space="preserve">Sí, para hacer mas accesible la ley de amparo y sus procedimientos a todos los ciudadanos, flexibilizando sus principios y ampliando sus efectos, como el caso de la derogación de las leyes declaradas inconstitucionales por la suprema corte, así como hacer obligatoria la jurisprudencia para el poder ejecutivo, reduciendo el numero de precedentes a 3, y en el caso de ejecutorias relevantes del pleno con mayoría , aun con un solo precedente. particularmente trascendente resulta el ensayo del ministro j.j.gudiño sobre este punto y sobre la participación del ombudsman en el juicio de amparo en lugar del ministerio publico , que por su actuación histórica en los procedimientos de la justicia constitucional -juicio de amparo, acciones de inconstitucionalidad o controversias constitucionales- mediocre e irrelevante, se impone un cambio constitucional para que este nuevo órgano constitucional autónomo , sea parte en el juicio de amparo y quede facultado para interponer el juicio de amparo en casos de extrema pobreza o de intereses difisos. asimismo es imprescindible otorgarle las ACCIONES DE INCONSTITUCIONALIDAD Y LA ACCION DE AMPARO A LAS COMISIONES DE DERECHOS HUMANOS. IGUALMENTE ES NECESARIO UNA REFORMA CONSTITUCIONAL PARA DOTAR DE PLENA AUTONOMIA AL PROCURADOR GENERAL DE LA REPUBLICA Y A LOS PROCURADORES DE LOS ESTADOS, TRANSFORMÁNDOLOS EN VERDADEROS ORGANOS CONSTITUCIONALES AUTONOMOS, DESIGNÁNDOLOS POR EL PODER LEGISLATIVO , PARA TERMINAR CON EL MONOPOLIO DEL EJERCICIO DE LA ACCION PENAL DE PARTE DEL EJECUTIVO, Y NO SOLO DE SU BRAZO LARGO EJECUTOR Y REPRESOR. ESTA Y OTRAS IDEAS LAS ENVIARE CONTINUAMENTE . GRACIAS POR SU ATENCION. DR. RAYMUNDO GIL RENDON.P.D. EN CASO DE TENER INTERES POR MIS PROPUESTAS CONSTITUCIONALES ACERCA DEL OMBUDSMAN , FAVOR DE CONSULTAR MIS ENSAYOS EN INFOSEL LEGAL. OTROS ARTICULO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RADOUB. </w:t>
      </w:r>
      <w:r>
        <w:rPr>
          <w:rFonts w:cs="Arial" w:ascii="Arial" w:hAnsi="Arial"/>
          <w:color w:val="000000"/>
          <w:sz w:val="30"/>
        </w:rPr>
        <w:t xml:space="preserve">No, Hay que dejar en claro, que desde luego lo que se busca es perfeccionar este tan llamado juicio de garantías, pero considero que se deben hacer reformas en algunos aspectos particulares no totales, por ejemplo en las resoluciones que se ventilen a través del juicio de amparo, se debe tomar de manera erga ommes y no de manera particular, claro que debe ser de índole muy necesario para llevar a cabo este planteamiento, ya que si se sabe que una resolución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RAMBO. </w:t>
      </w:r>
      <w:r>
        <w:rPr>
          <w:rFonts w:cs="Arial" w:ascii="Arial" w:hAnsi="Arial"/>
          <w:color w:val="000000"/>
          <w:sz w:val="30"/>
        </w:rPr>
        <w:t xml:space="preserve">No, No es necesario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pPr>
      <w:r>
        <w:rPr>
          <w:rFonts w:cs="Arial" w:ascii="Arial" w:hAnsi="Arial"/>
          <w:sz w:val="30"/>
        </w:rPr>
        <w:br/>
      </w:r>
      <w:r>
        <w:rPr>
          <w:rFonts w:cs="Arial" w:ascii="Arial" w:hAnsi="Arial"/>
          <w:b/>
          <w:color w:val="000000"/>
          <w:sz w:val="30"/>
        </w:rPr>
        <w:t xml:space="preserve">Ricardo/ Kbral. </w:t>
      </w:r>
      <w:r>
        <w:rPr>
          <w:rFonts w:cs="Arial" w:ascii="Arial" w:hAnsi="Arial"/>
          <w:color w:val="000000"/>
          <w:sz w:val="30"/>
        </w:rPr>
        <w:t xml:space="preserve">Sí, Por el simple hecho de que la sociedad, sus instituciones, circunstancias y hechos cotidianos son dinámicos, y es completamente absurdo el que las leyes no se vean adecuadas a dichas cambios. </w:t>
      </w:r>
    </w:p>
    <w:p>
      <w:pPr>
        <w:pStyle w:val="Normal"/>
        <w:spacing w:lineRule="auto" w:line="360"/>
        <w:jc w:val="both"/>
        <w:rPr>
          <w:rFonts w:ascii="Arial" w:hAnsi="Arial" w:cs="Arial"/>
          <w:color w:val="000000"/>
          <w:sz w:val="30"/>
          <w:lang w:val="en-US"/>
        </w:rPr>
      </w:pPr>
      <w:r>
        <w:rPr>
          <w:rFonts w:cs="Arial" w:ascii="Arial" w:hAnsi="Arial"/>
          <w:color w:val="000000"/>
          <w:sz w:val="30"/>
          <w:lang w:val="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Verónica Segura Ramírez. </w:t>
      </w:r>
      <w:r>
        <w:rPr>
          <w:rFonts w:cs="Arial" w:ascii="Arial" w:hAnsi="Arial"/>
          <w:color w:val="000000"/>
          <w:sz w:val="30"/>
        </w:rPr>
        <w:t xml:space="preserve">No, Por que la Ley de Amparo tal y como está funciona perfectamente, y no es verdad que sea necesario que los ciudadanos contraten los servicios profesionales de un abogado para tramitar un amparo, por que para eso existe la suplencia de la queja, lo que habría que hacer es difundir información respecto de su tramitación, algo así como lo que se ha hecho con la pensión alimenticia por comparecencia por parte del tribunal.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PaGa. </w:t>
      </w:r>
      <w:r>
        <w:rPr>
          <w:rFonts w:cs="Arial" w:ascii="Arial" w:hAnsi="Arial"/>
          <w:color w:val="000000"/>
          <w:sz w:val="30"/>
        </w:rPr>
        <w:t xml:space="preserve">Sí, Ya es justo que se haga una reeingenieria en algunas leyes.. Esta muy bien que empiezan por la del amparo que es la que mas afecta a la gente de escasos recursos sobretodo.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lic. victor manuel de la. </w:t>
      </w:r>
      <w:r>
        <w:rPr>
          <w:rFonts w:cs="Arial" w:ascii="Arial" w:hAnsi="Arial"/>
          <w:color w:val="000000"/>
          <w:sz w:val="30"/>
        </w:rPr>
        <w:t xml:space="preserve">No, porque la que hay es mas que suficiente, si así hacemos lo que queremo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lic. de la cruz romero. </w:t>
      </w:r>
      <w:r>
        <w:rPr>
          <w:rFonts w:cs="Arial" w:ascii="Arial" w:hAnsi="Arial"/>
          <w:color w:val="000000"/>
          <w:sz w:val="30"/>
        </w:rPr>
        <w:t xml:space="preserve">No, espero mi comentario les llegue por este conducto: en relación con la recomendación de derechos humanos, enviada sobre el caso paola durantes: derechos humanos debería dedicarse a defender derechos hu8manos de las víctimas no de delincuentes como en este caso, esta tal paola durantes si se le investiga mas se comprobara que es una extranjera en México y que puede estar ligada al narcotráfico como la mayoría de sus paisanos que a México vienen a delinquir y lo que deben de hacer es sentenciarla y después de que cumpla su condena remitirla a su país de origen y que cometa fechorías en su país no aquí. que dejen los derechos humanos de andar de salameros defendiendo a extranjeros que defiendan los derechos humanos de los mexicano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chuy. </w:t>
      </w:r>
      <w:r>
        <w:rPr>
          <w:rFonts w:cs="Arial" w:ascii="Arial" w:hAnsi="Arial"/>
          <w:color w:val="000000"/>
          <w:sz w:val="30"/>
        </w:rPr>
        <w:t xml:space="preserve">Sí, Actualmente dicha ley no es suficientemente especifica sobre la real protección de las garantías mínimas de las personas, así como que los jueces de distrito se están burocratizando hasta el grado que parecen albañiles del derecho pues sin importar las violaciones a los derechos y al procedimiento de las leyes, analizan en forma por demás superficialmente las demandas de amparo, así mismo quisiera que se otorgara una remuneración conforme a la calidad de producción de las resoluciones judiciales que se emitan así como que cuando se declaren procedentes mas de tres demandas de amparo en contra de una autoridad determinada se procedira en contra de dicha autoridad como delito en contra de la constitución con una pena que les impida regresar como funcionarios públicos y por ultimo que se independice el pjf del siempre opresivo gobierno federal.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LEGALIDAD. </w:t>
      </w:r>
      <w:r>
        <w:rPr>
          <w:rFonts w:cs="Arial" w:ascii="Arial" w:hAnsi="Arial"/>
          <w:color w:val="000000"/>
          <w:sz w:val="30"/>
        </w:rPr>
        <w:t xml:space="preserve">Sí, Hay indudablemente espacios que en la Ley de Amparo no han sido cubiertos y otros que han quedado atrasados en relación con el paso del tiempo entonces esta Ley deberá adecuarse a la vida jurídica actual en México, pero sin impedir el verdadero ejercicio de este instrumento bajo el sonado y absurdo pretexto que el poder judicial federal siempre tiene "el abuso del juicio de amparo", entonces deberá ser una nueva ley de amparo fresca, actual y en la práctica común verdaderamente útil y recalco sin obstáculos que veden la necesidad de acudir a esta instancia legal y constitucional.  Es importante adecuar nuestra Ley de amparo a los tiempos modernos pero también es trascendente adecuar los criterio de los juzgadores que a veces pasan de lo absurdo a lo ridículo y lo peor a lo ilegal, entonces el Poder Judicial Federal deberá trabajar mucho en ese sentido para evitar que tenga una nueva ley con criterios ancestrale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Jorge Mafud G.. </w:t>
      </w:r>
      <w:r>
        <w:rPr>
          <w:rFonts w:cs="Arial" w:ascii="Arial" w:hAnsi="Arial"/>
          <w:color w:val="000000"/>
          <w:sz w:val="30"/>
        </w:rPr>
        <w:t xml:space="preserve">Sí, La ley de amparo vigente contiene un sinnumero de requisitos formales que se alejan de la simpleza que debiera tener un sistema de control constitucional, para que este al alcance de todos los mexicano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SERGIO. </w:t>
      </w:r>
      <w:r>
        <w:rPr>
          <w:rFonts w:cs="Arial" w:ascii="Arial" w:hAnsi="Arial"/>
          <w:color w:val="000000"/>
          <w:sz w:val="30"/>
        </w:rPr>
        <w:t xml:space="preserve">Sí, PORQUE EXISTEN CONTRADICCIONES CON MUCHAS OPINIONES DE LA SUPREMA CORTE. TIENE QUE SER UNA LEY MAS AGIL .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gonzalo. </w:t>
      </w:r>
      <w:r>
        <w:rPr>
          <w:rFonts w:cs="Arial" w:ascii="Arial" w:hAnsi="Arial"/>
          <w:color w:val="000000"/>
          <w:sz w:val="30"/>
        </w:rPr>
        <w:t xml:space="preserve">Sí, por que hay muchos delincuentes que se han cobijado con esta ley, y han escapado de la justicia $$$$$$$$$$$$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UBI LEX, UBI ORDEM. </w:t>
      </w:r>
      <w:r>
        <w:rPr>
          <w:rFonts w:cs="Arial" w:ascii="Arial" w:hAnsi="Arial"/>
          <w:color w:val="000000"/>
          <w:sz w:val="30"/>
        </w:rPr>
        <w:t xml:space="preserve">No, Por que al tratar de modificar un ordenamiento legal como lo es la Ley de Amparo hablaríamos de modificar también la Ley Suprema, nuestra constitución en su esencia y de ahí se tendría que partir de cambiar los derechos sociales de los que gozamos como ciudadanos gobernados, en donde por interés particulares de derogación de una ley emanada de la principal se sobrepasaría por la soberanía y supremacía que la misma contiene, dejándola en un segundo plano como si la misma no existiera, lo cual sería ilógico y ANTICONSTITUCIONAL.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LIC. DAVID.. </w:t>
      </w:r>
      <w:r>
        <w:rPr>
          <w:rFonts w:cs="Arial" w:ascii="Arial" w:hAnsi="Arial"/>
          <w:color w:val="000000"/>
          <w:sz w:val="30"/>
        </w:rPr>
        <w:t xml:space="preserve">Sí, POR QUE EL NUEVO SIGLO ASI LO REQUIERE YA QUE SIEMPRE SE QUEDA EN LO QUE OTROS CREARON Y NO TRATAN DE MODIFICAR SUS ERRORES, TANTO COMO PROTEJA AL AGRAVIADOCOM0 SE CASTIGUE AL CULPABLE.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Anónimo. </w:t>
      </w:r>
      <w:r>
        <w:rPr>
          <w:rFonts w:cs="Arial" w:ascii="Arial" w:hAnsi="Arial"/>
          <w:color w:val="000000"/>
          <w:sz w:val="30"/>
        </w:rPr>
        <w:t xml:space="preserve">Sí, The current law is unconstitutional because the benefit is for the selected few with the economic resource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Anónimo. </w:t>
      </w:r>
      <w:r>
        <w:rPr>
          <w:rFonts w:cs="Arial" w:ascii="Arial" w:hAnsi="Arial"/>
          <w:color w:val="000000"/>
          <w:sz w:val="30"/>
        </w:rPr>
        <w:t xml:space="preserve">Sí, The current law is unconstitutional because the benefit is for the selected few with the economic resource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Antonio. </w:t>
      </w:r>
      <w:r>
        <w:rPr>
          <w:rFonts w:cs="Arial" w:ascii="Arial" w:hAnsi="Arial"/>
          <w:color w:val="000000"/>
          <w:sz w:val="30"/>
        </w:rPr>
        <w:t xml:space="preserve">Sí, Por poner un ejemplo: Porque diablos la caducidad de la instancia por inactividad procesal (que ocasiona el sobreseimiento) tiene por efecto, finalmente, eximir a la autoridad responsable de su obligación de acato a la Constitución? Que acaso la actividad procesal, como motor del desarrollo de todo juicio (en este caso el del juicio de amparo), es mas importante que la letra Constitucional?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Moises Melhem M.. </w:t>
      </w:r>
      <w:r>
        <w:rPr>
          <w:rFonts w:cs="Arial" w:ascii="Arial" w:hAnsi="Arial"/>
          <w:color w:val="000000"/>
          <w:sz w:val="30"/>
        </w:rPr>
        <w:t xml:space="preserve">Sí, Por muchos motivos, el primero y primordial es el hecho de que la Ley de Amparo en vigor, no tiene un orden correcto de los conceptos y etapas del Juicio: Por ejemplo, Primero se habla de las Sentencias y luego de la Demanda, siendo hasta el artículo 116 que se toca el tema de la demanda, y antes de ello, se habla de las Sentencias y Recursos, lo que considero ridículo y fuera de Orden. Definitivamente, para que prevalezca el concepto Justicia para todos que esta consagrado en la Constitución, si deben hacerse cambios profundos, tales como el que comenta el autor de esta nota, como el hecho de no exigir que se acompañen copias por Autoridades y Partes en el Proceso. Vemos que en la Actualidad Los Jueces de Distrito se la pasan apercibiendo, aunque falte tan solo una copia y la notificación según el criterio de cada Juez y en base a la actual Ley de Amparo, se notifica por Lista, ya que no es obligación de hacerla de manera personal al quejoso según la actual ley y se te fué el término para aclarar o acompañar la o las copias solicitadas y se tuvo por no interpuesta la demanda. Como que la Autoridad tiene una excusa de formalidad buenísima para no estudiar ni substanciar ciertas demandas por la sencilla razón de no acompañarse las copias que deben ser. Un aspecto trascendental en materia penal, es que vemos que los Jueces de Distrito en algunos casos se substituyen en el Juez Penal de la Causa, agravando aún mas la situación del reo. ¿Porque?, sencillamente porque no está prohibido por la Ley de Amparo, simplemente por eso, y vemos que el Juez no estudio los conceptos de violación, los preceptos de la Constitución que se violaron y sí en cambio crea en ocasiones pruebas circunstanciales que no fueron tema en el amparo. Considerando que se debe de dejar bien claro, en la Nueva Ley y con sanciones severas para los Jueces de Distrito o Magistrados de Circuito que agraven la situación del quejoso. El hecho de que Burgoa tenga una obra que ha sido muy valiosa y de apoyo académico en muchas universidades, no debe ser obstáculo, ya que evidentemente tendría mucho trabajo y porque no que bueno sería para todos los litigantes que no solo burgóa sino muchos otros estudiosos del derecho, escribieran obras en base a la nueva ley, que ya es muy necesario reformar.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pPr>
      <w:r>
        <w:rPr>
          <w:rFonts w:cs="Arial" w:ascii="Arial" w:hAnsi="Arial"/>
          <w:sz w:val="30"/>
        </w:rPr>
        <w:br/>
      </w:r>
      <w:r>
        <w:rPr>
          <w:rFonts w:cs="Arial" w:ascii="Arial" w:hAnsi="Arial"/>
          <w:b/>
          <w:color w:val="000000"/>
          <w:sz w:val="30"/>
        </w:rPr>
        <w:t xml:space="preserve">anónimo. </w:t>
      </w:r>
      <w:r>
        <w:rPr>
          <w:rFonts w:cs="Arial" w:ascii="Arial" w:hAnsi="Arial"/>
          <w:color w:val="000000"/>
          <w:sz w:val="30"/>
        </w:rPr>
        <w:t xml:space="preserve">Sí, ya es hora que se haga justicia </w:t>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r>
    </w:p>
    <w:p>
      <w:pPr>
        <w:pStyle w:val="Normal"/>
        <w:spacing w:lineRule="auto" w:line="360"/>
        <w:jc w:val="both"/>
        <w:rPr>
          <w:rFonts w:ascii="Arial" w:hAnsi="Arial" w:cs="Arial"/>
          <w:sz w:val="30"/>
        </w:rPr>
      </w:pPr>
      <w:r>
        <w:rPr>
          <w:rFonts w:cs="Arial" w:ascii="Arial" w:hAnsi="Arial"/>
          <w:b/>
          <w:color w:val="000000"/>
          <w:sz w:val="30"/>
        </w:rPr>
        <w:t xml:space="preserve">litigante. </w:t>
      </w:r>
      <w:r>
        <w:rPr>
          <w:rFonts w:cs="Arial" w:ascii="Arial" w:hAnsi="Arial"/>
          <w:color w:val="000000"/>
          <w:sz w:val="30"/>
        </w:rPr>
        <w:t xml:space="preserve">Sí, Por ejemplo se requiere simplificar el sistema de competencia; eliminar la fórmula Otero, dejar sin efectos, mediante reforma expresa, toda la jurisprudencia que impide el cumplimiento en todos los caso del artículo 80 de la ley actual, artículo que deberá subsistir al menos en su escencia. En fin, crear una ley sencilla aunque eso afecte el bolsillo de los litigantes, por que redundaría en beneficio de la sociedad.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julio. </w:t>
      </w:r>
      <w:r>
        <w:rPr>
          <w:rFonts w:cs="Arial" w:ascii="Arial" w:hAnsi="Arial"/>
          <w:color w:val="000000"/>
          <w:sz w:val="30"/>
        </w:rPr>
        <w:t xml:space="preserve">Sí, Es necesario que se actualice a las necesidades de nuestra sociedad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Javier Martínez H.. </w:t>
      </w:r>
      <w:r>
        <w:rPr>
          <w:rFonts w:cs="Arial" w:ascii="Arial" w:hAnsi="Arial"/>
          <w:color w:val="000000"/>
          <w:sz w:val="30"/>
        </w:rPr>
        <w:t xml:space="preserve">Sí, Por que la propuesta es en beneficio de toda la población y no de un sector determinado de la sociedad. Además por que el Poder Judicial se fortalecería lo cual es una necesidad en nuestra sociedad actual.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pPr>
      <w:r>
        <w:rPr>
          <w:rFonts w:cs="Arial" w:ascii="Arial" w:hAnsi="Arial"/>
          <w:sz w:val="30"/>
        </w:rPr>
        <w:br/>
      </w:r>
      <w:r>
        <w:rPr>
          <w:rFonts w:cs="Arial" w:ascii="Arial" w:hAnsi="Arial"/>
          <w:b/>
          <w:color w:val="000000"/>
          <w:sz w:val="30"/>
        </w:rPr>
        <w:t xml:space="preserve">Nahim Arreola. </w:t>
      </w:r>
      <w:r>
        <w:rPr>
          <w:rFonts w:cs="Arial" w:ascii="Arial" w:hAnsi="Arial"/>
          <w:color w:val="000000"/>
          <w:sz w:val="30"/>
        </w:rPr>
        <w:t xml:space="preserve">No, Quiza algunas adecuaciones, y vigilar la correcta aplicación de la actual es suficiente. </w:t>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Arturo. </w:t>
      </w:r>
      <w:r>
        <w:rPr>
          <w:rFonts w:cs="Arial" w:ascii="Arial" w:hAnsi="Arial"/>
          <w:color w:val="000000"/>
          <w:sz w:val="30"/>
        </w:rPr>
        <w:t xml:space="preserve">Sí, en principio la Ley resulta complicada; y si bien este mundo es para el más apto, en México tenemos desde 1917 un Constitución Social que debe velar por los intereses de las mayorías. Creo que los abogados más aptos seguirán destacando frente a los menos, pero eso no debe de afectar la impartición de justicia de los más débile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gesaen95. </w:t>
      </w:r>
      <w:r>
        <w:rPr>
          <w:rFonts w:cs="Arial" w:ascii="Arial" w:hAnsi="Arial"/>
          <w:color w:val="000000"/>
          <w:sz w:val="30"/>
        </w:rPr>
        <w:t xml:space="preserve">Sí, Serían beneficiadas grandemente muchas personas. Hay que buscar siempre el bien conúnm no lo que solamente es mejor para nosotro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x. </w:t>
      </w:r>
      <w:r>
        <w:rPr>
          <w:rFonts w:cs="Arial" w:ascii="Arial" w:hAnsi="Arial"/>
          <w:color w:val="000000"/>
          <w:sz w:val="30"/>
        </w:rPr>
        <w:t xml:space="preserve">Sí, x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lorena. </w:t>
      </w:r>
      <w:r>
        <w:rPr>
          <w:rFonts w:cs="Arial" w:ascii="Arial" w:hAnsi="Arial"/>
          <w:color w:val="000000"/>
          <w:sz w:val="30"/>
        </w:rPr>
        <w:t xml:space="preserve">Sí, por que creo que es muy importante tomar en cuenta la condición economica de cada ciudadano y sobre todo de salvaguardar sus derechos con una autoridad competente.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lazfer@hotmail.com.mx. </w:t>
      </w:r>
      <w:r>
        <w:rPr>
          <w:rFonts w:cs="Arial" w:ascii="Arial" w:hAnsi="Arial"/>
          <w:color w:val="000000"/>
          <w:sz w:val="30"/>
        </w:rPr>
        <w:t xml:space="preserve">Sí, Es evidente, que la dinámica de la sociedad, requiere un Instrumento de control constitucional, acorde a la misma. Resulta, que en la práctica, al través de un rigurismo, propio del derecho Formulario Romano, se agruen mas causas de improcedencia, con el consecuente sobreseimiento, que entrar al estudio de la interpretación de la norma, que regula el acto de autoridad. La intervención del Ministerio Publico en materia de Amparo Directo Civil, a nuestro criterio, es mas simbólica que efectiva, lo que entorpece, la prontitud del estudio, análisis e interpretación de la norma jurídica. Es necesario, que los señores Secretarios de los Magistrados y ministros, dejen de aplicar la puridad técnica y analicen, con mas cuidado, sus razonamientos, los cuales, son simple y llanamente, los que regulan el orden social. Bienvenido sea el cambio y, dejemos que los "idolos" ---lèase iluminados ---, sigan en el limbo o más allá doctrinal y, parafraseando a Friedrich Nietzche participemos en "El ocaso ...de los Idolos". habida cuenta, que los intereses superios de las mayorías, deben prevalecer, sobre los intereses particulare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pPr>
      <w:r>
        <w:rPr>
          <w:rFonts w:cs="Arial" w:ascii="Arial" w:hAnsi="Arial"/>
          <w:sz w:val="30"/>
        </w:rPr>
        <w:br/>
      </w:r>
      <w:r>
        <w:rPr>
          <w:rFonts w:cs="Arial" w:ascii="Arial" w:hAnsi="Arial"/>
          <w:b/>
          <w:color w:val="000000"/>
          <w:sz w:val="30"/>
        </w:rPr>
        <w:t xml:space="preserve">kcire28. </w:t>
      </w:r>
      <w:r>
        <w:rPr>
          <w:rFonts w:cs="Arial" w:ascii="Arial" w:hAnsi="Arial"/>
          <w:color w:val="000000"/>
          <w:sz w:val="30"/>
        </w:rPr>
        <w:t xml:space="preserve">Sí, Es necesaria una revisión periódica de la ley debido a la actualización de las disposiciones legales. </w:t>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color w:val="000000"/>
          <w:sz w:val="30"/>
          <w:lang w:val="en-US"/>
        </w:rPr>
      </w:pPr>
      <w:r>
        <w:rPr>
          <w:rFonts w:cs="Arial" w:ascii="Arial" w:hAnsi="Arial"/>
          <w:color w:val="000000"/>
          <w:sz w:val="30"/>
          <w:lang w:val="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Martínez. </w:t>
      </w:r>
      <w:r>
        <w:rPr>
          <w:rFonts w:cs="Arial" w:ascii="Arial" w:hAnsi="Arial"/>
          <w:color w:val="000000"/>
          <w:sz w:val="30"/>
        </w:rPr>
        <w:t xml:space="preserve">Sí, por que la ley vigente es muy complicada y se nota que fue hecha sobre las rodillas. Como dice el autor, es un buen intento pero es perfectible. Lo que pasa es que el reformarla sería trabajar sobre el error así que lo mejor es una nueva ley.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jurista. </w:t>
      </w:r>
      <w:r>
        <w:rPr>
          <w:rFonts w:cs="Arial" w:ascii="Arial" w:hAnsi="Arial"/>
          <w:color w:val="000000"/>
          <w:sz w:val="30"/>
        </w:rPr>
        <w:t xml:space="preserve">Sí, Por necesidad de "creer" del pueblo mexicano, ya que estamos tan escépticos en nuestras autoridade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5943600" cy="635"/>
                <wp:effectExtent l="635" t="24130" r="635" b="11430"/>
                <wp:wrapNone/>
                <wp:docPr id="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Jesús Mena Gaytán. </w:t>
      </w:r>
      <w:r>
        <w:rPr>
          <w:rFonts w:cs="Arial" w:ascii="Arial" w:hAnsi="Arial"/>
          <w:color w:val="000000"/>
          <w:sz w:val="30"/>
        </w:rPr>
        <w:t xml:space="preserve">Sí, Por que efectivamente esta debe de ser perfeccionada para alcanzar un grado auténtico de legalidad constitucional, al servicio del pueblo mexicano.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5943600" cy="635"/>
                <wp:effectExtent l="635" t="24130" r="635" b="11430"/>
                <wp:wrapNone/>
                <wp:docPr id="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Anónimo. </w:t>
      </w:r>
      <w:r>
        <w:rPr>
          <w:rFonts w:cs="Arial" w:ascii="Arial" w:hAnsi="Arial"/>
          <w:color w:val="000000"/>
          <w:sz w:val="30"/>
        </w:rPr>
        <w:t xml:space="preserve">Sí, Porque la historia del derecho en general nos ha enseñado que éste es por naturaleza dinámico y cambiante, por lo que todo debe adecuarse a la realidad jurídica y social que se vive por lo que es de capital importancia la creación, no de una ley distinta o diversa sino de una ley que sea congruente y que contenga principios justos y necesarios para los gobernados de nuestra nación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24130" r="635" b="11430"/>
                <wp:wrapNone/>
                <wp:docPr id="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Juan José. </w:t>
      </w:r>
      <w:r>
        <w:rPr>
          <w:rFonts w:cs="Arial" w:ascii="Arial" w:hAnsi="Arial"/>
          <w:color w:val="000000"/>
          <w:sz w:val="30"/>
        </w:rPr>
        <w:t xml:space="preserve">Sí, Porque ésta solo protege a los que sufren la molestia, después de las del acto reclamado, de promover e impulsar el procedimiento de Amparo, es decir, debe eliminarse el principio de relatividad y tener los casos resueltos, efectos universale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Luis Alberto. </w:t>
      </w:r>
      <w:r>
        <w:rPr>
          <w:rFonts w:cs="Arial" w:ascii="Arial" w:hAnsi="Arial"/>
          <w:color w:val="000000"/>
          <w:sz w:val="30"/>
        </w:rPr>
        <w:t xml:space="preserve">No, De que sirve un nueva ley o la presente ley, si no es respetada lo que se tiene que hacer es respetar las leyes por los funcionarios, quienes no la conocen o abusan de ella. El problema esta en la educación no el la expedición de la leye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5943600" cy="635"/>
                <wp:effectExtent l="635" t="24130" r="635" b="11430"/>
                <wp:wrapNone/>
                <wp:docPr id="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estudiante de derecho. </w:t>
      </w:r>
      <w:r>
        <w:rPr>
          <w:rFonts w:cs="Arial" w:ascii="Arial" w:hAnsi="Arial"/>
          <w:color w:val="000000"/>
          <w:sz w:val="30"/>
        </w:rPr>
        <w:t xml:space="preserve">Sí, Por que es un proyecto que confirma la necesidad de la evolución del derecho.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5943600" cy="635"/>
                <wp:effectExtent l="635" t="24130" r="635" b="11430"/>
                <wp:wrapNone/>
                <wp:docPr id="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alfa cinco. </w:t>
      </w:r>
      <w:r>
        <w:rPr>
          <w:rFonts w:cs="Arial" w:ascii="Arial" w:hAnsi="Arial"/>
          <w:color w:val="000000"/>
          <w:sz w:val="30"/>
        </w:rPr>
        <w:t xml:space="preserve">Sí, Para que una vez que sea declarada inconstitucional una ley o reglamento o acuerdo del Ejecutivo, se remita al Congreso o Legislatura Local para su adecuación a la constitucionalidad y todo el pueblo de México se beneficie con una adecuada aplicación de la Ley.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5943600" cy="635"/>
                <wp:effectExtent l="635" t="24130" r="635" b="11430"/>
                <wp:wrapNone/>
                <wp:docPr id="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LIC. ALFONSO E. LUVIANO P. </w:t>
      </w:r>
      <w:r>
        <w:rPr>
          <w:rFonts w:cs="Arial" w:ascii="Arial" w:hAnsi="Arial"/>
          <w:color w:val="000000"/>
          <w:sz w:val="30"/>
        </w:rPr>
        <w:t xml:space="preserve">Sí, PORQUE LOS TIEMPOS HAN CAMBIADO, PUES EL DERECHO SE TRANSFORMA, DE AHI QUE MUCHAS COSAS SE REQUIEREN ACTUALIZARCE, ADEMAS EL MINISTERIO PUBLICO COMO PARTE EN EL JUICIO DE AMPARO, PARA NADA SIRVE, SOLO CUANDO LO MUEVEN CIERTOS INTERESES ECONOMICOS O TENGA INTERES PERSONAL EN EL ASUNTO, ADEMAS EL PROCEDIMIENTO DEL AMPARO DEBE DE SER MAS EXPEDITO. </w:t>
      </w:r>
    </w:p>
    <w:p>
      <w:pPr>
        <w:pStyle w:val="Normal"/>
        <w:spacing w:lineRule="auto" w:line="360"/>
        <w:jc w:val="both"/>
        <w:rPr>
          <w:rFonts w:ascii="Arial" w:hAnsi="Arial" w:cs="Arial"/>
          <w:sz w:val="30"/>
        </w:rPr>
      </w:pPr>
      <w:r>
        <w:rPr>
          <w:rFonts w:cs="Arial" w:ascii="Arial" w:hAnsi="Arial"/>
          <w:sz w:val="30"/>
        </w:rPr>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94">
                <wp:simplePos x="0" y="0"/>
                <wp:positionH relativeFrom="column">
                  <wp:posOffset>17145</wp:posOffset>
                </wp:positionH>
                <wp:positionV relativeFrom="paragraph">
                  <wp:posOffset>189230</wp:posOffset>
                </wp:positionV>
                <wp:extent cx="5943600" cy="635"/>
                <wp:effectExtent l="635" t="24130" r="635" b="11430"/>
                <wp:wrapNone/>
                <wp:docPr id="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5pt,14.9pt" to="469.3pt,14.9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r>
    </w:p>
    <w:p>
      <w:pPr>
        <w:pStyle w:val="Normal"/>
        <w:spacing w:lineRule="auto" w:line="360"/>
        <w:jc w:val="both"/>
        <w:rPr>
          <w:rFonts w:ascii="Arial" w:hAnsi="Arial" w:cs="Arial"/>
          <w:sz w:val="30"/>
        </w:rPr>
      </w:pPr>
      <w:r>
        <w:rPr>
          <w:rFonts w:cs="Arial" w:ascii="Arial" w:hAnsi="Arial"/>
          <w:b/>
          <w:color w:val="000000"/>
          <w:sz w:val="30"/>
        </w:rPr>
        <w:t xml:space="preserve">analista. </w:t>
      </w:r>
      <w:r>
        <w:rPr>
          <w:rFonts w:cs="Arial" w:ascii="Arial" w:hAnsi="Arial"/>
          <w:color w:val="000000"/>
          <w:sz w:val="30"/>
        </w:rPr>
        <w:t xml:space="preserve">Sí, por lo expuesto por el autor. Solamente que la intervención del Ministerio Público Federal me parece positiva para representar los intereses de la sociedad, aunque suelen representar sus propios intereses y los del narco; pero en teoría es positivo que el MP federal sea parte.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52400</wp:posOffset>
                </wp:positionV>
                <wp:extent cx="5943600" cy="635"/>
                <wp:effectExtent l="635" t="24130" r="635" b="11430"/>
                <wp:wrapNone/>
                <wp:docPr id="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pPr>
      <w:r>
        <w:rPr>
          <w:rFonts w:cs="Arial" w:ascii="Arial" w:hAnsi="Arial"/>
          <w:sz w:val="30"/>
        </w:rPr>
        <w:br/>
      </w:r>
      <w:r>
        <w:rPr>
          <w:rFonts w:cs="Arial" w:ascii="Arial" w:hAnsi="Arial"/>
          <w:b/>
          <w:color w:val="000000"/>
          <w:sz w:val="30"/>
        </w:rPr>
        <w:t xml:space="preserve">El masiosare. </w:t>
      </w:r>
      <w:r>
        <w:rPr>
          <w:rFonts w:cs="Arial" w:ascii="Arial" w:hAnsi="Arial"/>
          <w:color w:val="000000"/>
          <w:sz w:val="30"/>
        </w:rPr>
        <w:t xml:space="preserve">Sí, por que para los que no somos abogados nos parece absurdo que el amparo sirva para proteger a delincuentes, en vez de que sirva para proteger a la sociedad de las autoridades corruptas. </w:t>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color w:val="000000"/>
          <w:sz w:val="30"/>
        </w:rPr>
      </w:pPr>
      <w:r>
        <w:rPr>
          <w:rFonts w:cs="Arial" w:ascii="Arial" w:hAnsi="Arial"/>
          <w:color w:val="000000"/>
          <w:sz w:val="30"/>
        </w:rPr>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Lic. Jaime P. Marroquín. </w:t>
      </w:r>
      <w:r>
        <w:rPr>
          <w:rFonts w:cs="Arial" w:ascii="Arial" w:hAnsi="Arial"/>
          <w:color w:val="000000"/>
          <w:sz w:val="30"/>
        </w:rPr>
        <w:t xml:space="preserve">No, He observado detenidamente la serie de opiniones existentes sobre la elaboración de una Nueva Ley de Amparo, la cual fue propuesta por el mismo presiente de la Suprema Corte de Justicia de la Nación, lo cual se puede ver en la página de la SCJN; es una lastima que se piense sobre una nueva ley de amparo, pues si se hace memoria México fue el iniciador del Juicio de Amparo y bastantes países tanto de Europa como de América, han tomado esa formula para protección de las garantías individuales de los gobernados, mediante esa ley, durante bastante tiempo ha protegido a los integrantes del pueblo mexicano, en contra de los actos llevados a cabo por las autoridades Estatales, Municipales y Federales, tanto del poder Judicial, Legislativo y Ejecutivo; esa ley se adelantó al tiempo, pues en la actualidad existen múltiples violaciones a las garantías de las personas y es únicamente por esa ley que pueden ser protegidas, pues cabe decir que es el único medio de control constitucional, en contra de las barbaridades de las autoridades; la ley como se encuentra sólo debe ser modificada en algunos artículos, como los referentes al amparo agrario, debido a las reformas que se han dado respecto a la variación e incluso desaparición de los ejidos y comunidades; de igual forma, en el establecimiento de un capítulo referente a la valorización de las pruebas aportadas en el juicio de amparo, tanto en los Tribunales Colegiados de Circuito, Tribunales Unitarios de Circuito y en los Juzgados de Distrito, así como un capitulo de sanciones para aquellas personas que sólo presenten la demanda de amparo como medio dilatorio y la presentación exagerada de demandas de amparo y falsedades presentadas en las propias demandas; debe de además desaparecer, que aunque no existe pero en cada juicio se hace referencia a ello, el "amparo para efectos", haciéndose mención en un artículo que por ninguna razón se concederá ese tipo de amparo al resolver en definitiva, sino que forzosamente deberá analizarse el fondo del asunto y que no podrá exceder de determinado tiempo la emisión de la sentencia, pues de suceder ello el juez incurrirá en responsabilidad; asimismo, deberá hacerse notar en el artículo 116 de la Ley mencionada, o en el artículo 120, que no se enviará la demanda a prevención cuando solamente se hayan aportado algunas copias o no se precise el domicilio de alguna de las autoridades responsables, pues quien más lo sabe que la propia autoridad jurisdiccional; circunstancia esta, que se valen con exageración los Juzgados Federales para desechar las demandas de amparo. Entonces, con ello quedará más o menos compuesta la Ley de Amparo, sin necesidad de una nueva ley, que seguramente tendrá más defectos y dará margen a una violación más fácil de las garantías de los gobernados, tan se quiere ello así, que los poderes ejecutivo y legislativo, han tratado de atentar contra el poder judicial federal, quien corresponde aplicar la citada ley, cortando el presupuesto para la creación de nuevos órganos de control constitucional y ahora, deseando la creación de una nueva ley y lo cual ha hecho llegar por algunos integrantes de la propia Suprema Corte de Justicia de la Nación, quien incluso constitucionalmente no puede proponer la elaboración de ese tipo de leyes. Consecuentemente, la creación de una Ley de Amparo Nueva resulta aberrante y algunas de las opiniones que se contienen, son fuera de la realidad y con pleno desconocimiento del Juicio de Amparo y de los efectos que produciría con la elaboración de una Nueva Ley, pues no se trata de que la entienda un individuo común, sino que la entiendan las autoridades y sepan el alcance de su aplicación, su respeto y el respeto de las garantías de los gobernados. Por último he de decir, que varias personas desconocen que el juicio de amparo puede ser promnovido directamente ante los Juzgados de Distrito, compareciendo voluntariamente ante ellos o acudiendo al Defensor Público de la Federación que existe en los propios Juzgados, quien les elaborará la demanda y los orientará en la prosecución del juicio; asimismo, el juicio de amparo da inicio por una simple demanda cuyos requisitos se contienen y explican en el artículo 116 de la Ley de Amparo y no es necesario pagar sumas exorbitantes para iniciarlo, pues no es privativo de abogados que cobran miles de pesos, pues la demanda sólo lo constituye una o dos hojas de papel bond que no valen más de un peso y corresponde a los Juzgados Federales, requerir a las autoridades responsables sus informes y las constancias donde se contenga el acto reclamado y demás constancias que lo hayan apoyado y en caso de que el quejoso tenga intención de ofrecer alguna prueba lo debe manifestar así desde el inicio de la presentación de la demanda, acudiendo al Juzgado para que se le oriente y en su caso notifique de la fecha de su desahogo; luego, el Amparo no es caro sino al alcance de toda persona sea niño, sea viejo, sea joven, sea estudiante o no, sea rico o sea pobre, en los Juzgados Federales no se cobra cantidad alguna, es de buena fe, no como otros órganos que se dicen "representantes sociales" o de "protección a derechos humanos"; el amparo lo hace caro el abogado aprovechado que sólo presenta dos o tres hojas de la demanda y se olvida del juicio, pues en el juicio no se ocupa mayor sabiduría que hacer llegar la demanda; finalmente se concluye, no se debe crear una Nueva Ley, se debe perfeccionar la existente, no por diputados que ignoran su aplicación o por abogados que sólo buscan el bienestar propio, se debe consensar a las personas que han aplicado esa ley, a los Secretarios de los Tribunales Federales, sean Juzgados, Tribunales o Salas de la Suprema Corte, pero no a los que buscan bienes mezquinos o intereses propios.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Antares. </w:t>
      </w:r>
      <w:r>
        <w:rPr>
          <w:rFonts w:cs="Arial" w:ascii="Arial" w:hAnsi="Arial"/>
          <w:color w:val="000000"/>
          <w:sz w:val="30"/>
        </w:rPr>
        <w:t xml:space="preserve">Sí, Considero que existen algunas situaciones anacrónicas dentro de la actual legislación en materia de amparo; sin embargo, hay algunas cuestiones que considero no deben de cambiar. Desde mi particular punto de vista, considero que la formula Otero, prevista en nuestro sistema de control constitucional en vía de acción, no debería de modificarse... el objeto del juicio de garantías es exclusivamente la protección de las garantías individuales del quejoso, de allí que solamente a aquella persona a la que se le causa un agravio personal directo, deberá de proteger la justicia de la Unión. De no ser así, ¿que razón tendría el juicio de amparo?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52400</wp:posOffset>
                </wp:positionV>
                <wp:extent cx="5943600" cy="635"/>
                <wp:effectExtent l="635" t="24130" r="635" b="11430"/>
                <wp:wrapNone/>
                <wp:docPr id="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tarzan. </w:t>
      </w:r>
      <w:r>
        <w:rPr>
          <w:rFonts w:cs="Arial" w:ascii="Arial" w:hAnsi="Arial"/>
          <w:color w:val="000000"/>
          <w:sz w:val="30"/>
        </w:rPr>
        <w:t xml:space="preserve">No, la ley de amparo actual es completa nadamás hay que saberla utilizar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52400</wp:posOffset>
                </wp:positionV>
                <wp:extent cx="5943600" cy="635"/>
                <wp:effectExtent l="635" t="24130" r="635" b="11430"/>
                <wp:wrapNone/>
                <wp:docPr id="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Lety. </w:t>
      </w:r>
      <w:r>
        <w:rPr>
          <w:rFonts w:cs="Arial" w:ascii="Arial" w:hAnsi="Arial"/>
          <w:color w:val="000000"/>
          <w:sz w:val="30"/>
        </w:rPr>
        <w:t xml:space="preserve">Sí, El derecho se ha quedado rezagado en relación con el avance de la sociedad y de la misma tecnología, yo creo que se debe realizar un análisis total de las leyes por las cuales nos regimos y actualizarlas de tal forma que sigan cumpliendo la función de regular y no solo se queden como lineamientos obsoletos que pierden vigencia.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52400</wp:posOffset>
                </wp:positionV>
                <wp:extent cx="5943600" cy="635"/>
                <wp:effectExtent l="635" t="24130" r="635" b="11430"/>
                <wp:wrapNone/>
                <wp:docPr id="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Jorge Luis Moreno Rivas. </w:t>
      </w:r>
      <w:r>
        <w:rPr>
          <w:rFonts w:cs="Arial" w:ascii="Arial" w:hAnsi="Arial"/>
          <w:color w:val="000000"/>
          <w:sz w:val="30"/>
        </w:rPr>
        <w:t xml:space="preserve">Sí, Por que los abogados en general tenemos la idea que la forma de ejercer la profesión es conociendo y aplicando las leyes existentes. Sin embargo eso es solamente una parte de nuestro trabajo; también debemos cuestionar las leyes. Y es que no podemos asumir que nuestro Juicio de Amparo es perfecto. Esta es una idea sumamente romántica pero muy impráctica. Una nueva Ley de Amparo más sencilla y enfocada a beneficiar a los económicamente más desprotegidos es un proyecto ejemplar. Estaremos esperando el resultado.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52400</wp:posOffset>
                </wp:positionV>
                <wp:extent cx="5943600" cy="635"/>
                <wp:effectExtent l="635" t="24130" r="635" b="11430"/>
                <wp:wrapNone/>
                <wp:docPr id="9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br/>
      </w:r>
      <w:r>
        <w:rPr>
          <w:rFonts w:cs="Arial" w:ascii="Arial" w:hAnsi="Arial"/>
          <w:b/>
          <w:color w:val="000000"/>
          <w:sz w:val="30"/>
        </w:rPr>
        <w:t xml:space="preserve">PRAVAC. </w:t>
      </w:r>
      <w:r>
        <w:rPr>
          <w:rFonts w:cs="Arial" w:ascii="Arial" w:hAnsi="Arial"/>
          <w:color w:val="000000"/>
          <w:sz w:val="30"/>
        </w:rPr>
        <w:t xml:space="preserve">No, ENTIENDO QUE ESTE TIPO DE ENTREVISTAS SON PARA TAPARLE EL OJO AL MACHO Y GRITAR A LOS CUATRO VIENTOS QUE LE DAN VALOR A LA VOZ DEL PUEBLO CUANDO SOLO LO HACEN PARA NO QUEDAR MAL Y SI YA TIENEN TOMADA LA DECISIÓN DE HACER UNA NUEVA LEY SOLO ME QUEDA DECIRLES QUE LA HAGAN PERO QUE DEMUESTREN SU INTELIGENCIA Y HAGAN UNA MEJOR QUE LA YA EXISTENTE, NO VAYAN A SALIR CON DISPARATES Y HAGAN LO QUE HAN HECHO SIEMPRE: HACER LA LEY A BENEFICIO DE UNOS CUANTOS Y QUE ENTRE ESOS CUANTOS ESTEN SÓLO USTEDES. COMPROBARE MI TEORÍA CUANDO DEN A CONOCER ESA DICHOSA NUEVA LEY DE AMPARO. </w:t>
      </w:r>
    </w:p>
    <w:p>
      <w:pPr>
        <w:pStyle w:val="Normal"/>
        <w:spacing w:lineRule="auto" w:line="360"/>
        <w:jc w:val="both"/>
        <w:rPr>
          <w:rFonts w:ascii="Arial" w:hAnsi="Arial" w:cs="Arial"/>
          <w:sz w:val="30"/>
          <w:lang w:val="en-US"/>
        </w:rPr>
      </w:pPr>
      <w:r>
        <w:rPr>
          <w:rFonts w:cs="Arial" w:ascii="Arial" w:hAnsi="Arial"/>
          <w:sz w:val="30"/>
          <w:lang w:val="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52400</wp:posOffset>
                </wp:positionV>
                <wp:extent cx="5943600" cy="635"/>
                <wp:effectExtent l="635" t="24130" r="635" b="11430"/>
                <wp:wrapNone/>
                <wp:docPr id="9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jc w:val="both"/>
        <w:rPr>
          <w:rFonts w:ascii="Arial" w:hAnsi="Arial" w:cs="Arial"/>
          <w:sz w:val="30"/>
        </w:rPr>
      </w:pPr>
      <w:r>
        <w:rPr>
          <w:rFonts w:cs="Arial" w:ascii="Arial" w:hAnsi="Arial"/>
          <w:sz w:val="30"/>
        </w:rPr>
      </w:r>
    </w:p>
    <w:p>
      <w:pPr>
        <w:pStyle w:val="Normal"/>
        <w:spacing w:lineRule="auto" w:line="360"/>
        <w:jc w:val="both"/>
        <w:rPr>
          <w:rFonts w:ascii="Arial" w:hAnsi="Arial" w:cs="Arial"/>
          <w:sz w:val="30"/>
        </w:rPr>
      </w:pPr>
      <w:r>
        <w:rPr>
          <w:rFonts w:cs="Arial" w:ascii="Arial" w:hAnsi="Arial"/>
          <w:sz w:val="30"/>
        </w:rPr>
      </w:r>
    </w:p>
    <w:p>
      <w:pPr>
        <w:pStyle w:val="Normal"/>
        <w:spacing w:lineRule="auto" w:line="360"/>
        <w:jc w:val="both"/>
        <w:rPr>
          <w:rFonts w:ascii="Arial" w:hAnsi="Arial" w:cs="Arial"/>
          <w:sz w:val="30"/>
        </w:rPr>
      </w:pPr>
      <w:r>
        <w:rPr>
          <w:rFonts w:cs="Arial" w:ascii="Arial" w:hAnsi="Arial"/>
          <w:sz w:val="30"/>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shd w:fill="0000FF" w:val="clear"/>
          </w:tcPr>
          <w:p>
            <w:pPr>
              <w:pStyle w:val="Heading2"/>
              <w:rPr>
                <w:rFonts w:ascii="Times New Roman" w:hAnsi="Times New Roman" w:cs="Times New Roman"/>
                <w:color w:val="FFFFFF"/>
                <w:sz w:val="36"/>
              </w:rPr>
            </w:pPr>
            <w:r>
              <w:rPr>
                <w:rFonts w:cs="Times New Roman" w:ascii="Times New Roman" w:hAnsi="Times New Roman"/>
                <w:color w:val="FFFFFF"/>
                <w:sz w:val="36"/>
              </w:rPr>
              <w:t>Votos a Favor: 74</w:t>
            </w:r>
          </w:p>
        </w:tc>
        <w:tc>
          <w:tcPr>
            <w:tcW w:w="4490" w:type="dxa"/>
            <w:tcBorders>
              <w:top w:val="single" w:sz="4" w:space="0" w:color="000000"/>
              <w:left w:val="single" w:sz="4" w:space="0" w:color="000000"/>
              <w:bottom w:val="single" w:sz="4" w:space="0" w:color="000000"/>
              <w:right w:val="single" w:sz="4" w:space="0" w:color="000000"/>
            </w:tcBorders>
            <w:shd w:fill="0000FF" w:val="clear"/>
            <w:vAlign w:val="center"/>
          </w:tcPr>
          <w:p>
            <w:pPr>
              <w:pStyle w:val="Heading2"/>
              <w:rPr>
                <w:rFonts w:ascii="Times New Roman" w:hAnsi="Times New Roman" w:cs="Times New Roman"/>
                <w:color w:val="FFFFFF"/>
                <w:sz w:val="36"/>
              </w:rPr>
            </w:pPr>
            <w:r>
              <w:rPr>
                <w:rFonts w:cs="Times New Roman" w:ascii="Times New Roman" w:hAnsi="Times New Roman"/>
                <w:color w:val="FFFFFF"/>
                <w:sz w:val="36"/>
              </w:rPr>
              <w:t xml:space="preserve"> </w:t>
            </w:r>
            <w:r>
              <w:rPr>
                <w:rFonts w:cs="Times New Roman" w:ascii="Times New Roman" w:hAnsi="Times New Roman"/>
                <w:color w:val="FFFFFF"/>
                <w:sz w:val="36"/>
              </w:rPr>
              <w:t>Votos en Contra: 18</w:t>
            </w:r>
          </w:p>
        </w:tc>
      </w:tr>
    </w:tbl>
    <w:p>
      <w:pPr>
        <w:pStyle w:val="Normal"/>
        <w:spacing w:lineRule="auto" w:line="360"/>
        <w:jc w:val="both"/>
        <w:rPr>
          <w:rFonts w:ascii="Arial" w:hAnsi="Arial" w:cs="Arial"/>
          <w:sz w:val="30"/>
        </w:rPr>
      </w:pPr>
      <w:r>
        <w:rPr>
          <w:rFonts w:cs="Arial" w:ascii="Arial" w:hAnsi="Arial"/>
          <w:sz w:val="30"/>
        </w:rPr>
      </w:r>
    </w:p>
    <w:sectPr>
      <w:footerReference w:type="default" r:id="rId16"/>
      <w:footerReference w:type="first" r:id="rId17"/>
      <w:type w:val="nextPage"/>
      <w:pgSz w:w="12240" w:h="15840"/>
      <w:pgMar w:left="1701" w:right="1701" w:gutter="0" w:header="0"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30"/>
      </w:rPr>
      <w:fldChar w:fldCharType="begin"/>
    </w:r>
    <w:r>
      <w:rPr>
        <w:rStyle w:val="PageNumber"/>
        <w:sz w:val="30"/>
        <w:rFonts w:cs="Arial" w:ascii="Arial" w:hAnsi="Arial"/>
      </w:rPr>
      <w:instrText xml:space="preserve"> PAGE </w:instrText>
    </w:r>
    <w:r>
      <w:rPr>
        <w:rStyle w:val="PageNumber"/>
        <w:sz w:val="30"/>
        <w:rFonts w:cs="Arial" w:ascii="Arial" w:hAnsi="Arial"/>
      </w:rPr>
      <w:fldChar w:fldCharType="separate"/>
    </w:r>
    <w:r>
      <w:rPr>
        <w:rStyle w:val="PageNumber"/>
        <w:sz w:val="30"/>
        <w:rFonts w:cs="Arial" w:ascii="Arial" w:hAnsi="Arial"/>
      </w:rPr>
      <w:t>53</w:t>
    </w:r>
    <w:r>
      <w:rPr>
        <w:rStyle w:val="PageNumber"/>
        <w:sz w:val="3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color w:val="808000"/>
      <w:sz w:val="3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3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MX" w:eastAsia="es-ES" w:bidi="hi-I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MX" w:eastAsia="es-E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Legal/EnLinea/Foros/Res_TPVista.asp%3FIdPreview=63"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control" Target="activeX/activeX1.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yperlink" Target="../in/Res_TPVista.asp%3FIdPreview=63" TargetMode="External"/><Relationship Id="rId14" Type="http://schemas.openxmlformats.org/officeDocument/2006/relationships/hyperlink" Target="mailto:debora@infosel.com.mx" TargetMode="External"/><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6:21:00Z</dcterms:created>
  <dc:creator>Josefina Olmedo</dc:creator>
  <dc:description/>
  <dc:language>en-US</dc:language>
  <cp:lastModifiedBy>JOSEFINA OLMEDO DIAZ</cp:lastModifiedBy>
  <cp:lastPrinted>2000-03-31T10:21:00Z</cp:lastPrinted>
  <dcterms:modified xsi:type="dcterms:W3CDTF">2000-03-31T16:27:00Z</dcterms:modified>
  <cp:revision>4</cp:revision>
  <dc:subject/>
  <dc:title/>
</cp:coreProperties>
</file>