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a. Olga Iliana Saldaña Durá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a del Segundo Tribunal Colegiado del XIX Circuito, Cd. Victoria, Tamps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Reforma al artículo 74, fracción V,  de la Ley de Amparo para que se adicione un párrafo con el objeto de que en los amparos en que figuren como quejosos o recurrentes menores de edad e incapaces no opere la caducidad de la instancias ni el sobreseimiento por inactividad procesal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Arturo Alvizo Martín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sidente del Colegio de Abogados de Cd. Victoria, Tamaulipa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njustificable el sobreseimiento por vía de la caducidad”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, Horacio Armando Hernández Oroz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Juez Primero de Distrito del XIX Circuito, Cd. Victoria, Tamp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Propuestas para un nuevo capítulo de Notificación en el Juicio de Amparo”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esús Lavín Santos del Prad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rector de la Unidad Académica Multidiciplinaria Lic. Francisco Hernández García de la U.A.T. (Antes Facultad de Derecho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La Caducidad de la Instancia e Inactividad Procesal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Ampliar la procedencia del Amparo en contra del Proceso Legislativo”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Efectos absolutos de la Ejecutoria de Amparo que declara la inconstitucional de una ley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o. Arturo Mejía Ponce de Le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istrado del Segundo Tribunal Colegiado del XIX Circuito, Cd. Victoria, Tamp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Reforma al artículo 73, Fracc. X, párrafo Segundo, Procedencia del Recurso de Queja contra la negativa de la Suspensión de plano o de oficio”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. Reynaldo Carrasco Villareal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rector de la Facultad de Derecho, de la Universidad del Noreste de México, A.C., H. Matamoros, Tamp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La Suspensión del Acto Reclamado en Materia Fiscal y el Principio de la Definitividad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do. Juan Carlos Ortega Castr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o del Primer Tribunal Colegiado del XIX Circuito, Cd. Victoria, Tamps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Necesidad de una Reforma Global en Materia de Amparo. Un nuevo Código Federal de Procedimientos Civiles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Jorge Sebastián Martínez Garcí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Juez Segundo de Distrito en Cd. Victoria, Tamp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El amparo adhesivo”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Gonzalo Higinio Carrillo de Le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ecretario del Primer Tribunal Colegiado del XIX Circuito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El Control Difuso de la Constitución y su falta de reglamentación en la Ley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o. Guillermo Loreto Martín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o del Segundo Tribunal Colegiado y Magistrado Coordinador del XIX Circuito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Competencia de los Tribunales Unitarios para conocer de la Revisión en Amparo Indirecto”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100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TAMAULIPA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7 de Abril del 2000</w:t>
    </w:r>
  </w:p>
  <w:p>
    <w:pPr>
      <w:pStyle w:val="Header"/>
      <w:jc w:val="center"/>
      <w:rPr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inistro Humberto Román Palacios</w:t>
    </w:r>
  </w:p>
  <w:p>
    <w:pPr>
      <w:pStyle w:val="Header"/>
      <w:jc w:val="center"/>
      <w:rPr>
        <w:b/>
        <w:b/>
        <w:sz w:val="10"/>
      </w:rPr>
    </w:pPr>
    <w:r>
      <w:rPr>
        <w:b/>
        <w:sz w:val="10"/>
      </w:rPr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TAMAULIPA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7 de Abril del 2000</w:t>
    </w:r>
  </w:p>
  <w:p>
    <w:pPr>
      <w:pStyle w:val="Header"/>
      <w:jc w:val="center"/>
      <w:rPr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inistro Humberto Román Palacio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01:00Z</dcterms:created>
  <dc:creator>Usuario</dc:creator>
  <dc:description/>
  <dc:language>en-US</dc:language>
  <cp:lastModifiedBy>Suprema Corte de Justicia</cp:lastModifiedBy>
  <cp:lastPrinted>2000-10-30T13:21:00Z</cp:lastPrinted>
  <dcterms:modified xsi:type="dcterms:W3CDTF">2000-10-30T19:21:00Z</dcterms:modified>
  <cp:revision>8</cp:revision>
  <dc:subject/>
  <dc:title>No</dc:title>
</cp:coreProperties>
</file>