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U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MA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Eduardo Antonio Loredo Morele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retario de Tribun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imer Tribunal Colegiado del XXIII Circuit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De la Jurisprudencia de la Suprema Corte y Tribunales Colegiados”  “Reforma al artículo 10 de la Ley de Amparo”.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Uriel Márquez Valer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bogado Postulante y Maestr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ncluir en la Ley de Amparo un incidente para el cobro de costas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estro Gilberto Larralde Mu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tedrático de la Facultad de Derecho de la Universidad Autónoma de Zacateca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dición al artículo 201 de la Ley de Amparo”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Gilberto Ramírez Ortí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cente de la Facultad de Derecho de la Universidad  Autónoma de Zacatec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dición a los artículos 10 y 76 Bis de la Ley de Amparo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c. Manuel Solís Rodart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retario Ejecutivo de la Comisión Estatal de Derechos Humanos de Zacateca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diciones al artículo 211 de la Ley de Amparo.”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Benjamín Arellano Navarr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retario del Tribunal Unitario  Agrario del Distrito No. 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Reforma al artículo 217 de la Ley de Amparo”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95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ZACATECA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31 de Marzo del 2000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agistrado Manuel Ernesto Saloma Vera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4"/>
      </w:rPr>
    </w:pPr>
    <w:r>
      <w:rPr>
        <w:rFonts w:cs="Abadi MT Condensed Light;Arial Narrow" w:ascii="Abadi MT Condensed Light;Arial Narrow" w:hAnsi="Abadi MT Condensed Light;Arial Narrow"/>
        <w:b/>
        <w:sz w:val="4"/>
      </w:rPr>
    </w:r>
  </w:p>
  <w:tbl>
    <w:tblPr>
      <w:tblW w:w="13505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"/>
      <w:gridCol w:w="4830"/>
      <w:gridCol w:w="3685"/>
      <w:gridCol w:w="4253"/>
    </w:tblGrid>
    <w:tr>
      <w:trPr>
        <w:trHeight w:val="771" w:hRule="atLeast"/>
      </w:trPr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.</w:t>
          </w:r>
        </w:p>
      </w:tc>
      <w:tc>
        <w:tcPr>
          <w:tcW w:w="4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MBR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PUESTO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TEMA</w:t>
          </w:r>
        </w:p>
      </w:tc>
    </w:tr>
  </w:tbl>
  <w:p>
    <w:pPr>
      <w:pStyle w:val="Header"/>
      <w:jc w:val="center"/>
      <w:rPr>
        <w:b/>
        <w:b/>
        <w:sz w:val="4"/>
      </w:rPr>
    </w:pPr>
    <w:r>
      <w:rPr>
        <w:b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ZACATECA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31 de Marzo del 2000</w:t>
    </w:r>
  </w:p>
  <w:p>
    <w:pPr>
      <w:pStyle w:val="Header"/>
      <w:jc w:val="center"/>
      <w:rPr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agistrado Manuel Ernesto Saloma Ver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3:36:00Z</dcterms:created>
  <dc:creator>Usuario</dc:creator>
  <dc:description/>
  <dc:language>en-US</dc:language>
  <cp:lastModifiedBy>Suprema Corte de Justicia</cp:lastModifiedBy>
  <cp:lastPrinted>2000-10-30T13:20:00Z</cp:lastPrinted>
  <dcterms:modified xsi:type="dcterms:W3CDTF">2000-10-30T19:50:00Z</dcterms:modified>
  <cp:revision>15</cp:revision>
  <dc:subject/>
  <dc:title>No</dc:title>
</cp:coreProperties>
</file>