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830"/>
        <w:gridCol w:w="3685"/>
        <w:gridCol w:w="4253"/>
      </w:tblGrid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UES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EMA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gdo. Francisco Salvador Pér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agistrado del Primer Tribunal Unitario del XIII Circuito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De la responsabilidad en los juicios de amparo. Remisión de la ley al Código Penal aplicable en Materia Federal”.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Juez Jaime Allier Campuzan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Juez Tercero de Distrito en Oaxaca, Oax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Adición al artículo 99 de la Ley de Amparo para una mayor expeditez del recurso de queja contra la concesión o negativa de la suspensión provisional”. 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. Francisco Martínez Sánch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gistrado de la Segunda Sala Civil del Tribunal Superior de Justici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La jurisprudencia en materia de inconstitucionalidad; su aplicación erga omnes.”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350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830"/>
        <w:gridCol w:w="3685"/>
        <w:gridCol w:w="4253"/>
      </w:tblGrid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agdo. Crescencio M. Martínez Geminian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agistrado de la Segunda Sala Civil del Tribunal Superior de Justicia.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La defensa de los derechos difusos en el juicio de amparo”. 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Alfredo Rodrigo Lagunas Rive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irector del Archivo y Boletín Judicial del Tribunal Superior de Justicia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Excepción a la improcedencia del juicio de amparo contra resoluciones dictadas en éste o en ejecución de las mismas, respecto de terceros extraños al juicio de buena fe.”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Ismael Carmona Castil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sidente del Frente de Abogados Oaxaqueños Pro-Defensa de los Derechos Humanos, A.C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Tribunales de amparo; su obligación cuando adviertan violación a los derechos humanos”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350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830"/>
        <w:gridCol w:w="3685"/>
        <w:gridCol w:w="4253"/>
      </w:tblGrid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Carlos Moreno Lóp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cal del Frente de Abogados Oaxaqueños Pro-Defensa de los Derechos Humanos, A.C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Jurisprudencia que declara la inconstitucionalidad de una ley; su comunicación a las legislaturas o al Congreso para su abrogación o derogación”.  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. Oscar Javier Jarquín Rodrígu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sidente del Colegido Nacional de Licenciados en Derecho, A.C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Impedimentos y Recusación en el juicio de amparo”.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Marco Antonio Ayuso Rodrígu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atedrático de la Universidad Mesoamericana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El juicio de amparo como medio para alcanzar el ideal de la democracia”.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18" w:right="958" w:gutter="0" w:header="72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44"/>
      </w:rPr>
    </w:pPr>
    <w:r>
      <w:rPr>
        <w:rFonts w:cs="Tahoma" w:ascii="Tahoma" w:hAnsi="Tahoma"/>
        <w:b/>
        <w:sz w:val="44"/>
      </w:rPr>
      <w:t>SUPREMA CORTE DE JUSTICIA DE LA NACION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omisión de Análisis de Propuestas para una nueva Ley de Amparo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ASA DE LA CULTURA JURIDICA EN OAXACA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  <w:sz w:val="16"/>
      </w:rPr>
    </w:pPr>
    <w:r>
      <w:rPr>
        <w:rFonts w:cs="Abadi MT Condensed Light;Arial Narrow" w:ascii="Abadi MT Condensed Light;Arial Narrow" w:hAnsi="Abadi MT Condensed Light;Arial Narrow"/>
        <w:b/>
        <w:sz w:val="16"/>
      </w:rPr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lación de ponentes del Foro de Análisis sobre la Ley de Amparo</w:t>
    </w:r>
  </w:p>
  <w:p>
    <w:pPr>
      <w:pStyle w:val="Header"/>
      <w:jc w:val="center"/>
      <w:rPr/>
    </w:pPr>
    <w:r>
      <w:rPr>
        <w:rFonts w:cs="Abadi MT Condensed Light;Arial Narrow" w:ascii="Abadi MT Condensed Light;Arial Narrow" w:hAnsi="Abadi MT Condensed Light;Arial Narrow"/>
        <w:b/>
      </w:rPr>
      <w:t>17 de Marzo del 2000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presentante de la Comisión Ministro Humberto Román Palacios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  <w:sz w:val="10"/>
      </w:rPr>
    </w:pPr>
    <w:r>
      <w:rPr>
        <w:rFonts w:cs="Abadi MT Condensed Light;Arial Narrow" w:ascii="Abadi MT Condensed Light;Arial Narrow" w:hAnsi="Abadi MT Condensed Light;Arial Narrow"/>
        <w:b/>
        <w:sz w:val="10"/>
      </w:rPr>
    </w:r>
  </w:p>
  <w:tbl>
    <w:tblPr>
      <w:tblW w:w="13505" w:type="dxa"/>
      <w:jc w:val="left"/>
      <w:tblInd w:w="-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7"/>
      <w:gridCol w:w="4830"/>
      <w:gridCol w:w="3685"/>
      <w:gridCol w:w="4253"/>
    </w:tblGrid>
    <w:tr>
      <w:trPr>
        <w:trHeight w:val="771" w:hRule="atLeast"/>
      </w:trPr>
      <w:tc>
        <w:tcPr>
          <w:tcW w:w="7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No.</w:t>
          </w:r>
        </w:p>
      </w:tc>
      <w:tc>
        <w:tcPr>
          <w:tcW w:w="4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NOMBRE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PUESTO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TEMA</w:t>
          </w:r>
        </w:p>
      </w:tc>
    </w:tr>
  </w:tbl>
  <w:p>
    <w:pPr>
      <w:pStyle w:val="Header"/>
      <w:jc w:val="center"/>
      <w:rPr>
        <w:b/>
        <w:b/>
        <w:sz w:val="4"/>
      </w:rPr>
    </w:pPr>
    <w:r>
      <w:rPr>
        <w:b/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44"/>
      </w:rPr>
    </w:pPr>
    <w:r>
      <w:rPr>
        <w:rFonts w:cs="Tahoma" w:ascii="Tahoma" w:hAnsi="Tahoma"/>
        <w:b/>
        <w:sz w:val="44"/>
      </w:rPr>
      <w:t>SUPREMA CORTE DE JUSTICIA DE LA NACION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omisión de Análisis de Propuestas para una nueva Ley de Amparo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ASA DE LA CULTURA JURIDICA EN OAXACA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  <w:sz w:val="16"/>
      </w:rPr>
    </w:pPr>
    <w:r>
      <w:rPr>
        <w:rFonts w:cs="Abadi MT Condensed Light;Arial Narrow" w:ascii="Abadi MT Condensed Light;Arial Narrow" w:hAnsi="Abadi MT Condensed Light;Arial Narrow"/>
        <w:b/>
        <w:sz w:val="16"/>
      </w:rPr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lación de ponentes del Foro de Análisis sobre la Ley de Amparo</w:t>
    </w:r>
  </w:p>
  <w:p>
    <w:pPr>
      <w:pStyle w:val="Header"/>
      <w:jc w:val="center"/>
      <w:rPr/>
    </w:pPr>
    <w:r>
      <w:rPr>
        <w:rFonts w:cs="Abadi MT Condensed Light;Arial Narrow" w:ascii="Abadi MT Condensed Light;Arial Narrow" w:hAnsi="Abadi MT Condensed Light;Arial Narrow"/>
        <w:b/>
      </w:rPr>
      <w:t>17 de Marzo del 2000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presentante de la Comisión Ministro Humberto Román Palacios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  <w:sz w:val="4"/>
      </w:rPr>
    </w:pPr>
    <w:r>
      <w:rPr>
        <w:rFonts w:cs="Abadi MT Condensed Light;Arial Narrow" w:ascii="Abadi MT Condensed Light;Arial Narrow" w:hAnsi="Abadi MT Condensed Light;Arial Narrow"/>
        <w:b/>
        <w:sz w:val="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3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3:30:00Z</dcterms:created>
  <dc:creator>Usuario</dc:creator>
  <dc:description/>
  <dc:language>en-US</dc:language>
  <cp:lastModifiedBy>Suprema Corte de Justicia</cp:lastModifiedBy>
  <cp:lastPrinted>2000-10-30T13:17:00Z</cp:lastPrinted>
  <dcterms:modified xsi:type="dcterms:W3CDTF">2000-10-30T19:50:00Z</dcterms:modified>
  <cp:revision>14</cp:revision>
  <dc:subject/>
  <dc:title>No</dc:title>
</cp:coreProperties>
</file>