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33-2016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Ciudad de México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6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PROTEST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 la empresa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CLAUDIA ANDRADE FLORES</cp:lastModifiedBy>
  <cp:lastPrinted>2010-11-10T18:22:00Z</cp:lastPrinted>
  <dcterms:modified xsi:type="dcterms:W3CDTF">2016-08-25T21:57:00Z</dcterms:modified>
  <cp:revision>49</cp:revision>
  <dc:subject/>
  <dc:title>CONTRATO NÚMERO SCJN/DGOM/SM-____/____/2009</dc:title>
</cp:coreProperties>
</file>