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1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06-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iCs/>
          <w:u w:val="single"/>
          <w:lang w:val="es-MX"/>
        </w:rPr>
        <w:t xml:space="preserve">Ciudad de México </w:t>
      </w:r>
      <w:r>
        <w:rPr>
          <w:rFonts w:cs="Arial" w:ascii="Arial" w:hAnsi="Arial"/>
          <w:iCs/>
          <w:u w:val="single"/>
        </w:rPr>
        <w:t xml:space="preserve">a XX de XXXXX de </w:t>
      </w:r>
      <w:r>
        <w:rPr>
          <w:rFonts w:cs="Arial" w:ascii="Arial" w:hAnsi="Arial"/>
          <w:u w:val="single"/>
        </w:rPr>
        <w:t>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sinformato"/>
        <w:rPr/>
      </w:pPr>
      <w:r>
        <w:rPr>
          <w:rFonts w:cs="Arial" w:ascii="Arial" w:hAnsi="Arial"/>
          <w:b/>
          <w:sz w:val="24"/>
          <w:szCs w:val="24"/>
        </w:rPr>
        <w:t>Suprema Corte de Justicia de la Nación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Infraestructura Física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promiso de cumplir con las normas y reglamentos aplicables al proyecto, así como con las normas de calidad y especificaciones técnicas a que se sujetará la obra, presentado por “la Contratista”____________________________________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lang w:val="es-MX"/>
        </w:rPr>
        <w:t>Expreso el compromiso de mi representada para cumplir con todas las normas y reglamentos vigentes aplicables al desarrollo de la obra a que se refiere el presente concurso. Así como las especificaciones particulares y generales de construcción propuestas por la Suprema Corte de Justicia de la Nación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 mismo tiempo, enlisto las normas de calidad y especificaciones técnicas a que se sujetará la ejecución de la obra que se derive del proyecto referido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14"/>
        <w:gridCol w:w="67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rma o Especificació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ítulo de la Norma o Especificación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ind w:left="-142" w:firstLine="142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TA:</w:t>
        <w:tab/>
        <w:t>De ser necesario, se podrá ampliar el listado en hoja adjunt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8:33:00Z</dcterms:created>
  <dc:creator>RRamirezO</dc:creator>
  <dc:description/>
  <cp:keywords/>
  <dc:language>en-US</dc:language>
  <cp:lastModifiedBy>RAMON ZERMEÑO</cp:lastModifiedBy>
  <cp:lastPrinted>2016-03-30T17:06:00Z</cp:lastPrinted>
  <dcterms:modified xsi:type="dcterms:W3CDTF">2017-03-07T21:49:00Z</dcterms:modified>
  <cp:revision>32</cp:revision>
  <dc:subject/>
  <dc:title>CONTRATO NÚMERO SCJN/DGOM/SM-____/____/2009</dc:title>
</cp:coreProperties>
</file>