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independiente2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ANÁLISIS DE INDIRECTOS</w:t>
            </w:r>
          </w:p>
        </w:tc>
      </w:tr>
    </w:tbl>
    <w:p>
      <w:pPr>
        <w:pStyle w:val="Textoindependiente2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376"/>
        <w:gridCol w:w="1335"/>
        <w:gridCol w:w="1335"/>
        <w:gridCol w:w="1335"/>
        <w:gridCol w:w="864"/>
        <w:gridCol w:w="471"/>
        <w:gridCol w:w="648"/>
        <w:gridCol w:w="687"/>
        <w:gridCol w:w="320"/>
        <w:gridCol w:w="1015"/>
        <w:gridCol w:w="216"/>
        <w:gridCol w:w="1037"/>
      </w:tblGrid>
      <w:tr>
        <w:trPr>
          <w:trHeight w:val="187" w:hRule="atLeast"/>
        </w:trPr>
        <w:tc>
          <w:tcPr>
            <w:tcW w:w="62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SCRIPCIÓN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TAL DE COSTOS INDIRECTOS EN $</w:t>
            </w:r>
          </w:p>
        </w:tc>
      </w:tr>
      <w:tr>
        <w:trPr>
          <w:trHeight w:val="167" w:hRule="atLeast"/>
        </w:trPr>
        <w:tc>
          <w:tcPr>
            <w:tcW w:w="62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FICINAS CENTRALES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ANUALES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N SITIO (TIEMPO DE DURACIÓN DE LOS TRABAJOS)</w:t>
            </w:r>
          </w:p>
        </w:tc>
      </w:tr>
      <w:tr>
        <w:trPr>
          <w:trHeight w:val="167" w:hRule="atLeast"/>
        </w:trPr>
        <w:tc>
          <w:tcPr>
            <w:tcW w:w="62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%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$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$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HONORARI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ERSONAL DIRECTIV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ERSONAL ADMINISTRATIV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ERSONAL TÉCNIC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ERSONAL EN TRÁNSIT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UOTA PATRONAL DEL IMSS E IMPUESTO ADICIONAL SOBRE REMUNERACIONES PAGADAS PARA LOS CONCEPTOS DEL 1 AL 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ASAJES Y VIÁTIC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PRECIACIÓN MANTENIMIENTO Y RENT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DIFICIOS Y LOCAL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ALLERES Y BODEG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STALACIONES GENERAL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UEBLES Y ENSER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PRECIACIÓN O RENTA Y OPERACIÓN DE VEHÍCUL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ERVICI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NSULTORES, ASESORES, SERVICIOS Y LABORATORI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STUDIOS E INVESTIGACION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LETES Y ACARRE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 CAMPAMENT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 EQUIPOS DE CONSTRUCCIÓ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 MOBILIARI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GASTOS DE OFICIN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APELERÍA Y ÚTILES DE ESCRITORI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RREOS, TELÉFONOS, FAX Y RADI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ITUACIÓN DE FOND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PIAS Y DUPLICAD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.-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UZ, GAS Y OTROS CONSUM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ASTOS DE CONCURS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V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EGUROS Y FIANZ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IMAS POR SEGUR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IMAS POR FIANZ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V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PRECIACIÓN, MANTENIMIENTO Y RENTA DE CAMPAMENTO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VI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RABAJOS PREVIOS Y AUXILIARE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NSTRUCCIÓN Y CONSERVACIÓN DE CAMINOS DE ACCES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-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NTAJES Y DESMANTELAMIENTO DE EQUIPO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OTAL DE COSTOS INDIRECTOS: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59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NÁLISIS DE COSTOS INDIRECTOS</w:t>
            </w:r>
          </w:p>
        </w:tc>
      </w:tr>
      <w:tr>
        <w:trPr>
          <w:trHeight w:val="804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INDIRECTOS ANUALES EN OFICINAS CENTRALES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$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INDIRECTO EN OFICINAS CENTRALES CON CARGO A LA OBRA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 DE INDIRECTOS =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=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3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EN OFICINA CENTRAL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INDIRECTO EN SITIO  $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DIRECTO TOTAL DE LOS TRABAJOS DE LA OBRA QUE SE LICITE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INDIRECTO EN SITIO $</w:t>
            </w:r>
          </w:p>
        </w:tc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 DE INDIRECTOS =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3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EN OBRA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OSTO DIRECTO TOTAL DE LOS TRABAJOS DE LA OBRA QUE SE LICITE $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7" w:hRule="atLeast"/>
        </w:trPr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0"/>
              </w:rPr>
              <w:t>PORCENTAJE TOTAL DE INDIRECTOS  =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 DE INDIRECTOS EN OF. CENTRALES = % DE INDIRECTOS EN SITIO: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oindependiente2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oindependiente2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-5944870</wp:posOffset>
                </wp:positionV>
                <wp:extent cx="9144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2pt;margin-top:-468.1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5.15pt;width:16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5.15pt;width:16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9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35pt;margin-top:5.15pt;width:16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.1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65405</wp:posOffset>
                </wp:positionV>
                <wp:extent cx="20574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REPRESEN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.1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9145</wp:posOffset>
                </wp:positionH>
                <wp:positionV relativeFrom="paragraph">
                  <wp:posOffset>88900</wp:posOffset>
                </wp:positionV>
                <wp:extent cx="205740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7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709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30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8636"/>
    </w:tblGrid>
    <w:tr>
      <w:trPr>
        <w:trHeight w:val="1959" w:hRule="atLeast"/>
      </w:trPr>
      <w:tc>
        <w:tcPr>
          <w:tcW w:w="2694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14"/>
              <w:lang w:val="en-US" w:eastAsia="en-US"/>
            </w:rPr>
          </w:pPr>
          <w:r>
            <w:rPr>
              <w:b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5585</wp:posOffset>
                </wp:positionH>
                <wp:positionV relativeFrom="paragraph">
                  <wp:posOffset>50800</wp:posOffset>
                </wp:positionV>
                <wp:extent cx="1289050" cy="1305560"/>
                <wp:effectExtent l="0" t="0" r="0" b="0"/>
                <wp:wrapNone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1305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36" w:type="dxa"/>
          <w:tcBorders/>
        </w:tcPr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803015</wp:posOffset>
                    </wp:positionH>
                    <wp:positionV relativeFrom="paragraph">
                      <wp:posOffset>3675380</wp:posOffset>
                    </wp:positionV>
                    <wp:extent cx="914400" cy="9144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99.45pt;margin-top:289.4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b/>
              <w:spacing w:val="0"/>
              <w:sz w:val="32"/>
              <w:szCs w:val="32"/>
            </w:rPr>
            <w:t>SUPREMA CORTE DE JUSTICIA DE LA NACIÓN</w:t>
          </w:r>
        </w:p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28"/>
            </w:rPr>
          </w:pPr>
          <w:r>
            <w:rPr>
              <w:b/>
              <w:spacing w:val="0"/>
              <w:sz w:val="28"/>
            </w:rPr>
            <w:t>OFICIALÍA MAYOR</w:t>
          </w:r>
        </w:p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28"/>
            </w:rPr>
          </w:pPr>
          <w:r>
            <w:rPr>
              <w:b/>
              <w:spacing w:val="0"/>
              <w:sz w:val="28"/>
            </w:rPr>
            <w:t>DIRECCIÓN GENERAL DE INFRAESTRUCTURA FÍSICA</w:t>
          </w:r>
        </w:p>
        <w:p>
          <w:pPr>
            <w:pStyle w:val="Header"/>
            <w:rPr>
              <w:b/>
              <w:b/>
              <w:color w:val="800000"/>
              <w:spacing w:val="0"/>
              <w:sz w:val="20"/>
              <w:szCs w:val="32"/>
              <w:lang w:val="en-US" w:eastAsia="en-US"/>
            </w:rPr>
          </w:pPr>
          <w:r>
            <w:rPr>
              <w:b/>
              <w:color w:val="800000"/>
              <w:spacing w:val="0"/>
              <w:sz w:val="20"/>
              <w:szCs w:val="3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659890</wp:posOffset>
                    </wp:positionH>
                    <wp:positionV relativeFrom="paragraph">
                      <wp:posOffset>93980</wp:posOffset>
                    </wp:positionV>
                    <wp:extent cx="3767455" cy="800100"/>
                    <wp:effectExtent l="0" t="0" r="0" b="0"/>
                    <wp:wrapNone/>
                    <wp:docPr id="1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67455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709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OBRA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 xml:space="preserve">NO. DE </w:t>
                                </w:r>
                                <w:r>
                                  <w:rPr>
                                    <w:b/>
                                    <w:bCs/>
                                    <w:sz w:val="12"/>
                                    <w:szCs w:val="16"/>
                                  </w:rPr>
                                  <w:t>CONCURSO</w:t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4820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FECHA DE INICIO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4820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 xml:space="preserve">FECHA DE TERMINACIÓN: 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6.65pt;height:63pt;mso-wrap-distance-left:9.05pt;mso-wrap-distance-right:9.05pt;mso-wrap-distance-top:0pt;mso-wrap-distance-bottom:0pt;margin-top:7.4pt;mso-position-vertical-relative:text;margin-left:130.7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OBRA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 xml:space="preserve">NO. DE </w:t>
                          </w:r>
                          <w:r>
                            <w:rPr>
                              <w:b/>
                              <w:bCs/>
                              <w:sz w:val="12"/>
                              <w:szCs w:val="16"/>
                            </w:rPr>
                            <w:t>CONCURSO</w:t>
                          </w: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4820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FECHA DE INICIO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4820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/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 xml:space="preserve">FECHA DE TERMINACIÓN: 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b/>
              <w:b/>
              <w:color w:val="800000"/>
              <w:sz w:val="20"/>
            </w:rPr>
          </w:pPr>
          <w:r>
            <w:rPr>
              <w:b/>
              <w:color w:val="800000"/>
              <w:sz w:val="20"/>
            </w:rPr>
          </w:r>
        </w:p>
        <w:p>
          <w:pPr>
            <w:pStyle w:val="Header"/>
            <w:tabs>
              <w:tab w:val="clear" w:pos="8504"/>
              <w:tab w:val="center" w:pos="4252" w:leader="none"/>
              <w:tab w:val="left" w:pos="6120" w:leader="none"/>
            </w:tabs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267835</wp:posOffset>
                    </wp:positionH>
                    <wp:positionV relativeFrom="paragraph">
                      <wp:posOffset>1714500</wp:posOffset>
                    </wp:positionV>
                    <wp:extent cx="914400" cy="914400"/>
                    <wp:effectExtent l="0" t="0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336.05pt;margin-top:135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286000</wp:posOffset>
              </wp:positionV>
              <wp:extent cx="6172200" cy="30035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30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9pt;margin-top:180pt;width:485.95pt;height:23.6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7:00Z</dcterms:created>
  <dc:creator>Usuario</dc:creator>
  <dc:description/>
  <cp:keywords/>
  <dc:language>en-US</dc:language>
  <cp:lastModifiedBy>Claudia Andrade Flores</cp:lastModifiedBy>
  <cp:lastPrinted>2005-08-26T15:47:00Z</cp:lastPrinted>
  <dcterms:modified xsi:type="dcterms:W3CDTF">2015-06-23T14:35:00Z</dcterms:modified>
  <cp:revision>17</cp:revision>
  <dc:subject/>
  <dc:title>INFORME CORRESPONDIENTE AL PERIODO DEL 16 AL 22 DE JUNIO DE 2003</dc:title>
</cp:coreProperties>
</file>