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7</w:t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DE INTEGRIDAD</w:t>
      </w:r>
    </w:p>
    <w:p>
      <w:pPr>
        <w:pStyle w:val="TextBody"/>
        <w:spacing w:before="120" w:after="240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</w:rPr>
        <w:t>Concurso público sumario SCJN/CPS/DGIF-OPS/019-2017</w:t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i/>
        </w:rPr>
        <w:t>(Nombre de la persona física o del representante legal de la empresa participante</w:t>
      </w:r>
      <w:r>
        <w:rPr>
          <w:rFonts w:cs="Arial" w:ascii="Arial" w:hAnsi="Arial"/>
        </w:rPr>
        <w:t xml:space="preserve">) actuando a nombre y representación de </w:t>
      </w:r>
      <w:r>
        <w:rPr>
          <w:rFonts w:cs="Arial" w:ascii="Arial" w:hAnsi="Arial"/>
          <w:i/>
        </w:rPr>
        <w:t>(Nombre de la empresa participante).</w:t>
      </w:r>
      <w:r>
        <w:rPr>
          <w:rFonts w:cs="Arial" w:ascii="Arial" w:hAnsi="Arial"/>
        </w:rPr>
        <w:t xml:space="preserve"> Declaro bajo protesta de decir verdad, que en el concurso público sumario para la obra pública en la modalidad de “precios unitarios y tiempo determinado”, relativo al “Sistema de captación y reutilización de aguas pluviales para la Casa de la Cultura Jurídica de Mazatlán”, me abstendré de realizar conductas, por mí mismo o a través de interpósita persona, para que los servidores públicos de la Suprema Corte de Justicia de la Nación induzcan o alteren las evaluaciones de las propuestas, el resultado de los procedimientos u otros aspectos que otorguen indebidamente condiciones ventajosas a favor de cualquier participante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lo anterior, estoy de acuerdo en dar acceso irrestricto a toda la información que se genere con motivo del procedimiento de este concurso público sumario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22:38:00Z</dcterms:created>
  <dc:creator>RRamirezO</dc:creator>
  <dc:description/>
  <cp:keywords/>
  <dc:language>en-US</dc:language>
  <cp:lastModifiedBy>RAMON ZERMEÑO</cp:lastModifiedBy>
  <cp:lastPrinted>2016-05-09T14:16:00Z</cp:lastPrinted>
  <dcterms:modified xsi:type="dcterms:W3CDTF">2017-06-01T21:56:00Z</dcterms:modified>
  <cp:revision>13</cp:revision>
  <dc:subject/>
  <dc:title>CONTRATO NÚMERO SCJN/DGOM/SM-____/____/2009</dc:title>
</cp:coreProperties>
</file>