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ECEDENT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er Judical de la Federación en cumplimiento de la Ley General de Equilibrio Ecológico y Protección al Ambiente, a instruido se realicen las adecuaciones necesarias a sus inmuebles para lograr la captación y reutilización de aguas pluviale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UESTA DE INTERVEN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proyecto de SISTEMA DE CAPTACIÓN Y REUTILIZACIÓN DE AGUAS PLUVIALES contempla principalmente la instalación un sistema que capte los escurrimientos pluviales provenientes de las losas de la Casa de Cultura en cuestión, para su posterior aprovechamien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ara lograr lo anterior, son dos las “cubiertas” selecionadas que en conjunto suman 332 m2, aproximados las que se utilizarán para captar y canalizar el agua hacia el sistema propuesto, en el cual se proponen las siguientes acciones y procesos de forma genera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Acondicionar las bajadas existentes de agua pluvial para conducirlas a un primer filtr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- Tratamiento primario que se llevará a cabo mediante el Filtro de Bajante Pluvial, que funcionará por gravedad y cuyo objetivo será retener sólidos suspendidos, grasas, aceites y posibles hidrocarburos que pudiera llegar a arrastrar el agua de lluvia, para posteriormente conducirlos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Una primera celda de Captación con capacidad de 5,000 litros, de ahí pasará al siguiente paso que será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Tratamiento Secundario que consta de una Planta de Potabilización, donde se tratará el agua y garantizará que se cumpla con la NOM 127, para ser utilizada para contacto humano, esta planta constará d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A.- Equipo de Bombeo, que tiene la función de conducir el agua del primer tanque-cisterna hacia el siguiente elemento, aquí se incluirá un tablero de control, presostato y peras de nivel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- Filtro Multicama, fabricado en fibra de vidrio y que cuente con válvula automática para la programación de retrolavados para posteriormente pasar al siguiente elemento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C.-Filtro de Carbón Activado, para eliminar olor, color y sabor del agua provocado por la materia orgánica que se encuentra en la misma, fabricado en fibra de vidrio y que cuente con válvula automática para la programación de retrolavados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D.- Cartuchos pulidores con 2 filtros de polipropileno de 5 y 1 micra, que de pulimiento al agua filtrada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- Lámpara UV, como sistema de desinfección del efluente tratado para pasar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- La segunda celda que recibirá el agua ya tratada también tiene una capacidad de 5,000 L que finalmente será rebombeada a la cistena existente (1) que da servicio a la casa de la Cultura cerrándose el circuito de recicla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20" w:top="993" w:footer="720" w:bottom="11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1.5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5"/>
        <w:szCs w:val="25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2540</wp:posOffset>
          </wp:positionV>
          <wp:extent cx="1190625" cy="1076325"/>
          <wp:effectExtent l="0" t="0" r="0" b="0"/>
          <wp:wrapSquare wrapText="bothSides"/>
          <wp:docPr id="1" name="LOGO BAS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BAS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5"/>
        <w:szCs w:val="25"/>
      </w:rPr>
      <w:t>SUPREMA CORTE DE JUSTICIA DE LA NACIÓN</w:t>
    </w:r>
  </w:p>
  <w:p>
    <w:pPr>
      <w:pStyle w:val="Normal"/>
      <w:jc w:val="center"/>
      <w:rPr>
        <w:rFonts w:ascii="Arial" w:hAnsi="Arial" w:cs="Arial"/>
        <w:b/>
        <w:b/>
        <w:sz w:val="23"/>
        <w:szCs w:val="23"/>
      </w:rPr>
    </w:pPr>
    <w:r>
      <w:rPr>
        <w:rFonts w:cs="Arial" w:ascii="Arial" w:hAnsi="Arial"/>
        <w:b/>
        <w:sz w:val="23"/>
        <w:szCs w:val="23"/>
      </w:rPr>
      <w:t>OFICIALIA MAYOR</w:t>
    </w:r>
  </w:p>
  <w:p>
    <w:pPr>
      <w:pStyle w:val="Normal"/>
      <w:jc w:val="center"/>
      <w:rPr/>
    </w:pPr>
    <w:r>
      <w:rPr>
        <w:rFonts w:cs="Arial" w:ascii="Arial" w:hAnsi="Arial"/>
        <w:b/>
        <w:sz w:val="21"/>
        <w:szCs w:val="21"/>
      </w:rPr>
      <w:t>DIRECCION GENERAL DE INFRAESTRUCTURA FISICA</w:t>
    </w:r>
  </w:p>
  <w:p>
    <w:pPr>
      <w:pStyle w:val="Normal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SUBDIRECCIÓN GENERAL TÉCNICA</w:t>
    </w:r>
  </w:p>
  <w:p>
    <w:pPr>
      <w:pStyle w:val="Normal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IRECCIÓN DE PROYECTOS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ind w:left="709" w:hanging="709"/>
      <w:jc w:val="center"/>
      <w:rPr/>
    </w:pPr>
    <w:r>
      <w:rPr>
        <w:rFonts w:cs="Arial" w:ascii="Arial" w:hAnsi="Arial"/>
        <w:b/>
        <w:sz w:val="18"/>
        <w:szCs w:val="18"/>
      </w:rPr>
      <w:t>OBRA: SISTEMA DE CAPTACION Y REUTILIZACION DE AGUAS PLUVIALES PARA LA CASA DE CULTURA JURIDICA DE MAZATLAN SINALOA."</w:t>
    </w:r>
  </w:p>
  <w:p>
    <w:pPr>
      <w:pStyle w:val="Normal"/>
      <w:ind w:left="709" w:hanging="709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BICACIÓN: MARIANO ESCOBEDO No. 610, 612, 614 y 616 COL. CENTRO C.P. 8200, MAZATLAN SINALOA</w:t>
    </w:r>
  </w:p>
  <w:p>
    <w:pPr>
      <w:pStyle w:val="Normal"/>
      <w:ind w:left="709" w:hanging="709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709" w:hanging="709"/>
      <w:jc w:val="center"/>
      <w:rPr/>
    </w:pPr>
    <w:r>
      <w:rPr>
        <w:rFonts w:cs="Arial" w:ascii="Arial" w:hAnsi="Arial"/>
        <w:b/>
        <w:sz w:val="24"/>
        <w:szCs w:val="24"/>
      </w:rPr>
      <w:t>MEMORIA DESCRIPTIVA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MAY 2017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C">
    <w:name w:val="Lista CC."/>
    <w:basedOn w:val="Normal"/>
    <w:qFormat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widowControl w:val="false"/>
      <w:ind w:left="993" w:hanging="284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ind w:left="2127" w:hanging="0"/>
    </w:pPr>
    <w:rPr>
      <w:spacing w:val="-3"/>
      <w:sz w:val="22"/>
    </w:rPr>
  </w:style>
  <w:style w:type="paragraph" w:styleId="Textodebloque">
    <w:name w:val="Texto de bloque"/>
    <w:basedOn w:val="Normal"/>
    <w:qFormat/>
    <w:pPr>
      <w:ind w:left="142" w:right="170" w:hanging="709"/>
      <w:jc w:val="both"/>
    </w:pPr>
    <w:rPr>
      <w:rFonts w:ascii="Arial" w:hAnsi="Arial" w:cs="Arial"/>
      <w:color w:val="000000"/>
      <w:sz w:val="16"/>
      <w:lang w:val="es-ES"/>
    </w:rPr>
  </w:style>
  <w:style w:type="paragraph" w:styleId="Sangra3detindependiente">
    <w:name w:val="Sangría 3 de t. independiente"/>
    <w:basedOn w:val="Normal"/>
    <w:qFormat/>
    <w:pPr>
      <w:ind w:right="170" w:hanging="497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FF00"/>
      <w:lang w:val="es-ES"/>
    </w:rPr>
  </w:style>
  <w:style w:type="paragraph" w:styleId="Xl26">
    <w:name w:val="xl26"/>
    <w:basedOn w:val="Normal"/>
    <w:qFormat/>
    <w:pPr>
      <w:shd w:fill="FFFFFF" w:val="clear"/>
      <w:spacing w:before="100" w:after="100"/>
      <w:jc w:val="both"/>
      <w:textAlignment w:val="top"/>
    </w:pPr>
    <w:rPr>
      <w:sz w:val="16"/>
      <w:szCs w:val="16"/>
      <w:lang w:val="es-MX"/>
    </w:rPr>
  </w:style>
  <w:style w:type="paragraph" w:styleId="Xl27">
    <w:name w:val="xl27"/>
    <w:basedOn w:val="Normal"/>
    <w:qFormat/>
    <w:pPr>
      <w:shd w:fill="FFFFFF" w:val="clear"/>
      <w:spacing w:before="100" w:after="100"/>
      <w:textAlignment w:val="top"/>
    </w:pPr>
    <w:rPr>
      <w:sz w:val="24"/>
      <w:szCs w:val="24"/>
      <w:lang w:val="es-MX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cs="Arial"/>
      <w:sz w:val="16"/>
      <w:szCs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MX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LIMINAR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2:49:00Z</dcterms:created>
  <dc:creator>Suprema Corte de Justicia de la Nacion</dc:creator>
  <dc:description/>
  <cp:keywords/>
  <dc:language>en-US</dc:language>
  <cp:lastModifiedBy>FERNANDO RODRIGUEZ ALVAREZ</cp:lastModifiedBy>
  <cp:lastPrinted>2017-05-29T16:29:00Z</cp:lastPrinted>
  <dcterms:modified xsi:type="dcterms:W3CDTF">2017-05-29T21:33:00Z</dcterms:modified>
  <cp:revision>7</cp:revision>
  <dc:subject/>
  <dc:title>PRELIMINARES</dc:title>
</cp:coreProperties>
</file>