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43" w:type="dxa"/>
        <w:tblLayout w:type="fixed"/>
        <w:tblCellMar>
          <w:top w:w="0" w:type="dxa"/>
          <w:left w:w="108" w:type="dxa"/>
          <w:bottom w:w="0" w:type="dxa"/>
          <w:right w:w="108" w:type="dxa"/>
        </w:tblCellMar>
      </w:tblPr>
      <w:tblGrid>
        <w:gridCol w:w="971"/>
        <w:gridCol w:w="6"/>
        <w:gridCol w:w="8995"/>
      </w:tblGrid>
      <w:tr>
        <w:trPr/>
        <w:tc>
          <w:tcPr>
            <w:tcW w:w="977" w:type="dxa"/>
            <w:gridSpan w:val="2"/>
            <w:tcBorders/>
          </w:tcPr>
          <w:p>
            <w:pPr>
              <w:pStyle w:val="Normal"/>
              <w:jc w:val="center"/>
              <w:rPr>
                <w:rFonts w:ascii="Arial" w:hAnsi="Arial" w:cs="Arial"/>
                <w:b/>
                <w:b/>
                <w:bCs/>
                <w:szCs w:val="16"/>
              </w:rPr>
            </w:pPr>
            <w:r>
              <w:rPr>
                <w:rFonts w:cs="Arial" w:ascii="Arial" w:hAnsi="Arial"/>
                <w:b/>
                <w:bCs/>
                <w:szCs w:val="16"/>
              </w:rPr>
              <w:t>I</w:t>
            </w:r>
          </w:p>
        </w:tc>
        <w:tc>
          <w:tcPr>
            <w:tcW w:w="8995" w:type="dxa"/>
            <w:tcBorders/>
          </w:tcPr>
          <w:p>
            <w:pPr>
              <w:pStyle w:val="Normal"/>
              <w:keepNext w:val="true"/>
              <w:numPr>
                <w:ilvl w:val="0"/>
                <w:numId w:val="0"/>
              </w:numPr>
              <w:jc w:val="center"/>
              <w:outlineLvl w:val="8"/>
              <w:rPr>
                <w:rFonts w:ascii="Arial" w:hAnsi="Arial" w:cs="Arial"/>
                <w:b/>
                <w:b/>
                <w:spacing w:val="20"/>
                <w:lang w:eastAsia="zh-CN"/>
              </w:rPr>
            </w:pPr>
            <w:r>
              <w:rPr>
                <w:rFonts w:cs="Arial" w:ascii="Arial" w:hAnsi="Arial"/>
                <w:b/>
                <w:spacing w:val="20"/>
                <w:lang w:eastAsia="zh-CN"/>
              </w:rPr>
              <w:t xml:space="preserve">PRELIMINARES </w:t>
            </w:r>
          </w:p>
        </w:tc>
      </w:tr>
      <w:tr>
        <w:trPr/>
        <w:tc>
          <w:tcPr>
            <w:tcW w:w="977" w:type="dxa"/>
            <w:gridSpan w:val="2"/>
            <w:tcBorders/>
          </w:tcPr>
          <w:p>
            <w:pPr>
              <w:pStyle w:val="Normal"/>
              <w:snapToGrid w:val="false"/>
              <w:jc w:val="center"/>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sz w:val="16"/>
                <w:szCs w:val="16"/>
                <w:lang w:val="es-ES" w:eastAsia="es-ES"/>
              </w:rPr>
            </w:pPr>
            <w:r>
              <w:rPr>
                <w:rFonts w:cs="Arial" w:ascii="Arial" w:hAnsi="Arial"/>
                <w:sz w:val="16"/>
                <w:szCs w:val="16"/>
                <w:lang w:val="es-ES" w:eastAsia="es-ES"/>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1</w:t>
            </w:r>
          </w:p>
        </w:tc>
        <w:tc>
          <w:tcPr>
            <w:tcW w:w="8995" w:type="dxa"/>
            <w:tcBorders/>
          </w:tcPr>
          <w:p>
            <w:pPr>
              <w:pStyle w:val="Normal"/>
              <w:keepNext w:val="true"/>
              <w:jc w:val="both"/>
              <w:rPr>
                <w:rFonts w:ascii="Arial" w:hAnsi="Arial" w:cs="Arial"/>
                <w:spacing w:val="20"/>
                <w:sz w:val="16"/>
                <w:szCs w:val="16"/>
                <w:lang w:eastAsia="zh-CN"/>
              </w:rPr>
            </w:pPr>
            <w:r>
              <w:rPr>
                <w:rFonts w:cs="Arial" w:ascii="Arial" w:hAnsi="Arial"/>
                <w:spacing w:val="20"/>
                <w:sz w:val="16"/>
                <w:szCs w:val="16"/>
                <w:lang w:eastAsia="zh-CN"/>
              </w:rPr>
              <w:t>Demolición de piso de concreto armado de 12 hasta18 cm. de espesor con o sin recubrimiento, sin recuperación, los trabajos no deberán dañar pisos contiguos, muros e instalaciones de cuerpos anexos, Incluye: corte con disco en pisos de concreto para delimitar perfectamente el área a demoler, según proyecto, materiales, mano de obra, uso y depreciación de herramienta y equipo, acarreos dentro y fuera de la obra hasta tiro libre autorizado del material producto de los trabajos, limpieza durante y final de la obr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etiro de cámara de CCTV, ubicada en muro a intervenir, con recuperación para su posterior colocación, copnsiderar la desconexión del sistema, aislamiento de conductores de video y electricidad, resguardo en lugar instruido por la supervisión interna, incluye: elementos de protección al material para su resguardo como plástico y carton,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molición de muros de tabique de 15 a 18 cms. de espesor, con o sin aplandados en ambas caras, incluye: demoicion de refuerzos verticales y horizontales hechos de concreto armado, retiro de total de tuberías eléctricas y/o sanitarias y considerando el recorte de las mismas hasta no interferir con nuevo proyecto, materiales, mano de obra, equipo y herramienta, limpiezas, retiro hasta el lugar permitido por las autoridades, acarreos dentro y fuera de la obr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DEBERÁ DELIMITARSE PERFECTAMENTE LA DEMOLICION DE LOS MUROS DE TABIQUE DE LOS MUROS DE COLINDANCIA, LOS CUALES ESTAN INTERVENIDOS POR EL INAH, POR LO QUE SE DEBERÁ REALIZAR LOS CORTES CON DISCO EN FORMA VERTICAL, DE TODOS LOS PUNTOS QUE ASI LO REQUIERAN CON EL FIN DE NO DAÑAR DICHOS MUROS INTERVENID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molicion de muro de madera de 14 cm. de esp., hecho a base de postes de madera de 4x4" y tablas en ambas caras, sin recuperación, incluye: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5</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Trazo y nivelación del terreno estableciendo ejes y referencias para el deslinde y desplante de las estructuras y muros, realizado con control topográfico (el trazo del desplante del edificio tendrá que ser efectuado en presencia de la supervisión) incluye: materiales menores para marcaje y mojoneras, mano de obra, uso y depreciación de equipo y herramienta, acarreo dentro y fuera de obra, limpieza durante y al final de los trabajos y todo lo necesario para su correcta ejecución.</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921"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6</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scabezado de muros de tabique existente de 30 cm. de espesor (en todos los muros que serán intervenidos para el desplante del nuevo edificio), hasta la altura señalada en proyecto, considerar todas las medidas precautorias para no dañar la estabilidad de los muros existente, se deberá utilizar cincel y martillo no excediéndose en el golpeteo, incluye: materiales, mano de obra equipo y herramienta, limpieza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etiro de sistema de malla sombra, con recuperación, conformado por 3 estructuras de 6.90X3.90 M., ancladas a piso, con estructura cumbrera de tubos de 2” de Ø, considerar el recorte de los elementos si es necesario, asi como el desempotre de las estructuras a piso, incluye: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8</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etiro de topes prefabricados en estacionamiento, con recuperación, de 1.50 m. de longitud, considerando el desempotre de piso, incluye: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09</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smantelamiento y retiro de poste metalico con luminaria existente, con una altura aproximada de 4.00 m, sin recuperacion, incluye: materiales, mano de obra,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10</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etiro de luminarias registradas en piso en área de desplante de plataforma elevadora para personas con discapacidad, sin recuperación de materiales, debiendo retirar las canalizaciones y el cableadoe entre dichas luminarias, incluye: aislamiento de puntas electrica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bCs/>
                <w:szCs w:val="16"/>
              </w:rPr>
            </w:pPr>
            <w:r>
              <w:rPr>
                <w:rFonts w:cs="Arial" w:ascii="Arial" w:hAnsi="Arial"/>
                <w:b/>
                <w:bCs/>
                <w:szCs w:val="16"/>
              </w:rPr>
              <w:t>II</w:t>
            </w:r>
          </w:p>
        </w:tc>
        <w:tc>
          <w:tcPr>
            <w:tcW w:w="8995" w:type="dxa"/>
            <w:tcBorders/>
          </w:tcPr>
          <w:p>
            <w:pPr>
              <w:pStyle w:val="Normal"/>
              <w:jc w:val="center"/>
              <w:rPr>
                <w:rFonts w:ascii="Arial" w:hAnsi="Arial" w:cs="Arial"/>
                <w:b/>
                <w:b/>
                <w:bCs/>
                <w:szCs w:val="16"/>
              </w:rPr>
            </w:pPr>
            <w:r>
              <w:rPr>
                <w:rFonts w:cs="Arial" w:ascii="Arial" w:hAnsi="Arial"/>
                <w:b/>
                <w:bCs/>
                <w:szCs w:val="16"/>
              </w:rPr>
              <w:t>ALBAÑILERIA</w:t>
            </w:r>
          </w:p>
        </w:tc>
      </w:tr>
      <w:tr>
        <w:trPr/>
        <w:tc>
          <w:tcPr>
            <w:tcW w:w="977" w:type="dxa"/>
            <w:gridSpan w:val="2"/>
            <w:tcBorders/>
          </w:tcPr>
          <w:p>
            <w:pPr>
              <w:pStyle w:val="Normal"/>
              <w:snapToGrid w:val="false"/>
              <w:rPr>
                <w:rFonts w:ascii="Arial" w:hAnsi="Arial" w:cs="Arial"/>
                <w:b/>
                <w:b/>
                <w:bCs/>
                <w:spacing w:val="20"/>
                <w:sz w:val="16"/>
                <w:szCs w:val="16"/>
                <w:lang w:eastAsia="zh-CN"/>
              </w:rPr>
            </w:pPr>
            <w:r>
              <w:rPr>
                <w:rFonts w:cs="Arial" w:ascii="Arial" w:hAnsi="Arial"/>
                <w:b/>
                <w:bCs/>
                <w:spacing w:val="20"/>
                <w:sz w:val="16"/>
                <w:szCs w:val="16"/>
                <w:lang w:eastAsia="zh-CN"/>
              </w:rPr>
            </w:r>
          </w:p>
        </w:tc>
        <w:tc>
          <w:tcPr>
            <w:tcW w:w="8995" w:type="dxa"/>
            <w:tcBorders/>
          </w:tcPr>
          <w:p>
            <w:pPr>
              <w:pStyle w:val="Normal"/>
              <w:snapToGrid w:val="false"/>
              <w:jc w:val="center"/>
              <w:rPr>
                <w:rFonts w:ascii="Arial" w:hAnsi="Arial" w:cs="Arial"/>
                <w:b/>
                <w:b/>
                <w:spacing w:val="20"/>
                <w:sz w:val="16"/>
                <w:szCs w:val="16"/>
                <w:lang w:val="es-ES" w:eastAsia="zh-CN"/>
              </w:rPr>
            </w:pPr>
            <w:r>
              <w:rPr>
                <w:rFonts w:cs="Arial" w:ascii="Arial" w:hAnsi="Arial"/>
                <w:b/>
                <w:spacing w:val="20"/>
                <w:sz w:val="16"/>
                <w:szCs w:val="16"/>
                <w:lang w:val="es-ES"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1</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astillos de concreto armado, de 15x15 cm. de concreto f´c=200 kg/cm2,  armado con 4 var#3 y estribos del #2 @  15 cm., incluye: materiales, suministro de materiales, habilitado de acero, cortes, desperdicios, traslapes, dobleces, amarres, ganchos, cimbra, descimbra, acarreos, elaboración de concreto en obra, acarreos verticales y  horizontales hasta el sitio de su vaciado, picado, mano de obra, herramienta, andamios, equipo, limpieza gruesa diaria del lugar de trabajo y retiro del volumen generado fuera de la obra a tiro libre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2</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ala de desplante de concreto armado, 15x20 cm. de concreto f´c=200 kg/cm2,  armada con 4 var#3 y estribos del #2 @  15 cm, incluye: materiales, suministro de materiales, trazo, habilitado de acero, cortes, desperdicios, traslapes, dobleces, amarres, ganchos, separadores, silletas, cimbra, descimbra, elaboración de concreto en obra, acarreos verticales y  horizontales hasta el sitio de su vaciado, picado,  elevaciones, mano de obra que intervenga, herramienta, andamios, equipo, limpieza gruesa diaria del lugar de trabajo y retiro del volumen generado fuera de la obra a tiro libre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3</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ala intermedia y de cerramiento, de concreto armado, 15x20 cm. de concreto f´c=200 kg/cm2,  armada con 4 var#3 y estribos del #2 @  15 cm, incluye: materiales, suministro de materiales, trazo, habilitado de acero, cortes, desperdicios, traslapes, dobleces, amarres, ganchos, separadores, silletas, cimbra, descimbra, elaboración de concreto en obra, acarreos verticales y  horizontales hasta el sitio de su vaciado, picado,  elevaciones, mano de obra que intervenga, herramienta, andamios, equipo, limpieza gruesa diaria del lugar de trabajo y retiro del volumen generado fuera de la obra a tiro libre y todo lonecesario para su correcta ejecución.</w:t>
            </w:r>
          </w:p>
        </w:tc>
      </w:tr>
      <w:tr>
        <w:trPr/>
        <w:tc>
          <w:tcPr>
            <w:tcW w:w="977" w:type="dxa"/>
            <w:gridSpan w:val="2"/>
            <w:tcBorders/>
          </w:tcPr>
          <w:p>
            <w:pPr>
              <w:pStyle w:val="Normal"/>
              <w:snapToGrid w:val="false"/>
              <w:rPr>
                <w:rFonts w:ascii="Arial" w:hAnsi="Arial" w:cs="Arial"/>
                <w:spacing w:val="20"/>
                <w:sz w:val="16"/>
                <w:szCs w:val="16"/>
                <w:lang w:val="es-ES" w:eastAsia="zh-CN"/>
              </w:rPr>
            </w:pPr>
            <w:r>
              <w:rPr>
                <w:rFonts w:cs="Arial" w:ascii="Arial" w:hAnsi="Arial"/>
                <w:spacing w:val="20"/>
                <w:sz w:val="16"/>
                <w:szCs w:val="16"/>
                <w:lang w:val="es-ES"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Moldura en fachada principal a base de ladrillo barro rojo recocido de la región de 3”x1”X9”  asentado con mortero de tierra blanca-barro 1:1, juntas de 1.5 cm. de esp de distintos peraltes, considerar la aplicación de sellador en toda la superficie con hidrofugante Aquasil S, de la marca imperquimia a dos manos como minimo aplicado con pistola de aire y brocha de pelo para detallar, (indispensable que este trabajo sea realizado con la mano de obra especializada y artesanal de la región) incluye: andamios, cortes, desperdicio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Moldura de 70 cm. de peralte</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Moldura de 25 cm. de peralte</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5</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ajillos de durock en lecho bajo de balcones, de distintas dimensiones, hechos a base de placa de durock de 13 mm. de espesor, (sistema durock) fijadas mediante canal listón estructural cal. 20, colocado a distancias no mayores de 40.6 cms.,  incluye: sellado de juntas y esquinas con cinta de refuerzo “cinta durock” y aplicación de compuesto “durock basecoat”, juntas de control plásticas "093", asi como aplanado de cemento arena 1:4 de 1.5 cms. de espesor acabado fino, no se aceptarán desplomes, diseño de acuerdo a proyecto, fijación de bastidor a lecho bajo de losa, materiales, mano de obra, uso y depreciación de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AR GOTERO PERIMETRAL DE MEDIA CAÑA DE 1” DE ANCH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Cajillo de 2.00x1.00 m. por 0.40 m. de peralte</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Cajillo de 8.40x1.00 m. por 0.40 m. de peralte</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6</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Muro de tabique de barro rojo recocido de la región (ADOBON) de 4½”X9½”X2”  de 11.5 cms. de esp. asentado con mortero de tierra blanca-barro 1:1,  juntas de 1.5 cms. de esp., promedio, acabado común, hasta una altura de 7.00 m. incluye: andamios, acarreos, desperdicios, limpiezas, materiales, mano de obra, protecciones, uso y depreciación de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NO SE ACEPTARAN MUROS DESPLOMADOS Y/O TRABAJOS MAL EJECUTADOS, YA QUE DE HACERLO LA CONTRATISTA DEBERÁ ABSORBER LOS GASTOS DE DEMOLICIÓN Y VOLVER A CONSTRUIR POR EL MISMO MONT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planado fino en muros interiores y exteriores con mortero cemento-arena proporción 1:4, de 2.5 cm. de espesor promedio a plomo y regla, hasta 10.00 m. de altura, incluye: materiales, mano de obra, perfilado de boquillas, andamios, desperdicios, uso y depreciación de equipo y herramienta, limpieza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8</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Perfilado, emboquillado y arreglo de boquillas en vanos de distintos espesores en ventanas, puertas y pasos, a base de mortero cemento-arena 1:4, en acabado fino, incluye: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09</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epison en cabeza de murete de pretil, de 35 cms. de ancho por 5 cms. de peralte, hecho a base de concreto f’c=100 kg/cm2, armado con malla electrosoldada 6-6/10-10, considerar canto de medio punto de 5 cm de Ø en todo el perímetro, asi como acabado lavado de toda la superficie, incluye: cimbras frontera, colado, curado, vibrado, armado, acarreo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val="es-ES" w:eastAsia="zh-CN"/>
              </w:rPr>
            </w:pPr>
            <w:r>
              <w:rPr>
                <w:rFonts w:cs="Arial" w:ascii="Arial" w:hAnsi="Arial"/>
                <w:spacing w:val="20"/>
                <w:sz w:val="16"/>
                <w:szCs w:val="16"/>
                <w:lang w:val="es-ES"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0</w:t>
            </w:r>
          </w:p>
        </w:tc>
        <w:tc>
          <w:tcPr>
            <w:tcW w:w="8995" w:type="dxa"/>
            <w:tcBorders/>
          </w:tcPr>
          <w:p>
            <w:pPr>
              <w:pStyle w:val="Normal"/>
              <w:jc w:val="both"/>
              <w:rPr/>
            </w:pPr>
            <w:r>
              <w:rPr>
                <w:rFonts w:cs="Arial" w:ascii="Arial" w:hAnsi="Arial"/>
                <w:spacing w:val="20"/>
                <w:sz w:val="16"/>
                <w:szCs w:val="16"/>
                <w:lang w:eastAsia="zh-CN"/>
              </w:rPr>
              <w:t>Repellado en muros interiores con mortero de cemento-arena proporción 1:6, hasta una altura de 3.50 m., incluye: materiales, mano de obra, boquillas, andamios, desperdicios, uso y depreciación de equipo y herramienta, acarreo dentro y fuera de obra, limpiez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1</w:t>
            </w:r>
          </w:p>
        </w:tc>
        <w:tc>
          <w:tcPr>
            <w:tcW w:w="8995" w:type="dxa"/>
            <w:tcBorders/>
          </w:tcPr>
          <w:p>
            <w:pPr>
              <w:pStyle w:val="Normal"/>
              <w:jc w:val="both"/>
              <w:rPr/>
            </w:pPr>
            <w:r>
              <w:rPr>
                <w:rFonts w:cs="Arial" w:ascii="Arial" w:hAnsi="Arial"/>
                <w:spacing w:val="20"/>
                <w:sz w:val="16"/>
                <w:szCs w:val="16"/>
                <w:lang w:eastAsia="zh-CN"/>
              </w:rPr>
              <w:t>Forro de durock o similar en trabe de planta baja, hasta una altura de 4.00 m., a 3 caras según proyecto, con una sección de 0.41x0.61 m., considerando canal y poste estructural, junta de control plástica 093, cinta durock, compuesto basecoat, incluye: Suministro y colocación, aplanado de mortero cemento arena 1:4 en todos los puntos visibles, materiales, mano de obra,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AR QUE EL DUROCK DEBE QUEDAR PERFECTAMENTE EMPATADO CON EL APLANADO EN MUR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2</w:t>
            </w:r>
          </w:p>
        </w:tc>
        <w:tc>
          <w:tcPr>
            <w:tcW w:w="8995" w:type="dxa"/>
            <w:tcBorders/>
          </w:tcPr>
          <w:p>
            <w:pPr>
              <w:pStyle w:val="Normal"/>
              <w:jc w:val="both"/>
              <w:rPr/>
            </w:pPr>
            <w:r>
              <w:rPr>
                <w:rFonts w:cs="Arial" w:ascii="Arial" w:hAnsi="Arial"/>
                <w:spacing w:val="20"/>
                <w:sz w:val="16"/>
                <w:szCs w:val="16"/>
                <w:lang w:eastAsia="zh-CN"/>
              </w:rPr>
              <w:t>Muro de falso de durock o similar para dar complemento a muros de tabique, con un espesor de 15 cms. hecho a base de placas de durock de 13 mm.  Considerando canal y poste estructural, junta de control plástica 093, cinta durock, compuesto basecoat, incluye: Suministro y colocación, materiales, mano de obra,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SE DEBERA CONSIDERAR EL CALAFATEO SEGÚN LO PIDA LA CUBIERTA GALVADECK Y/O LAS ESTRUCTURAS, EN AMBOS SENTID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3</w:t>
            </w:r>
          </w:p>
        </w:tc>
        <w:tc>
          <w:tcPr>
            <w:tcW w:w="8995" w:type="dxa"/>
            <w:tcBorders/>
          </w:tcPr>
          <w:p>
            <w:pPr>
              <w:pStyle w:val="Normal"/>
              <w:jc w:val="both"/>
              <w:rPr/>
            </w:pPr>
            <w:r>
              <w:rPr>
                <w:rFonts w:cs="Arial" w:ascii="Arial" w:hAnsi="Arial"/>
                <w:spacing w:val="20"/>
                <w:sz w:val="16"/>
                <w:szCs w:val="16"/>
                <w:lang w:eastAsia="zh-CN"/>
              </w:rPr>
              <w:t>Tapa de durock o similar en trabe metalica, con una altura de 0.62 cm. hecho a base de placas de durock de 13 mm.  Considerando canal y poste estructural, junta de control plástica 093, cinta durock, compuesto basecoat, aplanado de mortero cemento arena 1:4, incluye: Suministro y colocación, materiales, mano de obra,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AR QUE EL DUROCK DEBE QUEDAR PERFECTAMENTE EMPATADO CON EL APLANADO EN MUR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4</w:t>
            </w:r>
          </w:p>
        </w:tc>
        <w:tc>
          <w:tcPr>
            <w:tcW w:w="8995" w:type="dxa"/>
            <w:tcBorders/>
          </w:tcPr>
          <w:p>
            <w:pPr>
              <w:pStyle w:val="Normal"/>
              <w:jc w:val="both"/>
              <w:rPr/>
            </w:pPr>
            <w:r>
              <w:rPr>
                <w:rFonts w:cs="Arial" w:ascii="Arial" w:hAnsi="Arial"/>
                <w:spacing w:val="20"/>
                <w:sz w:val="16"/>
                <w:szCs w:val="16"/>
                <w:lang w:eastAsia="zh-CN"/>
              </w:rPr>
              <w:t>Forro de durock o similar en trabe de entrepiso, (pollo), hasta una altura de 4.00 m., a 2 caras según proyecto, con una sección de 0.50 de fondo x 4.20 m., de long. y 1.85 m. de alto, considerando canal y poste estructural, junta de control plástica 093, cinta durock, compuesto basecoat, incluye: Suministro y colocación, aplanado de mortero cemento arena 1:4 en todos los puntos visibles, materiales, mano de obra,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AR QUE EL DUROCK DEBE QUEDAR PERFECTAMENTE EMPATADO CON EL APLANADO EN MURO, ASI TAMBIEN CONSIDERAR EL RECORTE DE LOS ELEMENTOS CONFORME LO PIDAN LOS PERALTES DE LOS ESCALONE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5</w:t>
            </w:r>
          </w:p>
        </w:tc>
        <w:tc>
          <w:tcPr>
            <w:tcW w:w="8995" w:type="dxa"/>
            <w:tcBorders/>
          </w:tcPr>
          <w:p>
            <w:pPr>
              <w:pStyle w:val="Normal"/>
              <w:jc w:val="both"/>
              <w:rPr/>
            </w:pPr>
            <w:r>
              <w:rPr>
                <w:rFonts w:cs="Arial" w:ascii="Arial" w:hAnsi="Arial"/>
                <w:spacing w:val="20"/>
                <w:sz w:val="16"/>
                <w:szCs w:val="16"/>
                <w:lang w:eastAsia="zh-CN"/>
              </w:rPr>
              <w:t>Ajustes y cajillos de tablaroca o similar para falso plafón, a base de tablaroca de 13 mm. de esp. considerando canal listón y canal de carga así como la fijación a losa maciza y/o losa tipo galvadek, debiendo realizar los empalmes adecuados a falso plafón reticular, hasta una altura de 4.00 m. sobre n.p.t., considerando además cambios de nivel de 10 a 20 cms. de acuerdo a proyecto, incluye: perforación en plafón para alojamiento y paso de instalaciones eléctricas, cinta, perfacinta, compuesto redimix, perfiles esquineros, andamios, materiales, mano de obra, uso y depreciación de equipo y herramienta, limpieza, proteccion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6</w:t>
            </w:r>
          </w:p>
        </w:tc>
        <w:tc>
          <w:tcPr>
            <w:tcW w:w="8995" w:type="dxa"/>
            <w:tcBorders/>
          </w:tcPr>
          <w:p>
            <w:pPr>
              <w:pStyle w:val="Normal"/>
              <w:jc w:val="both"/>
              <w:rPr/>
            </w:pPr>
            <w:r>
              <w:rPr>
                <w:rFonts w:cs="Arial" w:ascii="Arial" w:hAnsi="Arial"/>
                <w:spacing w:val="20"/>
                <w:sz w:val="16"/>
                <w:szCs w:val="16"/>
                <w:lang w:eastAsia="zh-CN"/>
              </w:rPr>
              <w:t>Cajillos hechos de tablaroca o similar para alojamiento de lámparas fluorescentes, con medidas de 26x20 cms. en salón de usos múltiples, incluye: construcción de acuerdo a proyecto, cinta, perfacinta, compuesto redimix, materiales, mano de obra, uso y depreciación de equipo y herramienta, andamios, protecciones, limpiez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7</w:t>
            </w:r>
          </w:p>
        </w:tc>
        <w:tc>
          <w:tcPr>
            <w:tcW w:w="8995" w:type="dxa"/>
            <w:tcBorders/>
          </w:tcPr>
          <w:p>
            <w:pPr>
              <w:pStyle w:val="Normal"/>
              <w:jc w:val="both"/>
              <w:rPr/>
            </w:pPr>
            <w:r>
              <w:rPr>
                <w:rFonts w:cs="Arial" w:ascii="Arial" w:hAnsi="Arial"/>
                <w:spacing w:val="20"/>
                <w:sz w:val="16"/>
                <w:szCs w:val="16"/>
                <w:lang w:eastAsia="zh-CN"/>
              </w:rPr>
              <w:t>Banquetones de concreto en columnas de 30x30 cms. en área de estacionamiento, en froma de herradura, de 20 cm. de ancho con un peralte de 12 cm., hechos de concreto f’c=150 kg/cm2, hecho en obra, considerando cimbra frontera, colado, vibrado, etc. en acabado escobillado, incluye: aplicación de pintura de esmalte marca comex especial para trafico o similar, color amarillo en el peralte y en una franja perimetral de 10 cms.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8</w:t>
            </w:r>
          </w:p>
          <w:p>
            <w:pPr>
              <w:pStyle w:val="Normal"/>
              <w:rPr>
                <w:rFonts w:ascii="Arial" w:hAnsi="Arial" w:cs="Arial"/>
                <w:spacing w:val="20"/>
                <w:sz w:val="16"/>
                <w:szCs w:val="16"/>
                <w:lang w:eastAsia="zh-CN"/>
              </w:rPr>
            </w:pPr>
            <w:r>
              <w:rPr>
                <w:rFonts w:cs="Arial" w:ascii="Arial" w:hAnsi="Arial"/>
                <w:spacing w:val="20"/>
                <w:sz w:val="16"/>
                <w:szCs w:val="16"/>
                <w:lang w:eastAsia="zh-CN"/>
              </w:rPr>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pPr>
            <w:r>
              <w:rPr>
                <w:rFonts w:cs="Arial" w:ascii="Arial" w:hAnsi="Arial"/>
                <w:spacing w:val="20"/>
                <w:sz w:val="16"/>
                <w:szCs w:val="16"/>
                <w:lang w:eastAsia="zh-CN"/>
              </w:rPr>
              <w:t>Cajillo vertical de durock o similar para bajada de aguas pluviales, en distintas medidas, considerando sellado de juntas y esquinas con cinta de refuerzo “cinta durock” y aplicación de compuesto “durock basecoat”, aplanado de mortero cemento arena 1:4 acabado fino, juntas de control plásticas "093", no se aceptarán desplomes, diseño de acuerdo a proyecto, incluye: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Cajillo vertical para B.A.P. de 20x50 cms. (a dos cara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Cajillo vertical para B.A.P. de 20x25 cms. (a dos cara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19</w:t>
            </w:r>
          </w:p>
        </w:tc>
        <w:tc>
          <w:tcPr>
            <w:tcW w:w="8995" w:type="dxa"/>
            <w:tcBorders/>
          </w:tcPr>
          <w:p>
            <w:pPr>
              <w:pStyle w:val="Normal"/>
              <w:jc w:val="both"/>
              <w:rPr/>
            </w:pPr>
            <w:r>
              <w:rPr>
                <w:rFonts w:cs="Arial" w:ascii="Arial" w:hAnsi="Arial"/>
                <w:spacing w:val="20"/>
                <w:sz w:val="16"/>
                <w:szCs w:val="16"/>
                <w:lang w:eastAsia="zh-CN"/>
              </w:rPr>
              <w:t>Tapas verticales de durock o similar para bajada de aguas pluviales, y tapa juntas, en distintas medidas, considerando sellado de juntas y esquinas con cinta de refuerzo “cinta durock” y aplicación de compuesto “durock basecoat”, aplanado de mortero cemento arena 1:4 acabado fino, juntas de control plásticas "093", diseño de acuerdo a proyecto, incluye: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Tapa vertical para B.A.P.  de 20 cm. de anch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Tapa vertical en muro (tapajuntas) de 10 cm. de anch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0</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Piso de firme de concreto armado de f'c=150 kg/cm2, de 10 cms. de espesor, para banqueta, armado con malla electrosoldada 6-6/10-10, acabado empedrado (con gravilla de la región) y acabado lavado asi como acabado escobillado según sea el caso, hecho en obra, considerando las juntas de dilatación y cortes que sean necesarios, incluye: cimbra frontera, delimitaciones, vaciado, colado y tendido, curado, vibrado, cimbrado,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Piso de firme con acabado empedrad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ESE EL DESARROLLO DE UNA RAMPA EN ACCESO PEATONAL DE 2.25X1.20 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Piso de firme con acabado escobillad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SE DEBERA COLAR EN TABLEROS RESPETANDO EL DESPIECE DE LOS ANDADORES DEL JARDÍN ADYACENTE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Piso de firme de concreto armado de f'c=200 kg/cm2, de 12 cms. de espesor, para estacionamiento, armado con malla electrosoldada 6-6/10-10, acabado empedrado (con gravilla de la región) y acabado lavado, hecho en obra, considerando las juntas de dilatación celotex y cortes que sean necesarios, incluye: preparación de la superficie debiendo mejorar el terreno con material sano de la región compactándolo al 90% de la prueba proctor (con bailarina) y hasta dejarlo listo para recibir el piso, cimbra frontera, delimitaciones, vaciado, colado y tendido, curado, vibrado, cimbra en fronteras,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Guarnición de concreto armado de 200 kg/cm2, con una sección de 12 cms. de esp. y 30 cms. de peralte, armada con 4Ø#3 y E#3@20 cms., hecho en obra, acabado aparente, incluye: cimbra frontera, delimitaciones, colado, curado, vibrado, cimbrado,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harola de instalaciones para alojamiento de instalaciones hidrosanitarias, con una profundidad de 25 cms. promedio, (debiendo lograr las conexiones y las pendientes adecuadas, hecha a base de relleno de material ligero de la región con capa de compresión de concreto simple f'c=150 kg/cm2 6 a 8 cms de esp. promedio, hasta dejar perfectamente lista el área para recibir acabado en piso, incluye: cama de material ligero para desplante de tubería sanitaria, asi como el relleno, cimbra frontera, colado, curado,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elleno de grava de tezontle ó material ligero de la región de 1" de Ø como mínimo, en losa de azotea para dar pendiente del 2% minimo, compactado con pizon de mano, espesor promedio de 10 cm., incluye: material, mano de obra, elevaciones, acarreo dentro y fuera de obra, uso y depreciación de equipo y herramienta, limpieza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5</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Entortado en azotea a base de mortero cemento-arena proporción 1:4 con espesor de 3 a 4 cm. promedio, acabado semi pulido para recibir impermeabilizante, incluye: materiales, mano de obra, acarreo y elevación de material desde 0.00 hasta 10.00 m. de altura dentro y fuera de obra, uso y depreciación de equipo y herramienta, andamios, limpieza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6</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pPr>
            <w:r>
              <w:rPr>
                <w:rFonts w:cs="Arial" w:ascii="Arial" w:hAnsi="Arial"/>
                <w:spacing w:val="20"/>
                <w:sz w:val="16"/>
                <w:szCs w:val="16"/>
                <w:lang w:eastAsia="zh-CN"/>
              </w:rPr>
              <w:t>Chaflán a base de mortero cemento-arena proporción 1:5 y material ligero de la región, a 45° con catetos de 10 cm. en pretiles, incluye: materiales, mano de obra, desperdicios, uso y depreciación de equipo y herramienta, elevación, acarreo y desalojo de desperdicios dentro y fuera de obra, limpieza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Impermeabilizante prefabricado con asfalto modificado APP (polipropileno atactico) FESTERMIP-APP-4.5 mm. GRAVILLA, color rojo, refuerzo de poliéster de alta resistencia, marca Fester, hasta una altura de 9.20 m. considerar preparación de la superficie; imprimación; resanado de fisuras, refuerzo en puntos críticos; tratamiento de bajada de aguas pluviales; tratamiento de chaflanes; instalación de manto impermeable, etc. incluye: limpieza y preparación de superficie debiendo retirar el impermeabilizante existente en su totalidad hasta dejar lista el área, elevaciones, acarreos, materiales, mano de obra, limpieza, protecciones,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t>METODOLOGÍA</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t>1. PREPARACIÓN DE LA SUPERFICIE:</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Las condiciones de la superficie determinan en gran medida el buen funcionamiento del sistema impermeable que se aplicará. Por lo cual, se debe trabajar sobre una superficie uniforme, sin encharcamientos, con una pendiente mínima del 2.5 o 3 %; las bajadas de agua pluvial deben de encontrarse acorde con el nivel de la azotea, nunca por encima del este nivel.</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t>- Elimine partes sueltas o flojas, y salientes filosas o puntiagudas (desbroce de superficie a base de pala plana).</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t>- Capas antiguas o deterioradas de otros productos deberán ser retiradas.</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t>Limpie la superficie retirando polvo, óxidos, grasas y partículas sueltas.</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En casos de re-nivelación, utilizar FESTERBOND en la preparación del mortero para una óptima adhesión sustituyendo el agua de la mezcla por 8 o 10 litros de FESTERBOND por saco de 50 Kg. de cemento.</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2. IMPRIMACIÓN:</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Aplique una mano uniforme de IMPER - PRIMER tal y como viene (sin diluir), con un rendimiento aprox. de 4 - 5 m2 /Iitro.</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IMPER - PRIMER seca en 4 horas aprox. (con día soleado), en días nublados dejar de un día para otro (24 hrs.)</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3. RESANADO DE FISURAS:</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Una vez seco el IMPER - PRIMER Y en caso de existir fisuras, calafatéelas (rellénelas) con Sellador PLASTIC CEMENT (ver ficha técnica). Presione el sellador con una cuña o espátula para asegurar su contacto con todas las paredes de la ranura o cavidad.</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t>- En todas las fases de aplicación coloque un poco más de material del estrictamente necesario, a efecto de compensar el mínimo de contracción que se produce con el secado definitivo.</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t>Rendimiento: 1 litro rellena 750 cm3. Deje secar por 3 horas.</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4. REFUERZO DE PUNTOS CRÍTICOS:</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Sobre el IMPER - PRIMER ya seco, coloque en cada Punto Crítico un refuerzo mediante un recorte de FESTERMIP PS-APP - 3.0 o 4.0 mm. LISO, según el tamaño que se requiera empleando la misma técnica de vulcanización que se expone para la Instalación del Manto Impermeable.</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Punto Crítico: Zonas de grietas, chaflanes, antenas, muretes, bajadas de agua pluvial, coladeras e instalaciones expuestas.</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spacing w:lineRule="exact" w:line="288"/>
              <w:jc w:val="both"/>
              <w:rPr>
                <w:rFonts w:ascii="Arial" w:hAnsi="Arial" w:cs="Arial"/>
                <w:spacing w:val="20"/>
                <w:sz w:val="16"/>
                <w:szCs w:val="16"/>
                <w:lang w:eastAsia="zh-CN"/>
              </w:rPr>
            </w:pPr>
            <w:r>
              <w:rPr>
                <w:rFonts w:cs="Arial" w:ascii="Arial" w:hAnsi="Arial"/>
                <w:spacing w:val="20"/>
                <w:sz w:val="16"/>
                <w:szCs w:val="16"/>
                <w:lang w:eastAsia="zh-CN"/>
              </w:rPr>
              <w:t>Tratamiento en bajada de aguas pluviales. ( técnica de gajos)</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Sobre el IMPER PRIMER totalmente seco, corte un cuadro de FESTERMIP PS APP. 4.5 mm. LISO a aproximadamente 10 cm. mayor al ancho o diámetro de la bajada.</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Sobre la superficie previamente limpia y seco el lMPER PRIMER, Coloque el Refuerzo de FESTERMIP PS APP- 4.5 mm. LISO, caliente con el soplete hasta lograr la termofusión de impermeabilizante dentro de la bajada (hasta la mayor profundidad posible) y en su área circundante. Con el soplete de gas adhiera el cuadro de refuerzo de tal modo que quede centrado.</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Con navaja, charrasca o similar, corte del centro a las orillas de la bajada. Los gajos resultantes dóblelos al interior de la misma y adhiéralos.</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Entalle bien el refuerzo, para prevenir abolsamientos y arrugas.</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spacing w:lineRule="exact" w:line="288"/>
              <w:jc w:val="both"/>
              <w:rPr>
                <w:rFonts w:ascii="Arial" w:hAnsi="Arial" w:cs="Arial"/>
                <w:spacing w:val="20"/>
                <w:sz w:val="16"/>
                <w:szCs w:val="16"/>
                <w:lang w:eastAsia="zh-CN"/>
              </w:rPr>
            </w:pPr>
            <w:r>
              <w:rPr>
                <w:rFonts w:cs="Arial" w:ascii="Arial" w:hAnsi="Arial"/>
                <w:spacing w:val="20"/>
                <w:sz w:val="16"/>
                <w:szCs w:val="16"/>
                <w:lang w:eastAsia="zh-CN"/>
              </w:rPr>
              <w:t>Tratamiento de chaflanes:</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Sobre el IMPER PRIMER totalmente seco, corte una franja de FESTERMIP PS APP. 4.5 mm. LISO que exceda en 10 cm. al límite de base en chaflán así como en altura.</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Sobre la superficie previamente limpia y seco el lMPER PRIMER, Coloque el Refuerzo de FESTERMIP PS APP. 4.5 mm. LISO, caliente con el soplete, hasta lograr la termofusión de impermeabilizante.</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Entalle bien el refuerzo, para prevenir abolsamientos y arrugas.</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spacing w:lineRule="exact" w:line="268"/>
              <w:jc w:val="both"/>
              <w:rPr>
                <w:rFonts w:ascii="Arial" w:hAnsi="Arial" w:cs="Arial"/>
                <w:spacing w:val="20"/>
                <w:sz w:val="16"/>
                <w:szCs w:val="16"/>
                <w:lang w:eastAsia="zh-CN"/>
              </w:rPr>
            </w:pPr>
            <w:r>
              <w:rPr>
                <w:rFonts w:cs="Arial" w:ascii="Arial" w:hAnsi="Arial"/>
                <w:spacing w:val="20"/>
                <w:sz w:val="16"/>
                <w:szCs w:val="16"/>
                <w:lang w:eastAsia="zh-CN"/>
              </w:rPr>
              <w:t>5. INSTALACIÓN DEL MANTO IMPERMEABLE:</w:t>
            </w:r>
          </w:p>
          <w:p>
            <w:pPr>
              <w:pStyle w:val="Normal"/>
              <w:autoSpaceDE w:val="false"/>
              <w:spacing w:lineRule="exact" w:line="225"/>
              <w:jc w:val="both"/>
              <w:rPr>
                <w:rFonts w:ascii="Arial" w:hAnsi="Arial" w:cs="Arial"/>
                <w:spacing w:val="20"/>
                <w:sz w:val="16"/>
                <w:szCs w:val="16"/>
                <w:lang w:eastAsia="zh-CN"/>
              </w:rPr>
            </w:pPr>
            <w:r>
              <w:rPr>
                <w:rFonts w:cs="Arial" w:ascii="Arial" w:hAnsi="Arial"/>
                <w:spacing w:val="20"/>
                <w:sz w:val="16"/>
                <w:szCs w:val="16"/>
                <w:lang w:eastAsia="zh-CN"/>
              </w:rPr>
              <w:t>- Antes de proceder a la instalación del manto impermeable hay que identificar la parte más baja de la azotea, ya que se instalará el sistema a partir de ese principio, con el propósito que los traslapes no queden en contra pendiente y queden en forma escalonada. Elimine eventuales impurezas que se hayan depositado durante el secado del Imprimador, pasando un trapo húmedo.</w:t>
            </w:r>
          </w:p>
          <w:p>
            <w:pPr>
              <w:pStyle w:val="Normal"/>
              <w:autoSpaceDE w:val="false"/>
              <w:spacing w:lineRule="exact" w:line="225"/>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Posteriormente se debe alinear el manto de manera que al desenrollarlo la trayectoria sea la correcta. Para esto es necesario presentar el manto en la superficie a impermeabilizar y desenrollarlo aprox. 8 metros de forma tal que se pueda verificar el alineamiento del rollo al estar desenrollado; después se enrollara sin moverlo, para fijarlo por termofusión con un soplete especial y después proceder con la aplicación. (Para verificar la correcta alineación es recomendable hacerlo con un ayudante para evitar el movimiento del rollo al maniobrar).</w:t>
            </w:r>
          </w:p>
          <w:p>
            <w:pPr>
              <w:pStyle w:val="Normal"/>
              <w:autoSpaceDE w:val="false"/>
              <w:spacing w:lineRule="exact" w:line="230"/>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Caliente por medio de soplete de gas la cara inferior de una sección del manto hasta fundir la película transparente de polipropileno que trae integrada, y proceda de inmediato a asentarla contra la superficie, presionando ligeramente a efecto de que soldé por vulcanización. Repita esta operación a medida que va extendiendo el rollo de FESTERMIP.</w:t>
            </w:r>
          </w:p>
          <w:p>
            <w:pPr>
              <w:pStyle w:val="Normal"/>
              <w:autoSpaceDE w:val="false"/>
              <w:spacing w:lineRule="exact" w:line="230"/>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Para la colocación de los rollos subsecuentes deje traslapes de 10 cm. a los lados y 10 cm. sobre los extremos de cada uno. (El rollo indica el lugar de traslape, se observará una franja negra a lo largo del mismo. Adhiera por vulcanización la sección a traslapar, presionándola (de preferencia mediante rodillo), contra el rollo inferior de forma tal que "escupa" aproximadamente 1 cm. de material asfáltico por su borde.</w:t>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spacing w:lineRule="exact" w:line="230"/>
              <w:jc w:val="both"/>
              <w:rPr>
                <w:rFonts w:ascii="Arial" w:hAnsi="Arial" w:cs="Arial"/>
                <w:spacing w:val="20"/>
                <w:sz w:val="16"/>
                <w:szCs w:val="16"/>
                <w:lang w:eastAsia="zh-CN"/>
              </w:rPr>
            </w:pPr>
            <w:r>
              <w:rPr>
                <w:rFonts w:cs="Arial" w:ascii="Arial" w:hAnsi="Arial"/>
                <w:spacing w:val="20"/>
                <w:sz w:val="16"/>
                <w:szCs w:val="16"/>
                <w:lang w:eastAsia="zh-CN"/>
              </w:rPr>
              <w:t>- A lo largo de toda la línea del traslape y las uniones de rollo con rollo es importante cerciorarse de que el sistema ha quedado completamente sellado por lo cual es necesario utilizar una cuchara de albañil previamente calentada con el soplete para así poder asentar por termofusión el FESTERMIP quedando completamente sellado el borde.</w:t>
            </w:r>
          </w:p>
          <w:p>
            <w:pPr>
              <w:pStyle w:val="Normal"/>
              <w:autoSpaceDE w:val="false"/>
              <w:spacing w:lineRule="exact" w:line="230"/>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spacing w:lineRule="exact" w:line="230"/>
              <w:jc w:val="both"/>
              <w:rPr>
                <w:rFonts w:ascii="Arial" w:hAnsi="Arial" w:cs="Arial"/>
                <w:spacing w:val="20"/>
                <w:sz w:val="16"/>
                <w:szCs w:val="16"/>
                <w:lang w:eastAsia="zh-CN"/>
              </w:rPr>
            </w:pPr>
            <w:r>
              <w:rPr>
                <w:rFonts w:cs="Arial" w:ascii="Arial" w:hAnsi="Arial"/>
                <w:spacing w:val="20"/>
                <w:sz w:val="16"/>
                <w:szCs w:val="16"/>
                <w:lang w:eastAsia="zh-CN"/>
              </w:rPr>
              <w:t>NOTAS:</w:t>
            </w:r>
          </w:p>
          <w:p>
            <w:pPr>
              <w:pStyle w:val="Normal"/>
              <w:autoSpaceDE w:val="false"/>
              <w:spacing w:lineRule="exact" w:line="230"/>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 En este caso (FESTERMIP PS APP 4.5mm GRAVILLA TERRACOTA), es posible aplicar el Manto Impermeable Prefabricado o Rollo incluso estando parado sobre este para facilitar la maniobra. Es importante utilizar el equipo de seguridad necesario como lo son guantes y botas, así como las herramientas y equipo para su correcta colocación.</w:t>
            </w:r>
          </w:p>
          <w:p>
            <w:pPr>
              <w:pStyle w:val="Normal"/>
              <w:autoSpaceDE w:val="false"/>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 Al aplicar tener siempre en cuenta que se esta trabajando con un tanque de gas por lo cual la línea de alimentación a el equipo (soplete) siempre debe encontrarse por detrás del aplicador de tal forma que no se interponga entre el soplete y el área a calentar.</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En el caso de los pretiles, estos tienen que ir cubiertos mínimo 40 cm. sobre el nivel del chaflán con el sistema impermeable FESTERMIP en el cual se realizará una entrecalle donde rematará el prefabricado, y se sellará con un sellador elástico de Poliuretano, SUPER SEAL P</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autoSpaceDE w:val="false"/>
              <w:jc w:val="both"/>
              <w:rPr>
                <w:rFonts w:ascii="Arial" w:hAnsi="Arial" w:cs="Arial"/>
                <w:spacing w:val="20"/>
                <w:sz w:val="16"/>
                <w:szCs w:val="16"/>
                <w:lang w:eastAsia="zh-CN"/>
              </w:rPr>
            </w:pPr>
            <w:r>
              <w:rPr>
                <w:rFonts w:cs="Arial" w:ascii="Arial" w:hAnsi="Arial"/>
                <w:spacing w:val="20"/>
                <w:sz w:val="16"/>
                <w:szCs w:val="16"/>
                <w:lang w:eastAsia="zh-CN"/>
              </w:rPr>
              <w:t>(ESTOS TRABAJOS DEBERÁN SER EJECUTADOS SOLO POR PERSONAL ESPECIALIZADO YA QUE DE LO CONTRARIO LA CONTRATISTA DEBERÁ RECIBIR LA CAPACITACIÓN ADECUADA POR LA EMPRESA, DEBIENDO DE SER AVALADA ÉSTA POR ESCRIT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8</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rreglo de refuerzos horizontales y verticales de concreto armado en marcos de puertas, ventanas y pasos, a base de cerramiento 30x20 cm. y castillos de 15x15 cm. de concreto f´c=200 kg/cm² hecho en obra, acabado aparente, incluye: armado, cimbrado, colado, vibrado, descimbrado, curado, materiales, mano de obra, desperdicios, andamios, uso y depreciación de equipo y herramienta, acarreos, limpiez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Refuerzos horizontales de 30x20 cm. armados con 6 varillas de 3/8" y estribos de #3 @ 15 c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Refuerzos verticales de 15x15 cm. armados con 4 varillas de 3/8” y estribos de #3 @ 15 c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 Refuerzos horizontales de 15x15 cm.  armados con 4 varillas de 3/8” y estribos de #3 @ 15 c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29</w:t>
            </w:r>
          </w:p>
        </w:tc>
        <w:tc>
          <w:tcPr>
            <w:tcW w:w="8995" w:type="dxa"/>
            <w:tcBorders/>
          </w:tcPr>
          <w:p>
            <w:pPr>
              <w:pStyle w:val="Normal"/>
              <w:jc w:val="both"/>
              <w:rPr/>
            </w:pPr>
            <w:r>
              <w:rPr>
                <w:rFonts w:cs="Arial" w:ascii="Arial" w:hAnsi="Arial"/>
                <w:spacing w:val="20"/>
                <w:sz w:val="16"/>
                <w:szCs w:val="16"/>
                <w:lang w:eastAsia="zh-CN"/>
              </w:rPr>
              <w:t>Construcción de pileta en piso de 0.93x0.55 m. x 0.45 m. de altura en cuarto de aseo, debiendo dar las pendientes necesarias en piso para el desagüe adecuado, con murete de tabique 5x14x25 cms. de 14 cms. de espesor, considerar recubriemiento en piso y lambrín con piso cerámico de 33x33 cms. marca interceramic, línea cotto firenze, modelo lava, o similar hasta 1.00 m. de altura (solo en muros, en murete es por ambas caras y en remate superior), asentado con adhesivo blanco premier marca interceramic, con boquilla con sellador de 2 mm. de ancho, color charcoal (negro), marca interceramic, incluye: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0</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Suministro y colocación de junta constructiva a base de placa de celotex o polestireno de 13 mm. de espesor entre columna y castillo, ancho promedio de 15 cm., incluye: materiales, mano de obra, cortes, desperdicios, andamios, uso y depreciación de equipo y herramienta, acarreo dentro y fuera de obra, limpieza durante y al final de los trabajos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Muro doble de ladrillo de barro  rojo recocido de la región para fachadas, de 3”X3”x9”,  para dar un espesor total de 30 cm. de esp. asentado con mortero de tierra blanca-barro 1:1,  juntas de 1.5 cms. de esp., promedio, acabado aparente, hasta una altura de 10.00 m., considerar despiece de acuerdo a proyecto, asi como la mano de obra artesanal experimentada de la región para realizar los trabajos, incluye:  aplicación de sellador en toda la superficie con hidrofugante Aquasil S, de la marca imperquimia a dos manos como minimo aplicado con equipo de aspersión y brocha de pelo para detallar, (indispensable seguir los pasos y recomendaciones en ficha técnica del producto establecida por el fabricante), andamios, acarreos, desperdicios, limpiezas, materiales, mano de obra, protecciones, uso y depreciación de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 xml:space="preserve">NOTAS: </w:t>
            </w:r>
          </w:p>
          <w:p>
            <w:pPr>
              <w:pStyle w:val="Normal"/>
              <w:numPr>
                <w:ilvl w:val="0"/>
                <w:numId w:val="3"/>
              </w:numPr>
              <w:jc w:val="both"/>
              <w:rPr>
                <w:rFonts w:ascii="Arial" w:hAnsi="Arial" w:cs="Arial"/>
                <w:spacing w:val="20"/>
                <w:sz w:val="16"/>
                <w:szCs w:val="16"/>
                <w:lang w:eastAsia="zh-CN"/>
              </w:rPr>
            </w:pPr>
            <w:r>
              <w:rPr>
                <w:rFonts w:cs="Arial" w:ascii="Arial" w:hAnsi="Arial"/>
                <w:spacing w:val="20"/>
                <w:sz w:val="16"/>
                <w:szCs w:val="16"/>
                <w:lang w:eastAsia="zh-CN"/>
              </w:rPr>
              <w:t>NO SE ACEPTARAN MUROS DESPLOMADOS Y/O TRABAJOS MAL EJECUTADOS, YA QUE DE HACERLO LA CONTRATISTA DEBERÁ ABSORBER LOS GASTOS DE DEMOLICIÓN Y VOLVER A CONSTRUIR POR EL MISMO MONTO.</w:t>
            </w:r>
          </w:p>
          <w:p>
            <w:pPr>
              <w:pStyle w:val="Normal"/>
              <w:numPr>
                <w:ilvl w:val="0"/>
                <w:numId w:val="3"/>
              </w:numPr>
              <w:jc w:val="both"/>
              <w:rPr>
                <w:rFonts w:ascii="Arial" w:hAnsi="Arial" w:cs="Arial"/>
                <w:spacing w:val="20"/>
                <w:sz w:val="16"/>
                <w:szCs w:val="16"/>
                <w:lang w:eastAsia="zh-CN"/>
              </w:rPr>
            </w:pPr>
            <w:r>
              <w:rPr>
                <w:rFonts w:cs="Arial" w:ascii="Arial" w:hAnsi="Arial"/>
                <w:spacing w:val="20"/>
                <w:sz w:val="16"/>
                <w:szCs w:val="16"/>
                <w:lang w:eastAsia="zh-CN"/>
              </w:rPr>
              <w:t>CONSIDERAR QUE LOS CATILLOS DE REFUERZO DE CONCRETO IRAN AHOGADOS EN EL MURO, SEGÚN PROYECTO.</w:t>
            </w:r>
          </w:p>
          <w:p>
            <w:pPr>
              <w:pStyle w:val="Normal"/>
              <w:numPr>
                <w:ilvl w:val="0"/>
                <w:numId w:val="3"/>
              </w:numPr>
              <w:jc w:val="both"/>
              <w:rPr>
                <w:rFonts w:ascii="Arial" w:hAnsi="Arial" w:cs="Arial"/>
                <w:spacing w:val="20"/>
                <w:sz w:val="16"/>
                <w:szCs w:val="16"/>
                <w:lang w:eastAsia="zh-CN"/>
              </w:rPr>
            </w:pPr>
            <w:r>
              <w:rPr>
                <w:rFonts w:cs="Arial" w:ascii="Arial" w:hAnsi="Arial"/>
                <w:spacing w:val="20"/>
                <w:sz w:val="16"/>
                <w:szCs w:val="16"/>
                <w:lang w:eastAsia="zh-CN"/>
              </w:rPr>
              <w:t>CONSIDERAR QUE ESTE TIPO DE MATERIAL, A PESAR DE SER DE LA REGIÓN ES DE FABRICACIÓN ESPECIAL Y QUE EL TIEMPO DE ENTREGA OSCILA ENTRE LAS 3 Y 4 SEMANAS, SITUACIÓN QUE LAS CONTRATISTA DEBERAN REFLEJAR EN SU PROPUESTA TÉCNICO-ECONOMICA DE CONCURSO YA QUE UNA VEZ ASIGNADA LA OBRA ESTA SITUACIÓN NO SERÁ MOTIVO DE RETRASO EN LA EJECUCIÓN DE LOS TRABAJ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Forjado de marcos en puertas de balcón y vanos de acceso, con medidas de 1.20x2.53 m.de altura, a base de ladrillo de barro rojo recocido de la región de 3”x1”X9”. asentado con mortero de tierra blanca-barro 1:1, juntas de 1.5 cm. de esp., promedio, acabado aparente, hasta una altura de 3.00 m., sobre nivel de piso terminado, considerar despiece de acuerdo a proyecto, asi como la mano de obra artesanal experimentada de la región para realizar los trabajos, incluye: aplicación de sellador en toda la superficie con hidrofugante Aquasil S, de la marca imperquimia a dos manos como minimo aplicado con equipo de aspersión y brocha de pelo para detallar, (indispensable seguir los pasos y recomendaciones en ficha técnica del producto establecida por el fabricante), andamios, acarreos, desperdicios, limpiezas, materiales, mano de obra, protecciones, uso y depreciación de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 xml:space="preserve">NOTAS: </w:t>
            </w:r>
          </w:p>
          <w:p>
            <w:pPr>
              <w:pStyle w:val="Normal"/>
              <w:numPr>
                <w:ilvl w:val="0"/>
                <w:numId w:val="2"/>
              </w:numPr>
              <w:jc w:val="both"/>
              <w:rPr>
                <w:rFonts w:ascii="Arial" w:hAnsi="Arial" w:cs="Arial"/>
                <w:spacing w:val="20"/>
                <w:sz w:val="16"/>
                <w:szCs w:val="16"/>
                <w:lang w:eastAsia="zh-CN"/>
              </w:rPr>
            </w:pPr>
            <w:r>
              <w:rPr>
                <w:rFonts w:cs="Arial" w:ascii="Arial" w:hAnsi="Arial"/>
                <w:spacing w:val="20"/>
                <w:sz w:val="16"/>
                <w:szCs w:val="16"/>
                <w:lang w:eastAsia="zh-CN"/>
              </w:rPr>
              <w:t xml:space="preserve">CONSIDERAR QUE EL CANTO EXTERIOR DEL MARCO EN SU TOTALIDAD TENDRA UN BOLEO A ¼ DE CAÑA. </w:t>
            </w:r>
          </w:p>
          <w:p>
            <w:pPr>
              <w:pStyle w:val="Normal"/>
              <w:numPr>
                <w:ilvl w:val="0"/>
                <w:numId w:val="2"/>
              </w:numPr>
              <w:jc w:val="both"/>
              <w:rPr>
                <w:rFonts w:ascii="Arial" w:hAnsi="Arial" w:cs="Arial"/>
                <w:spacing w:val="20"/>
                <w:sz w:val="16"/>
                <w:szCs w:val="16"/>
                <w:lang w:eastAsia="zh-CN"/>
              </w:rPr>
            </w:pPr>
            <w:r>
              <w:rPr>
                <w:rFonts w:cs="Arial" w:ascii="Arial" w:hAnsi="Arial"/>
                <w:spacing w:val="20"/>
                <w:sz w:val="16"/>
                <w:szCs w:val="16"/>
                <w:lang w:eastAsia="zh-CN"/>
              </w:rPr>
              <w:t>CONSIDERAR QUE ESTE TIPO DE MATERIAL, A PESAR DE SER DE LA REGIÓN ES DE FABRICACIÓN ESPECIAL Y QUE EL TIEMPO DE ENTREGA OSCILA ENTRE LAS 3 Y 4 SEMANAS, SITUACIÓN QUE LAS CONTRATISTA DEBERAN REFLEJAR EN SU PROPUESTA TÉCNICO-ECONOMICA DE CONCURSO YA QUE UNA VEZ ASIGNADA LA OBRA ESTA SITUACIÓN NO SERÁ MOTIVO DE RETRASO EN LA EJECUCIÓN DE LOS TRABAJ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3</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pPr>
            <w:r>
              <w:rPr>
                <w:rFonts w:cs="Arial" w:ascii="Arial" w:hAnsi="Arial"/>
                <w:spacing w:val="20"/>
                <w:sz w:val="16"/>
                <w:szCs w:val="16"/>
                <w:lang w:eastAsia="zh-CN"/>
              </w:rPr>
              <w:t>Forjado de marcos en acceso a estacionamiento, con medidas de 5.80x2.53 m.de altura, a base de ladrillo de barro rojo recocido de la región de 3”x1”X9”. asentado con mortero de tierra blanca-barro 1:1, juntas de 1.5 cm. de esp.promedio, acabado aparente, hasta una altura de 10.00 m., considerar despiece de acuerdo a proyecto, asi como la mano de obra artesanal experimentada de la región para realizar los trabajos, considerar que solo 2 caras del marco, incluye: aplicación de sellador en toda la superficie con hidrofugante Aquasil S, de la marca imperquimia a dos manos como minimo aplicado con equipo de aspersión y brocha de pelo para detallar, (indispensable seguir los pasos y recomendaciones en ficha técnica del producto establecida por el fabricante), andamios, acarreos, desperdicios, limpiezas, materiales, mano de obra, protecciones, uso y depreciación de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AR QUE EL CANTO EXTERIOR DEL MARCO EN SU TOTALIDAD TENDRA UN BOLEO A ¼ DE CAÑ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4</w:t>
            </w:r>
          </w:p>
        </w:tc>
        <w:tc>
          <w:tcPr>
            <w:tcW w:w="8995" w:type="dxa"/>
            <w:tcBorders/>
          </w:tcPr>
          <w:p>
            <w:pPr>
              <w:pStyle w:val="Normal"/>
              <w:jc w:val="both"/>
              <w:rPr/>
            </w:pPr>
            <w:r>
              <w:rPr>
                <w:rFonts w:cs="Arial" w:ascii="Arial" w:hAnsi="Arial"/>
                <w:spacing w:val="20"/>
                <w:sz w:val="16"/>
                <w:szCs w:val="16"/>
                <w:lang w:eastAsia="zh-CN"/>
              </w:rPr>
              <w:t>Piso empedrado (con gravilla de la región), debiendo ser piedra de río, no grava triturada, con un espesor de 2.5 a 4 cm. hecho con mortero cemento-arena 1:4, acabado lavado, armado con malla electrosoldada 6-6/10-10, considerar el recorte en piso para evitar fisuras por contracción, mediante disco cortador de concreto, incluye: aplicación de festerbond marca fester en toda la superficie de contacto, cimbra frontera,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5</w:t>
            </w:r>
          </w:p>
        </w:tc>
        <w:tc>
          <w:tcPr>
            <w:tcW w:w="8995" w:type="dxa"/>
            <w:tcBorders/>
          </w:tcPr>
          <w:p>
            <w:pPr>
              <w:pStyle w:val="Normal"/>
              <w:jc w:val="both"/>
              <w:rPr/>
            </w:pPr>
            <w:r>
              <w:rPr>
                <w:rFonts w:cs="Arial" w:ascii="Arial" w:hAnsi="Arial"/>
                <w:spacing w:val="20"/>
                <w:sz w:val="16"/>
                <w:szCs w:val="16"/>
                <w:lang w:eastAsia="zh-CN"/>
              </w:rPr>
              <w:t>Forro en columnas de acero, en área de usos múltiples, a base de placas de tablacemento de 13 mm. de esp. (sistema durock) o similar fijadas a columna de acero mediante canal listón estructural cal. 20, colocado a distancias no mayores de 40.6 cms.,  incluye: sellado de juntas y esquinas con cinta de refuerzo “cinta durock” y aplicación de compuesto “durock basecoat”, juntas de control plásticas "093", no se aceptarán desplomes, diseño de acuerdo a proyecto, fijación de bastidor a estructura principal,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center"/>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6</w:t>
            </w:r>
          </w:p>
        </w:tc>
        <w:tc>
          <w:tcPr>
            <w:tcW w:w="8995" w:type="dxa"/>
            <w:tcBorders/>
          </w:tcPr>
          <w:p>
            <w:pPr>
              <w:pStyle w:val="Normal"/>
              <w:jc w:val="both"/>
              <w:rPr/>
            </w:pPr>
            <w:r>
              <w:rPr>
                <w:rFonts w:cs="Arial" w:ascii="Arial" w:hAnsi="Arial"/>
                <w:spacing w:val="20"/>
                <w:sz w:val="16"/>
                <w:szCs w:val="16"/>
                <w:lang w:eastAsia="zh-CN"/>
              </w:rPr>
              <w:t>Muro falso de 12.5 cm. de espesor, a dos caras, hecho a base de placas de tablacemento “durock” o similar de 13 mm. de esp. (1/2”) de la marca USG Yeso panamericano o similar, de 13 mm. de espesor, con bastidor tubular de perfil Prolamsa C-450 de 2x4” cal. 14, (en el sentido vertical se colocará a los extremos y al centro, y en el sentido horizontal se colocará a cada 0.50 m. debiéndose soldar a la estructura de HSS de 4x4” señalado en plano EST-08), considerar cinta de refuerzo, compuesto para juntas basecoat, y aplicación de basecoat a toda la superficie, aplanado de cemento arena de 1:4 de 5 a 6 mm. de espesor, membrana impermeable Tyvek colocada de acuerdo al fabricante y todas las juntas de control plásticas que sean necesarias, tornillería especificada por el fabricante (tomando en cuenta que el tipo de bastidor (perfil tubular y HSS), trabajos hasta una altura de 7:00 m. sobre n.p.t., incluye: materiales, mano de obra, equipo y herramienta, andamios, limpieza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center"/>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Flaso plafón de tablacemento durock, de la marca USG yeso panamericano o similar, con placas de 13 mm. de espesor, considerando canaletas de carga USG calibre 22@1.22 m.y canal liston estructural USG cal. 20 @ 40.6 cm., considerando cinta durock, basecoat, juntas de control plásticas donde sea necesario, incluye: emplame adecuado con cajillos perimetrales de durock, andamio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center"/>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8</w:t>
            </w:r>
          </w:p>
        </w:tc>
        <w:tc>
          <w:tcPr>
            <w:tcW w:w="8995" w:type="dxa"/>
            <w:tcBorders/>
          </w:tcPr>
          <w:p>
            <w:pPr>
              <w:pStyle w:val="Normal"/>
              <w:jc w:val="both"/>
              <w:rPr/>
            </w:pPr>
            <w:r>
              <w:rPr>
                <w:rFonts w:cs="Arial" w:ascii="Arial" w:hAnsi="Arial"/>
                <w:spacing w:val="20"/>
                <w:sz w:val="16"/>
                <w:szCs w:val="16"/>
                <w:lang w:eastAsia="zh-CN"/>
              </w:rPr>
              <w:t>Cajillo rectangular a dos caras hecho a base de tablacemento durock, de la marca USG yeso panamericano o similar, con placas de 13 mm. de espesor, de 12x16 cm. de peralte, considerando canal liston estructural USG cal. 20 @ 40.6 cm., considerando cinta durock, basecoat, juntas de control plásticas donde sea necesario, incluye: emplame adecuado falso plafón de tablacemento de durock, andamio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center"/>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39</w:t>
            </w:r>
          </w:p>
        </w:tc>
        <w:tc>
          <w:tcPr>
            <w:tcW w:w="8995" w:type="dxa"/>
            <w:tcBorders/>
          </w:tcPr>
          <w:p>
            <w:pPr>
              <w:pStyle w:val="Normal"/>
              <w:jc w:val="both"/>
              <w:rPr/>
            </w:pPr>
            <w:r>
              <w:rPr>
                <w:rFonts w:cs="Arial" w:ascii="Arial" w:hAnsi="Arial"/>
                <w:spacing w:val="20"/>
                <w:sz w:val="16"/>
                <w:szCs w:val="16"/>
                <w:lang w:eastAsia="zh-CN"/>
              </w:rPr>
              <w:t>Calafateo en remate de losa aligerada de losacero a base de placas de tablacemento durock, de la marca USG yeso panamericano, o similar, con placas de 13 mm. de espesor, de 12 cms. De perate cm. de peralte, considerando la fijación directa a losa aligerada mediante tornillería de cabeza plana., considerando cinta durock, basecoat, juntas de control plásticas donde sea necesario, incluye: andamio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center"/>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III</w:t>
            </w:r>
          </w:p>
        </w:tc>
        <w:tc>
          <w:tcPr>
            <w:tcW w:w="8995" w:type="dxa"/>
            <w:tcBorders/>
          </w:tcPr>
          <w:p>
            <w:pPr>
              <w:pStyle w:val="Normal"/>
              <w:jc w:val="center"/>
              <w:rPr>
                <w:rFonts w:ascii="Arial" w:hAnsi="Arial" w:cs="Arial"/>
                <w:b/>
                <w:b/>
                <w:spacing w:val="20"/>
                <w:szCs w:val="16"/>
              </w:rPr>
            </w:pPr>
            <w:r>
              <w:rPr>
                <w:rFonts w:cs="Arial" w:ascii="Arial" w:hAnsi="Arial"/>
                <w:b/>
                <w:spacing w:val="20"/>
                <w:szCs w:val="16"/>
              </w:rPr>
              <w:t>ACABADOS</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1</w:t>
            </w:r>
          </w:p>
        </w:tc>
        <w:tc>
          <w:tcPr>
            <w:tcW w:w="8995" w:type="dxa"/>
            <w:tcBorders/>
          </w:tcPr>
          <w:p>
            <w:pPr>
              <w:pStyle w:val="Normal"/>
              <w:jc w:val="both"/>
              <w:rPr/>
            </w:pPr>
            <w:r>
              <w:rPr>
                <w:rFonts w:cs="Arial" w:ascii="Arial" w:hAnsi="Arial"/>
                <w:spacing w:val="20"/>
                <w:sz w:val="16"/>
                <w:szCs w:val="16"/>
                <w:lang w:eastAsia="zh-CN"/>
              </w:rPr>
              <w:t>Pintura vinílica marca Comex, calidad Vinimex, o similar, en fachadas, muros interiores, muros exteriores y plafones, a dos manos como mínimo y/o hasta cubrir perfectamente la superficie, Incluye: preparación de la superficie debiendo retirar todo tipo de obstáculo, aplicada con rodillo y brocha de pelo para detallar, aplicación de sellador  5x1 Comex, protección de áreas adyacentes con plástico y cartón (puertas, ventanas, iluminación, artefactos de control, zoclos etc.), el color en todos los plafones será blanco y en las demás áreas será el indicado por la supervisión previa autorización del área de proyectos, por lo que se deberá considerar el muestreo de por lo menos 2 a 3 colores por cada color a seleccionar, andamios considerando hasta una altura de 10.00 m., materiales, mano de obra, uso y depreciación de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AR QUE SE UTILIZARÁ UN MÍNIMO DE 3 COLORES Y QUE PARA LA DEFINICIÓN DE ESTOS SE DEBERÁN LLEVAR A CABO LOS MUESTREOS DE MÍNIMO 5 O 6 COLORES, LOS CUALES DESDE LUEGO SERÁN SOLICITADOS EN SU MOMENTO POR LA SUPERVISIÓN DE LA SCJN Y DEBERÁN SER AVALADOS POR LA DIRECCIÓN DE PROYECTOS DE LA SCJ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SI LA CONTRATISTA PINTA CON LOS COLORES NO ACORDADOS Y AUTORIZADOS ESTARÁ OBLIGADA A PINTAR BAJO LOS COLORES QUE SE LE INDIQUE, POR LO QUE EL METRAJE PINTADO POR LA CONTRATISTA NO SERÁ TOMADO EN CUENTA Y NO SERÁ MOTIVO DE PRORROGA EN EL TIEMPO DE EJECUCIÓN DE LA OBR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odapie de cantera gris de la región de 35 cm. de altura, a base de piezas de cantera de 35x35x1.5 cms. de espesor, asentado con mortero cal-arena doblemente cernida en proporción1:2 + aditivo (Sikalatex-N, marca Sika) al 10%, juntas de 1 mm. de espesor junteadas con el mismo mortero de asentamiento, considerar aplicación de sellador en toda la superficie con hidrofugante Aquasil S, de la marca imperquimia a dos manos como minimo aplicado con brocha de pelo para detallar, (indispensable seguir los pasos y recomendaciones en ficha técnica del producto establecida por el fabricante) incluye: Suministro y colocación, cortes, desperdicio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3</w:t>
            </w:r>
          </w:p>
        </w:tc>
        <w:tc>
          <w:tcPr>
            <w:tcW w:w="8995" w:type="dxa"/>
            <w:tcBorders/>
          </w:tcPr>
          <w:p>
            <w:pPr>
              <w:pStyle w:val="Normal"/>
              <w:jc w:val="both"/>
              <w:rPr/>
            </w:pPr>
            <w:r>
              <w:rPr>
                <w:rFonts w:cs="Arial" w:ascii="Arial" w:hAnsi="Arial"/>
                <w:spacing w:val="20"/>
                <w:sz w:val="16"/>
                <w:szCs w:val="16"/>
                <w:lang w:eastAsia="zh-CN"/>
              </w:rPr>
              <w:t>Lambrín de azulejo marca interceramic o similar, de 30x60 cm. (11 3/4" x 23 1/2"), línea Marble Collection, modelo Daino Reale, junteado con boquilla con sellador color blanco de 1mm, asentado con adhesivo blanco premier antideslizamiento marca interceramic, con espesor promedio de 2 cm., se consideran cortes, desperdicios, despiece de acuerdo a proyecto, remates, emboquillado con boquilla sin arena color blanca marca interceramic de 1 mm. de esp., boquillas de puertas y ventanas, incluye: Suministro y colocación, materiales, mano de obra, uso y depreciación de equipo y herramienta, acarreo dentro y fuera de obra, limpieza durante y al final de los trabajos, no se aceptaran piezas desalineadas ni con visible baja calidad en los trabajos por lo que la contratista deberá tomar en cuenta que de presentar trabajos con mala calidad estos deberán ser demolidos por la contratista sin costo alguno para la SCJN no siendo esto motivo de reprogramación en los calendarios de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4</w:t>
            </w:r>
          </w:p>
        </w:tc>
        <w:tc>
          <w:tcPr>
            <w:tcW w:w="8995" w:type="dxa"/>
            <w:tcBorders/>
          </w:tcPr>
          <w:p>
            <w:pPr>
              <w:pStyle w:val="Normal"/>
              <w:jc w:val="both"/>
              <w:rPr/>
            </w:pPr>
            <w:r>
              <w:rPr>
                <w:rFonts w:cs="Arial" w:ascii="Arial" w:hAnsi="Arial"/>
                <w:spacing w:val="20"/>
                <w:sz w:val="16"/>
                <w:szCs w:val="16"/>
                <w:lang w:eastAsia="zh-CN"/>
              </w:rPr>
              <w:t>Lambrín de azulejo marca interceramic o similar, de 30x60 cm. (11 3/4" x 23 1/2 línea Marble Collection, modelo Statuario, junteado con boquilla con sellador color blanco de 1mm, asentado con adhesivo blanco premier antideslizamiento marca interceramic, con espesor promedio de 2 cm., se consideran cortes, desperdicios, despiece de acuerdo a proyecto, remates, emboquillado con boquilla sin arena color blanca marca interceramic de 1 mm. de esp., boquillas de puertas y ventanas, incluye: materiales, mano de obra, uso y depreciación de equipo y herramienta, acarreo dentro y fuera de obra, limpieza durante y al final de los trabajos, no se aceptaran piezas desalineadas ni con visible baja calidad en los trabajos por lo que la contratista deberá tomar en cuenta que de presentar trabajos con mala calidad estos deberán ser demolidos por la contratista sin costo alguno para la SCJN no siendo esto motivo de reprogramación en los calendarios de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5</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Suministro y colocación de cenefa en muros de 10 cms. de ancho, con espesor promedio de 1,5 cm., hecha a base de cemento blanco y grava de onix (piedras blancas), considerar el sellado con sellador hidrofugante marca imperquimia modelo Aquasil S a dos manos, de acuerdo a proyecto, incluye: materiales, mano de obra, uso y depreciación de equipo y herramienta, protecciones, limpiez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6</w:t>
            </w:r>
          </w:p>
        </w:tc>
        <w:tc>
          <w:tcPr>
            <w:tcW w:w="8995" w:type="dxa"/>
            <w:tcBorders/>
          </w:tcPr>
          <w:p>
            <w:pPr>
              <w:pStyle w:val="Normal"/>
              <w:jc w:val="both"/>
              <w:rPr/>
            </w:pPr>
            <w:r>
              <w:rPr>
                <w:rFonts w:cs="Arial" w:ascii="Arial" w:hAnsi="Arial"/>
                <w:spacing w:val="20"/>
                <w:sz w:val="16"/>
                <w:szCs w:val="16"/>
                <w:lang w:eastAsia="zh-CN"/>
              </w:rPr>
              <w:t>Suministro y colocación de piso cerámico marca interceramic o similar, de 50x50 cm. (20x20"), línea Musée, modelo Metropolitan, asentado con adhesivo blanco premier antideslizamiento marca interceramic, con espesor promedio de 2 cm., se consideran cortes, despiece de acuerdo a proyecto, remates, emboquillado con boquilla sin arena color white pearl marca interceramic de 2 mm. de esp., boquillas en remates de peraltes, incluye: materiales, mano de obra, uso y depreciación de equipo y herramienta, acarreo dentro y fuera de obra, limpieza durante y al final de los trabajos, no se aceptaran piezas desalineadas ni con visible baja calidad en los trabajos por lo que la contratista deberá tomar en cuenta que de presentar trabajos con mala calidad estos deberán ser demolidos por la contratista sin costo alguno para la SCJN no siendo esto motivo de reprogramación en los calendarios de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7</w:t>
            </w:r>
          </w:p>
        </w:tc>
        <w:tc>
          <w:tcPr>
            <w:tcW w:w="8995" w:type="dxa"/>
            <w:tcBorders/>
          </w:tcPr>
          <w:p>
            <w:pPr>
              <w:pStyle w:val="Normal"/>
              <w:jc w:val="both"/>
              <w:rPr/>
            </w:pPr>
            <w:r>
              <w:rPr>
                <w:rFonts w:cs="Arial" w:ascii="Arial" w:hAnsi="Arial"/>
                <w:spacing w:val="20"/>
                <w:sz w:val="16"/>
                <w:szCs w:val="16"/>
                <w:lang w:eastAsia="zh-CN"/>
              </w:rPr>
              <w:t>Piso cerámico de 33x33 cms. marca interceramic o similar, línea Desert, modelo Katar, asentado con adhesivo blanco premier antideslizamiento marca interceramic, con boquilla con sellador de 4 mm. de ancho, color charcoal (negro), marca interceramic, considerar despieces de acuerdo a proyecto, incluye: Suministro y colocación, materiales, a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8</w:t>
            </w:r>
          </w:p>
        </w:tc>
        <w:tc>
          <w:tcPr>
            <w:tcW w:w="8995" w:type="dxa"/>
            <w:tcBorders/>
          </w:tcPr>
          <w:p>
            <w:pPr>
              <w:pStyle w:val="Normal"/>
              <w:jc w:val="both"/>
              <w:rPr/>
            </w:pPr>
            <w:r>
              <w:rPr>
                <w:rFonts w:cs="Arial" w:ascii="Arial" w:hAnsi="Arial"/>
                <w:spacing w:val="20"/>
                <w:sz w:val="16"/>
                <w:szCs w:val="16"/>
                <w:lang w:eastAsia="zh-CN"/>
              </w:rPr>
              <w:t>Pieza especial para zoclo cerámico de 9x33 cms. marca interceramic o similar, línea Desert, modelo Katar, asentado con adhesivo blanco premier antideslizamiento, marca interceramic, con boquilla con sellador de 4 mm. de ancho, color charcoal (negro), marca interceramic, considerar despieces de acuerdo a proyecto, incluye: Suministro y colocación, materiales, a mano de obra, equipo y herramienta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AR DENTRO DE ESTE CONCEPTO QUE EL ZOCLO TAMBIÉN SE COLOCARÁ EN ESCALERAS A SALON DE USOS MULTIPLES ASI COMO A ESCALERAS DE EMERGENCIA, POR LO QUE LAS CONTRATISTAS DEBERAN CONSIDERAR TODOS LOS RECORTES Y DESPERDICI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09</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Falso plafón modular de 61x61 cms., marca USG o similar, modelo Frost, con orilla (FL) para suspensión Centricitee de 9/16", color blanco, considerar empate con falso plafón de tablaroca así como todos los perfiles de remate especificados por el fabricante, incluye: Suministro y colocación, despiece de acuerdo a proyecto, sujeción a losa tipo galvadek a base de alambre galvanizado cal. 16 a cada 1.22 m. en ambos sentidos, perforación de paneles para paso de luminarias, nivelaciones, materiales, mano de obra, uso y depreciación de equipo y herramienta, andamios, limpieza, proteccion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10</w:t>
            </w:r>
          </w:p>
        </w:tc>
        <w:tc>
          <w:tcPr>
            <w:tcW w:w="8995" w:type="dxa"/>
            <w:tcBorders/>
          </w:tcPr>
          <w:p>
            <w:pPr>
              <w:pStyle w:val="Normal"/>
              <w:jc w:val="both"/>
              <w:rPr/>
            </w:pPr>
            <w:r>
              <w:rPr>
                <w:rFonts w:cs="Arial" w:ascii="Arial" w:hAnsi="Arial"/>
                <w:spacing w:val="20"/>
                <w:sz w:val="16"/>
                <w:szCs w:val="16"/>
                <w:lang w:eastAsia="zh-CN"/>
              </w:rPr>
              <w:t>Placas de identificación para sanitarios públicos de acero inoxidable de 15x10 cm. marca Eurolaton, o similar, incluye: fijación a muro,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Placa mod. 8103 (para sanitarios mujere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Placa mod. 8104 (para sanitarios hombre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11</w:t>
            </w:r>
          </w:p>
        </w:tc>
        <w:tc>
          <w:tcPr>
            <w:tcW w:w="8995" w:type="dxa"/>
            <w:tcBorders/>
          </w:tcPr>
          <w:p>
            <w:pPr>
              <w:pStyle w:val="Normal"/>
              <w:jc w:val="both"/>
              <w:rPr/>
            </w:pPr>
            <w:r>
              <w:rPr>
                <w:rFonts w:cs="Arial" w:ascii="Arial" w:hAnsi="Arial"/>
                <w:spacing w:val="20"/>
                <w:sz w:val="16"/>
                <w:szCs w:val="16"/>
                <w:lang w:eastAsia="zh-CN"/>
              </w:rPr>
              <w:t>Aplicación de pintura de esmalte alquidalico marca comex o similar, línea comex 100, color blanco, acabado satinado, aplicada con pistola de aire a dos manos como mínimo, en lecho bajo de losa galvadeck, estructura de nuevo edificio, en trabes de estructura metalica y lecho bajo de losa galvadeck, considerando asentado con lija de agua en áreas con posible oxido así como la aplicación de primer anticorrosivo de cromato de zinc PT-195 marca comex, por todas y cada una de las caras de la estructura (en su totalidad) y toda la superficie de la lamina galvadeck, incluye: Suministro y aplicación, materiales, mano de obra, uso y depreciación de equipo y herramienta, andamios, proteccion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12</w:t>
            </w:r>
          </w:p>
        </w:tc>
        <w:tc>
          <w:tcPr>
            <w:tcW w:w="8995" w:type="dxa"/>
            <w:tcBorders/>
          </w:tcPr>
          <w:p>
            <w:pPr>
              <w:pStyle w:val="Normal"/>
              <w:jc w:val="both"/>
              <w:rPr/>
            </w:pPr>
            <w:r>
              <w:rPr>
                <w:rFonts w:cs="Arial" w:ascii="Arial" w:hAnsi="Arial"/>
                <w:spacing w:val="20"/>
                <w:sz w:val="16"/>
                <w:szCs w:val="16"/>
                <w:lang w:eastAsia="zh-CN"/>
              </w:rPr>
              <w:t>Aplicación de pintura de esmalte alquidalico marca comex o similar, línea comex 100, color amarillo y negro en franjas alternadas de color de 3” de ancho, con una inclinación a 45°, acabado brillante, aplicada con brocha de pelo a dos manos como mínimo, en columnas de acero de estacionamiento, hasta una altura de 1.10 m. sobre nivel de piso terminado, considerando asentado con lija de agua en áreas con posible oxido así como la aplicación de primer anticorrosivo de cromato de zinc PT-195 marca comex, por todas y cada una de las caras de la estructura (en su totalidad) incluye: Suministro y aplicación, mismo tratamiento a las protecciones de solera en columnas, materiales, mano de obra, uso y depreciación de equipo y herramienta, andamios, proteccion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1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aspado y asentado de muros de tabique existente en área de intervención, debiendo retirar todo tipo de acabado del tabique como pintura y/o esmaltes, mediante el uso de lijas y cepillos de alambre, asi como con equipo electromecánico para lograr el perfecto desvaste del tabique hasta dejarlo al natural, considerando la limpieza de y retriro de todo tipo de impurezas una vez hechos los trabajos para posteriormente aplicar sellador en toda la superficie con hidrofugante Aquasil S, de la marca imperquimia a dos manos como minimo aplicado pitola de aire y brocha de pelo para detallar, (indispensable que este trabajo sea realizado con la mano de obra especializada y artesanal de la región) incluye: andamios, cortes, desperdicio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tabs>
                <w:tab w:val="clear" w:pos="708"/>
                <w:tab w:val="left" w:pos="975" w:leader="none"/>
              </w:tabs>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tabs>
                <w:tab w:val="clear" w:pos="708"/>
                <w:tab w:val="left" w:pos="975" w:leader="none"/>
              </w:tabs>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IV</w:t>
            </w:r>
          </w:p>
        </w:tc>
        <w:tc>
          <w:tcPr>
            <w:tcW w:w="8995" w:type="dxa"/>
            <w:tcBorders/>
          </w:tcPr>
          <w:p>
            <w:pPr>
              <w:pStyle w:val="Normal"/>
              <w:jc w:val="center"/>
              <w:rPr>
                <w:rFonts w:ascii="Arial" w:hAnsi="Arial" w:cs="Arial"/>
                <w:b/>
                <w:b/>
                <w:spacing w:val="20"/>
                <w:szCs w:val="16"/>
              </w:rPr>
            </w:pPr>
            <w:r>
              <w:rPr>
                <w:rFonts w:cs="Arial" w:ascii="Arial" w:hAnsi="Arial"/>
                <w:b/>
                <w:spacing w:val="20"/>
                <w:szCs w:val="16"/>
              </w:rPr>
              <w:t>CARPINTERÍA</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R.01</w:t>
            </w:r>
          </w:p>
        </w:tc>
        <w:tc>
          <w:tcPr>
            <w:tcW w:w="8995" w:type="dxa"/>
            <w:tcBorders/>
          </w:tcPr>
          <w:p>
            <w:pPr>
              <w:pStyle w:val="Normal"/>
              <w:jc w:val="both"/>
              <w:rPr/>
            </w:pPr>
            <w:r>
              <w:rPr>
                <w:rFonts w:cs="Arial" w:ascii="Arial" w:hAnsi="Arial"/>
                <w:spacing w:val="20"/>
                <w:sz w:val="16"/>
                <w:szCs w:val="16"/>
                <w:lang w:eastAsia="zh-CN"/>
              </w:rPr>
              <w:t>Suministro, fabricacion y colocacion de puertas dobles de madera de dos hojas, entableradas,  de 1.20X2.52 m. hechas de encino americano de primera calidad (de importación) (imprescindible madera estufada con un rango de humedad del 17 al 22%), las puertas estarán constituidas por cercos de 2x3”; Zoclo de 2x5”; Intermedio de 2x3”; con tableros de madera en parte baja biselados de 32 mm. de espesor, (el biselado será de 2” de ancho en todo el perímetro), , con elementos de triplay de cedro de 6 mm. al centro; tableros de cristal en parte alta a base de cristal flotado claro de 6 mm. de espesor con biselado perimetral (ancho del biselado 2”):  (considérense las clazas de plomo para asentamiento de cristales), Considerar  jaladeras de acero inoxidable, marca eurolaton, modelo 1212256, de 320 mm. de longitud o similar,  pasadores de acero inoxidable marca jako, modelo DB007BR (8" de long.) en parte baja de cada puerta, jaladeras de acero inoxidable, marca jako, linea 3800, modelo 7298, de 500 mm. de longitud en parte central, con cerradura marca Phillips, modelo B-262, en acabado cromado.</w:t>
            </w:r>
          </w:p>
          <w:p>
            <w:pPr>
              <w:pStyle w:val="Normal"/>
              <w:jc w:val="both"/>
              <w:rPr/>
            </w:pPr>
            <w:r>
              <w:rPr>
                <w:rFonts w:cs="Arial" w:ascii="Arial" w:hAnsi="Arial"/>
                <w:spacing w:val="20"/>
                <w:sz w:val="16"/>
                <w:szCs w:val="16"/>
                <w:lang w:eastAsia="zh-CN"/>
              </w:rPr>
              <w:t>Así también contará con puerta persianera de 1.20x2.52 m.  de dos hojas, hecha de cercos de 1 1/2"X1 1/2" y zoclo de 1 ½”x5”, con jaladeras de acero inoxidable, marca eurolaton, modelo 1212256, de 320 mm. de longitud o similar, pasadores de acero inoxidable marca jako, modelo DB007BR (8" de long.)  o similar en parte baja de cada puerta, jaladeras de acero inoxidable, marca jako, linea 3800, modelo 7298, de 500 mm. de longitud o similar en parte alta. Con un marco de 1”x7 ¼” fijado a muros mediante canes de madera incrustados en el muro de tabique (en la cantidad que sean necesarios); Contramarco de 1x3½”; Chambrana interior 1x4” con un canto boleado; Chambrana exterior de 1x2” y 1x3” con un canto boleado; segun diseño, considerar el siguiente tratamiento a la mader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1.- Asentar con lija de grano grueso a medio para abrir poro. Hasta estar la superficie tersa y lista para recibir tratamient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2.- Limpieza por medio de cepillo de cerdas suaves y/o aire a compresión, para retirar el polvo producto del asentad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3.- Aplicación abundante de Festermicide, marca fester o similar, tal y como viene el producto, aplicándolo con brocha de pelo, NOTA: LA APLICACIÓN DEL PRODUCTO INCLUYE TODAS Y CADA UNA DE LAS CARAS DE TODOS LOS ELEMENTOS, MARCOS, CONTRAMARCOS, CHAMBRANAS, ETC.</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4.- Una vez penetrado el Festermicide en la madera, se resanaran todas las imperfecciones y oquedades que tenga la madera con resanador para madera River marca comex aplicándolo con cuña o espátula debiendo dejar un ligero excedente para que pueda emparejar mediante el asentado posterior.</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5.- Después se aplicarán dos manos de tinta eurotec comex en tono verde angola (8023) tratando de igualar el color verde de la casa existente, (previo muestreo y autorización de la supervisión interna de la SCJN y el INAH de la localidad, así como el área de proyectos) aplicándola con muñeca hasta cubrir perfectamente toda la superficie (se deberá dejar secar por lo menos 10 minutos entre mano y mano para apreciar bien el color), debiendo garantizar una superficie con color uniforme homogéne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CONSIDERAR LA IGUALACIÓN AL COLOR DE LOS ELEMENTOS DE MADERA EXISTENTE EN LA CAS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6- Posteriormente se aplicará Barniz No. 11000  marca polyform diluido al 50% como sellador (50% barniz y 50% thinner 250 de la misma marca), aplicado con pistola de aire de una a dos manos dependiendo de la porosidad del sustrato, debiendo asentar con lija del 240 ó 280 entre mano y mano, (antes de aplicar el acabado final se asentará toda la superficie sellada con lija del 240 ó 400 para abrir poro, debiendo además de retirar todo el polvo con un trapo ligeramente húmedo, (se deberá dejar secar un mínimo de 12 horas para poder aplicar el acabado final).</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7.- Finalmente se dará el acabado final con Barniz No. 11000 marca polyform en acabado semi-mate, por lo que se deberá de diluir de un 35 a un 40% (35-40% con thinner 250 y 60-65% barniz)  (el thinner es el especificado por el fabricante, no usar otro tipo de thinner), debiendo agitarlo perfectamente para que el matizante no se asiente y se deberá aplicar con pistola de aire, (no se aceptaran acabados con manchas blancas por mala aplicación del acabado final).</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TOMESE EN CUENTA QUE EL ACABADO FINAL DEBERÁ SER MATE, POR LO QUE SE DEBERÁ CONSIDERAR LA MEZCLA CON MATIZANTE ESPECIFICADO POR EL FABRICANTE, DEBIENDO AGITAR PERFECTAMENTE PARA EL ASENTAMIENTO DE ÉSTE Y ASI EVITAR DAÑOS AL PRODUCT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SE ADVIERTE QUE LA CAPA DE POLYFORM DEBERÁ QUEDAR LO SUFICIENTEMENTE GRUESA Y TERS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Incluye: materiales, mano de obra, equipo y herramienta, protección de areas adyacentes con plastico y carton, limpieza durante y al final de los trabajos, andamios, marcos, contramarcos, chambranas, trabajos menores de albañilería para el perfecto enrase de los marcos con respecto a los muros mediante aplanados iguales a los existentes, asi como los canes e injertos de madera en muros para la fijación de los marcos, pasadores, jaladeras, chapas, bisagras, y todo lo necesario para su correcta ejecución, precio unitario por unidad de obra completamente terminad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S:</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numPr>
                <w:ilvl w:val="0"/>
                <w:numId w:val="4"/>
              </w:numPr>
              <w:jc w:val="both"/>
              <w:rPr>
                <w:rFonts w:ascii="Arial" w:hAnsi="Arial" w:cs="Arial"/>
                <w:spacing w:val="20"/>
                <w:sz w:val="16"/>
                <w:szCs w:val="16"/>
                <w:lang w:eastAsia="zh-CN"/>
              </w:rPr>
            </w:pPr>
            <w:r>
              <w:rPr>
                <w:rFonts w:cs="Arial" w:ascii="Arial" w:hAnsi="Arial"/>
                <w:spacing w:val="20"/>
                <w:sz w:val="16"/>
                <w:szCs w:val="16"/>
                <w:lang w:eastAsia="zh-CN"/>
              </w:rPr>
              <w:t>(SE ADVIERTE QUE LA SUPERFICIE DEBERÁ QUEDAR LO SUFICIENTEMENTE LISA Y TERSA SIN PARTES ABORREGADAS O IMPERFECTAS YA QUE DE LO CONTRARIO NO SE ACEPTARAN LOS TRABAJOS, NO SIENDO ESTO DESDE LUEGO MOTIVO DE PRORROGA O JUSTIFICACIÓN EN EL RETRASO DE LOS TIEMPOS PREVIAMENTE ESTABLECIDOS Y FIRMADOS BAJO CONTRATO).</w:t>
            </w:r>
          </w:p>
          <w:p>
            <w:pPr>
              <w:pStyle w:val="Normal"/>
              <w:numPr>
                <w:ilvl w:val="0"/>
                <w:numId w:val="4"/>
              </w:numPr>
              <w:jc w:val="both"/>
              <w:rPr>
                <w:rFonts w:ascii="Arial" w:hAnsi="Arial" w:cs="Arial"/>
                <w:spacing w:val="20"/>
                <w:sz w:val="16"/>
                <w:szCs w:val="16"/>
                <w:lang w:eastAsia="zh-CN"/>
              </w:rPr>
            </w:pPr>
            <w:r>
              <w:rPr>
                <w:rFonts w:cs="Arial" w:ascii="Arial" w:hAnsi="Arial"/>
                <w:spacing w:val="20"/>
                <w:sz w:val="16"/>
                <w:szCs w:val="16"/>
                <w:lang w:eastAsia="zh-CN"/>
              </w:rPr>
              <w:t>LA INFORMACION DESCRITA EN ESTA ESPECIFICACION SE COMPLEMENTA CON LA INFORMACION SEÑALADA EN LOS PLANOS</w:t>
            </w:r>
          </w:p>
          <w:p>
            <w:pPr>
              <w:pStyle w:val="Normal"/>
              <w:numPr>
                <w:ilvl w:val="0"/>
                <w:numId w:val="4"/>
              </w:numPr>
              <w:jc w:val="both"/>
              <w:rPr>
                <w:rFonts w:ascii="Arial" w:hAnsi="Arial" w:cs="Arial"/>
                <w:spacing w:val="20"/>
                <w:sz w:val="16"/>
                <w:szCs w:val="16"/>
                <w:lang w:eastAsia="zh-CN"/>
              </w:rPr>
            </w:pPr>
            <w:r>
              <w:rPr>
                <w:rFonts w:cs="Arial" w:ascii="Arial" w:hAnsi="Arial"/>
                <w:spacing w:val="20"/>
                <w:sz w:val="16"/>
                <w:szCs w:val="16"/>
                <w:lang w:eastAsia="zh-CN"/>
              </w:rPr>
              <w:t>LA CANTIDAD DE HERRAJES EN CADA PUERTA DEBERÁ CONSIDERARSE TAL CUAL LO INDICA EL PLANO CORRESPONDIENTE.</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R.02</w:t>
            </w:r>
          </w:p>
        </w:tc>
        <w:tc>
          <w:tcPr>
            <w:tcW w:w="8995" w:type="dxa"/>
            <w:tcBorders/>
          </w:tcPr>
          <w:p>
            <w:pPr>
              <w:pStyle w:val="Normal"/>
              <w:jc w:val="both"/>
              <w:rPr/>
            </w:pPr>
            <w:r>
              <w:rPr>
                <w:rFonts w:cs="Arial" w:ascii="Arial" w:hAnsi="Arial"/>
                <w:spacing w:val="20"/>
                <w:sz w:val="16"/>
                <w:szCs w:val="16"/>
                <w:lang w:eastAsia="zh-CN"/>
              </w:rPr>
              <w:t>Suministro, fabricacion y colocacion de puerta de madera de dos hojas, con tableros de cristal,  con medidas generales de 1.80X2.20 m. hechas de encino americano de primera calidad (de importación) (imprescindible madera estufada con un rango de humedad del 17 al 22%), las puertas estarán constituidas por cercos de 2x4”; Zoclo de 2x6”; con tableros de  cristal templado de 9 mm.de espesor con cuadros esmerilados de 22x22 cm. según diseño (considérense calzas de plomo para el asentamiento de los cristales),  Considerar  jaladeras de acero inoxidable, marca Eurolaton, modelo 1312960, de 1024 mm. de longitud o similar, 3 cerraduras marca Phillips, modelo B-262 o similar, en acabado cromado, una en parte baja de cada hoja y una al centro, según proyecto, con 2 bisagras hidráulicas marca Dorma, modelo BTS 75 V de doble acción o similar (una por cada hoja), considerar el siguiente tratamiento a la mader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1.- Asentar con lija de grano grueso a medio para abrir poro. Hasta estar la superficie tersa y lista para recibir tratamient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2.- Limpieza por medio de cepillo de cerdas suaves y/o aire a compresión, para retirar el polvo producto del asentad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3.- Aplicación abundante de Festermicide, marca fester o similar, tal y como viene el producto, aplicándolo con brocha de pelo, NOTA: LA APLICACIÓN DEL PRODUCTO INCLUYE TODAS Y CADA UNA DE LAS CARAS DE TODOS LOS ELEMENTOS, MARCOS, CONTRAMARCOS, CHAMBRANAS, ETC.</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4.- Una vez penetrado el Festermicide en la madera, se resanarán todas las imperfecciones y oquedades que tenga la madera con resanador para madera River marca comex aplicándolo con cuña o espátula debiendo dejar un ligero excedente para que pueda emparejar mediante el asentado posterior.</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5.- Después se aplicarán dos manos de tinta eurotec comex en tono verde angola (8023) tratando de igualar el color verde de la casa existente, (previo muestreo y autorización de la supervisión interna de la SCJN y el INAH de la localidad, así como el área de proyectos) aplicándola con muñeca hasta cubrir perfectamente toda la superficie (se deberá dejar secar por lo menos 10 minutos entre mano y mano para apreciar bien el color), debiendo garantizar una superficie con color uniforme homogéne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CONSIDERAR LA IGUALACIÓN AL COLOR DE LOS ELEMENTOS DE MADERA EXISTENTE EN LA CAS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6- Posteriormente se aplicará Barniz No. 11000  marca polyform diluido al 50% como sellador (50% barniz y 50% thinner 250 de la misma marca), aplicado con pistola de aire de una a dos manos dependiendo de la porosidad del sustrato, debiendo asentar con lija del 240 ó 280 entre mano y mano, (antes de aplicar el acabado final se asentará toda la superficie sellada con lija del 240 ó 400 para abrir poro, debiendo además de retirar todo el polvo con un trapo ligeramente húmedo, (se deberá dejar secar un mínimo de 12 horas para poder aplicar el acabado final).</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7.- Finalmente se dará el acabado final con Barniz No. 11000 marca polyform en acabado semi-mate, por lo que se deberá de diluir de un 35 a un 40% (35-40% con thinner 250 y 60-65% barniz)  (el thinner es el especificado por el fabricante, no usar otro tipo de thinner), debiendo agitarlo perfectamente para que el matizante no se asiente y se deberá aplicar con pistola de aire, (no se aceptaran acabados con manchas blancas por mala aplicación del acabado final).</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TOMESE EN CUENTA QUE EL ACABADO FINAL DEBERÁ SER MATE, POR LO QUE SE DEBERÁ CONSIDERAR LA MEZCLA CON MATIZANTE ESPECIFICADO POR EL FABRICANTE, DEBIENDO AGITAR PERFECTAMENTE PARA EL ASENTAMIENTO DE ÉSTE Y ASI EVITAR DAÑOS AL PRODUCT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SE ADVIERTE QUE LA CAPA DE POLYFORM DEBERÁ QUEDAR LO SUFICIENTEMENTE GRUESA Y TERS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Incluye: materiales, mano de obra, equipo y herramienta, protección de areas adyacentes con plastico y carton, limpieza durante y al final de los trabajos, andamios, marcos, contramarcos, chambranas, trabajos menores de albañilería para el perfecto enrase de los marcos con respecto a los muros mediante aplanados iguales a los existentes, asi como los canes e injertos de madera en muros para la fijación de los marcos, pasadores, jaladeras, chapas, bisagras, y todo lo necesario para su correcta ejecución, precio unitario por unidad de obra completamente terminad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S:</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numPr>
                <w:ilvl w:val="0"/>
                <w:numId w:val="4"/>
              </w:numPr>
              <w:jc w:val="both"/>
              <w:rPr>
                <w:rFonts w:ascii="Arial" w:hAnsi="Arial" w:cs="Arial"/>
                <w:spacing w:val="20"/>
                <w:sz w:val="16"/>
                <w:szCs w:val="16"/>
                <w:lang w:eastAsia="zh-CN"/>
              </w:rPr>
            </w:pPr>
            <w:r>
              <w:rPr>
                <w:rFonts w:cs="Arial" w:ascii="Arial" w:hAnsi="Arial"/>
                <w:spacing w:val="20"/>
                <w:sz w:val="16"/>
                <w:szCs w:val="16"/>
                <w:lang w:eastAsia="zh-CN"/>
              </w:rPr>
              <w:t>(SE ADVIERTE QUE LA SUPERFICIE DEBERÁ QUEDAR LO SUFICIENTEMENTE LISA Y TERSA SIN PARTES ABORREGADAS O IMPERFECTAS YA QUE DE LO CONTRARIO NO SE ACEPTARAN LOS TRABAJOS, NO SIENDO ESTO DESDE LUEGO MOTIVO DE PRORROGA O JUSTIFICACIÓN EN EL RETRASO DE LOS TIEMPOS PREVIAMENTE ESTABLECIDOS Y FIRMADOS BAJO CONTRATO).</w:t>
            </w:r>
          </w:p>
          <w:p>
            <w:pPr>
              <w:pStyle w:val="Normal"/>
              <w:numPr>
                <w:ilvl w:val="0"/>
                <w:numId w:val="4"/>
              </w:numPr>
              <w:jc w:val="both"/>
              <w:rPr>
                <w:rFonts w:ascii="Arial" w:hAnsi="Arial" w:cs="Arial"/>
                <w:spacing w:val="20"/>
                <w:sz w:val="16"/>
                <w:szCs w:val="16"/>
                <w:lang w:eastAsia="zh-CN"/>
              </w:rPr>
            </w:pPr>
            <w:r>
              <w:rPr>
                <w:rFonts w:cs="Arial" w:ascii="Arial" w:hAnsi="Arial"/>
                <w:spacing w:val="20"/>
                <w:sz w:val="16"/>
                <w:szCs w:val="16"/>
                <w:lang w:eastAsia="zh-CN"/>
              </w:rPr>
              <w:t>LA INFORMACION DESCRITA EN ESTA ESPECIFICACION SE COMPLEMENTA CON LA INFORMACION SEÑALADA EN LOS PLANOS</w:t>
            </w:r>
          </w:p>
          <w:p>
            <w:pPr>
              <w:pStyle w:val="Normal"/>
              <w:numPr>
                <w:ilvl w:val="0"/>
                <w:numId w:val="4"/>
              </w:numPr>
              <w:jc w:val="both"/>
              <w:rPr>
                <w:rFonts w:ascii="Arial" w:hAnsi="Arial" w:cs="Arial"/>
                <w:spacing w:val="20"/>
                <w:sz w:val="16"/>
                <w:szCs w:val="16"/>
                <w:lang w:eastAsia="zh-CN"/>
              </w:rPr>
            </w:pPr>
            <w:r>
              <w:rPr>
                <w:rFonts w:cs="Arial" w:ascii="Arial" w:hAnsi="Arial"/>
                <w:spacing w:val="20"/>
                <w:sz w:val="16"/>
                <w:szCs w:val="16"/>
                <w:lang w:eastAsia="zh-CN"/>
              </w:rPr>
              <w:t>LA CANTIDAD DE HERRAJES EN CADA PUERTA DEBERÁ CONSIDERARSE TAL CUAL LO INDICA EL PLANO CORRESPONDIENTE.</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R.0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xml:space="preserve">Puerta de tambor de madera de 0.90x2.20 m., hecha a base de bastidor de pino de 1ra. de 19x38 mm. forrada con triplay de cedro de 6 mm. de espesor por ambas caras, considerando marcos, contramarcos, batientes, incluye: tratamiento a la madera mediante: raspado y asentado, aplicación de festermicide marca fester, entintado, asentado, resanado, retocado, aplicación de sellador de nitrocelulosa 48% sólidos y aplicación de laca de nitrocelulosa 48% sólidos ambos marca comex, cerradura de perilla marca Phillips, modelo Brillanti en acabado cromo mate, 4 bisagras marca Phillips, serie 600, modelo 635 en acabado cromo satinado, materiales, mano de obra, uso y depreciación de equipo y herramienta y todo lo necesario para su correcta aplicación. </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TRATAMIENTO A LA MADER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 xml:space="preserve">1.- Asentar con lija del 180 para abrir poro y después aplicar con brocha de pelo protector para madera festermicide marca Fester a dos manos cubriendo perfectamente toda la superficie de la madera dejando reposar dos horas mínimo para que la madera absorba el producto e inmediatamente después se aplicara una segunda mano, debiendo dar un asentado previo a la segunda mano con lija del 180. </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2.- Una vez penetrado el festermicide en la madera se resanarán todas las imperfecciones y oquedades que tenga la madera con resanador para madera river marca comex aplicándolo con cuña o espátula debiendo dejar un ligero excedente para que pueda emparejar mediante el asentad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3.- Se preparará la superficie para recibir el entintado debiendo asentar nuevamente toda la superficie con lija del 180 y posteriormente con lija del 220 hasta dejar una superficie totalmente limpia y ters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4.- Después se aplicarán dos manos de tinta al aceite marca comex en tono pino verde (15-72) (previo muestreo y autorización de la supervisión interna de la SCJN e INAH, asi como el área de proyectos) aplicándola con muñeca hasta cubrir perfectamente toda la superficie (se deberá dejar secar por lo menos 30 minutos entre mano y mano para apreciar bien el color), debiendo garantizar una superficie con color uniforme homogéne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CONSIDERAR LA IGUALACIÓN AL COLOR DE LOS ELEMENTOS DE MADERA EXISTENTE EN LA CAS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5.- Ya aplicada la tinta se procederá a dar el retoque con la misma tinta en todos aquellos puntos en lo que no haya uniformidad en el color. (Se deberá dejar secar por lo menos 4 horas antes de aplicar el sellador).</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pPr>
            <w:r>
              <w:rPr>
                <w:rFonts w:cs="Arial" w:ascii="Arial" w:hAnsi="Arial"/>
                <w:spacing w:val="20"/>
                <w:sz w:val="16"/>
                <w:szCs w:val="16"/>
                <w:lang w:eastAsia="zh-CN"/>
              </w:rPr>
              <w:t>7- Posteriormente se aplicarán 2 manos de sellador de nitrocelulosa tipo americano 48% sólidos s.t. marca comex (transparente), adicionando 2 partes de thinner estándar comex por una parte de sellador, aplicado con pistola de aire, se deberá dejar secar 30 minutos entre mano y mano, así como también dar un ligero asentado entre cada una de ellas.</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8.- finalmente se dará el acabado final con Laca de nitrocelulosa tipo americano 48% sólidos marca comex (transparente), adicionando 2 partes de thinner estándar comex por una parte de laca, aplicada con pistola de aire, se deberá dejar secar 30 minutos entre mano y mano, así como también dar un ligero asentado entre cada una de ellas.</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TÓMESE EN CUENTA QUE EL ACABADO FINAL DEBERÁ SER MATE, POR LO QUE SE DEBERÁ CONSIDERAR LA MEZCLA CON MATIZANTE PARA LACAS Y ESMALTES COMEX A RAZÓN DE UN 20% COMO MÁXIMO DE MATIZANTE POR UN 80% MÍNIMO DE LACA, DEBIENDO AGITAR PERFECTAMENTE PARA EVITAR DAÑOS AL PRODUCT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Incluye: materiales, mano de obra, equipo y herramienta, protección de areas adyacentes con plastico y carton, limpieza durante y al final de los trabajos, andamios, marcos, contramarcos, chambranas, trabajos menores de albañilería, asi como los canes e injertos de madera en muros para la fijación de los marcos, pasadores, jaladeras, chapas, bisagra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R.0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Escenario de madera de 6.30x2.00 m.  con 48 cms. de peralte, con piso de duela (para lambrín) de encino americano de 2 1/2"x3/8"(9 mm.) de espesor, calidad selecta, estufada (al 17%-22% de humedad), desflemada y machiembrada, con bastidor de polines de madera de pino de 4"x4" y madera de 1"x3" de madera de pino de 1ª, forrado con triplay de madera de pino de 19 mm. en toda la superficie de desplante de la duela, considerar el forjado de 4 escalones de 0.60x0.30 m. x 16 cms. de peralte, por las partes laterales según diseño, hechos a base de la misma duela, con acabado de barniz transparente No.11000 marca polyform a dos manos como mínimo diluyéndolo al 50% (50% producto y 50% catalizador) aplicado con pistola de aire en tono semimate, asentado para recibir acabado final de barniz No.11000 marca polyform diluido al 35-40% (60-65% producto y 35-40% catalizador) a dos manos hasta lograr una superficie lo suficientemente gruesa y tersa, incluye: Suministro de materiales, fabricación en 4 secciones de acuerdo a diseño, forro de hule espuma para el desplante de la duela, preparaciones y pasos para instalaciones eléctricas, aplicación de festermicide marca fester aplicado con brocha de pelo absolutamente a toda la madera, materiales, mano de obra, uso y depreciación de equipo y herramienta, protecciones, limpiez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R.05</w:t>
            </w:r>
          </w:p>
        </w:tc>
        <w:tc>
          <w:tcPr>
            <w:tcW w:w="8995" w:type="dxa"/>
            <w:tcBorders/>
          </w:tcPr>
          <w:p>
            <w:pPr>
              <w:pStyle w:val="Normal"/>
              <w:jc w:val="both"/>
              <w:rPr/>
            </w:pPr>
            <w:r>
              <w:rPr>
                <w:rFonts w:cs="Arial" w:ascii="Arial" w:hAnsi="Arial"/>
                <w:spacing w:val="20"/>
                <w:sz w:val="16"/>
                <w:szCs w:val="16"/>
                <w:lang w:eastAsia="zh-CN"/>
              </w:rPr>
              <w:t xml:space="preserve">Puerta doble con fijos laterales, de tambor de madera, con medidas generales de 1.80x2.20 m., los fijos laterales son de 0.30x2.20 m. y la puerta de doble hoja es de 1.20X2.20 m. hechas a base de bastidor de pino de 1ra. de 19x38 mm. forrada con triplay de cedro de 6 mm. de espesor por ambas caras, considerando marco de ½”x2”, batiente, chambranas de 1x4” con un canto boleado, Incluye: tratamiento a la madera mediante: raspado y asentado, aplicación de festermicide marca fester, entintado, asentado, resanado, retocado, aplicación de sellador de nitrocelulosa 48% sólidos y aplicación de laca de nitrocelulosa 48% sólidos ambos marca comex, cerradura marca Phillips, modelo B-262, en acabado cromado,  bisagras marca Phillips, o similar, serie 600, modelo 635 en acabado cromo satinado (a razón de 3 por cada hoja), 2 jaladeras modelo Galaxy marca phillips en acabado cromo satinado, zoclo de 10 cms. de alto a base de laminado tipo  metalico de marca Ralph Wilson o similar (en cara exterior), materiales, mano de obra, uso y depreciación de equipo y herramienta y todo lo necesario para su correcta aplicación. </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AR EL MISMO TRATAMIENTO A LA MADERA A LO ESPECIFICADO EN EL CONCEPTO CAR-03.</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V</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CANCELERÍA</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N.01</w:t>
            </w:r>
          </w:p>
        </w:tc>
        <w:tc>
          <w:tcPr>
            <w:tcW w:w="8995" w:type="dxa"/>
            <w:tcBorders/>
          </w:tcPr>
          <w:p>
            <w:pPr>
              <w:pStyle w:val="Normal"/>
              <w:jc w:val="both"/>
              <w:rPr/>
            </w:pPr>
            <w:r>
              <w:rPr>
                <w:rFonts w:cs="Arial" w:ascii="Arial" w:hAnsi="Arial"/>
                <w:spacing w:val="20"/>
                <w:sz w:val="16"/>
                <w:szCs w:val="16"/>
                <w:lang w:eastAsia="zh-CN"/>
              </w:rPr>
              <w:t>Ventanas de proyección CAN-01, de 1.40X0.30 M., hecha con perfiles de aluminio marca cuprum o similar, línea panorama, con acabado en color blanco electropintado con pintura epoxica, utilizando los perfiles 28937, 28939, 28936, con cristal esmerilado de 6 mm. de esp., considerar jaladera de operación, así como el sellado de todas las juntas con silicón transparente marca dow conrning, calzas de plomo para asentar los cristales y la felpa que sea necesaria, limpieza, no se aceptaran cristales rayados o despostillados, ni perfiles mal cortados o con imperfecciones en el acabado de pintura epoxica y con visible mala instalación, el armado de la ventana deberá estar apegado estrictamente a los  manuales técnicos de cuprum así como a los planos complementarios, incluye: Suministro, fabricación y colocación,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N.02</w:t>
            </w:r>
          </w:p>
        </w:tc>
        <w:tc>
          <w:tcPr>
            <w:tcW w:w="8995" w:type="dxa"/>
            <w:tcBorders/>
          </w:tcPr>
          <w:p>
            <w:pPr>
              <w:pStyle w:val="Normal"/>
              <w:jc w:val="both"/>
              <w:rPr/>
            </w:pPr>
            <w:r>
              <w:rPr>
                <w:rFonts w:cs="Arial" w:ascii="Arial" w:hAnsi="Arial"/>
                <w:spacing w:val="20"/>
                <w:sz w:val="16"/>
                <w:szCs w:val="16"/>
                <w:lang w:eastAsia="zh-CN"/>
              </w:rPr>
              <w:t>Puerta de aluminio con tablero de recubrimiento ondulado 9528 cuprum o similar, de distintas dimensiones, de simple acción, conformada con perfiles de aluminio marca cuprum, con num. de cat. 25844, 29204, 36370,  29187, 29207, con pivote descentrado en cada puerta, todos los perfiles con acabado color blanco electropintado con pintura epoxica, considerar felpa sin plástico en todos los puntos de la cancelaría que así lo requieran, incluye: suministro y colocación, chapa marca phillips mod. 3065 JM en acabado blanco electropintado con pintura epoxica, sellador transparente marca dow corning especial para aluminio y cristal, limpieza de la puerta ya instalada, no se aceptaran cristales rayados o despostillados, ni perfiles con imperfecciones en el acabado de pintura epoxica y con visible mala instalación, el armado de la ventana deberá estar apegado estrictamente a los  manuales técnicos de cuprum así como a los planos complementarios,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Puerta de aluminio CAN-02, de 0.75x2.20 m. (en cuarto de ase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Puerta de aluminio CAN-03, de 0.80x2.20 m. (en bodeg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 Puerta de aluminio CAN-04, de 1.00x2.20 m. (en sanitarios publico), incluye: Cierrapuertas hidráulico marca Phillips, modelo 1404 acabado aluminio natural.</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N.03</w:t>
            </w:r>
          </w:p>
        </w:tc>
        <w:tc>
          <w:tcPr>
            <w:tcW w:w="8995" w:type="dxa"/>
            <w:tcBorders/>
          </w:tcPr>
          <w:p>
            <w:pPr>
              <w:pStyle w:val="Normal"/>
              <w:jc w:val="both"/>
              <w:rPr/>
            </w:pPr>
            <w:r>
              <w:rPr>
                <w:rFonts w:cs="Arial" w:ascii="Arial" w:hAnsi="Arial"/>
                <w:spacing w:val="20"/>
                <w:sz w:val="16"/>
                <w:szCs w:val="16"/>
                <w:lang w:eastAsia="zh-CN"/>
              </w:rPr>
              <w:t>Lunas para sanitarios de 1.30x0.80 m., hechas a base de marco de 1 ¾" de aluminio de perfil marca cuprum o similar, num. de cat. 9756, con acabado electropintado en color blanco, con espejo de reflejo real, de 6 mm. de esp., considerar la fijación a muro mediante pijas de 1½" de long., incluye: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N.04</w:t>
            </w:r>
          </w:p>
        </w:tc>
        <w:tc>
          <w:tcPr>
            <w:tcW w:w="8995" w:type="dxa"/>
            <w:tcBorders/>
          </w:tcPr>
          <w:p>
            <w:pPr>
              <w:pStyle w:val="Normal"/>
              <w:jc w:val="both"/>
              <w:rPr/>
            </w:pPr>
            <w:r>
              <w:rPr>
                <w:rFonts w:cs="Arial" w:ascii="Arial" w:hAnsi="Arial"/>
                <w:spacing w:val="20"/>
                <w:sz w:val="16"/>
                <w:szCs w:val="16"/>
                <w:lang w:eastAsia="zh-CN"/>
              </w:rPr>
              <w:t xml:space="preserve">Mamparas sanitarias para núcleo de sanitarios públicos en planta baja, marca Porcewol o similar, (esmaltados Alfher), modelo Señorial con patas al piso, de 1.80 m. de altura, en acabado esmalte porcelanizado, color AM-7086 S, conformado por los siguientes elementos: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fijo de 1.50 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xml:space="preserve">b) fijo de 1,23 m.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 fijo de 0.60 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 puerta de 0.60 m. por altura estándar de líne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i) puerta de 1.00 m. por altura estándar de líne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NOTA: Se deberán respetar las alturas de mampara en base a la línea y el modelo establecidas ya por el fabricante, se deberán ajustar y/o corregir las medidas en camp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incluye: Despiece de acuerdo a proyecto, todos los herrajes que sean necesarios especificados por el fabricante como pasadores, bisagras, jaladeras, brackets, molduras perimetrales, etc., fijación al piso, materiales, mano de obra, uso y depreciación de equipo y herramienta, limpiez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N.05</w:t>
            </w:r>
          </w:p>
        </w:tc>
        <w:tc>
          <w:tcPr>
            <w:tcW w:w="8995" w:type="dxa"/>
            <w:tcBorders/>
          </w:tcPr>
          <w:p>
            <w:pPr>
              <w:pStyle w:val="Normal"/>
              <w:jc w:val="both"/>
              <w:rPr/>
            </w:pPr>
            <w:r>
              <w:rPr>
                <w:rFonts w:cs="Arial" w:ascii="Arial" w:hAnsi="Arial"/>
                <w:spacing w:val="20"/>
                <w:sz w:val="16"/>
                <w:szCs w:val="16"/>
                <w:lang w:eastAsia="zh-CN"/>
              </w:rPr>
              <w:t>Puerta de aluminio con tablero de cristal flotado de 6 mm. de espesor., de 1.00x2.20 m., de simple acción, conformada con perfiles de aluminio marca cuprum o similar, con num. de cat. 25844, 29204, 36370,  29187, 29207, con pivote descentrado, todos los perfiles con acabado color blanco electropintado con pintura epoxica, considerar felpa sin plástico en todos los puntos de la cancelaría que así lo requieran, asi como película antiastillable marca 3M modelo Scarl Ultra 400 categoria II, incluye: suministro y colocación, Cierrapuertas hidráulico marca Phillips, modelo 1404 acabado aluminio natural, chapa marca phillips mod. 3065 JM en acabado blanco electropintado con pintura epoxica, sellador transparente marca dow corning especial para aluminio y cristal, limpieza de la puerta ya instalada, no se aceptaran cristales rayados o despostillados, ni perfiles con imperfecciones en el acabado de pintura epoxica y con visible mala instalación, el armado de la ventana deberá estar apegado estrictamente a los  manuales técnicos de cuprum así como a los planos complementarios,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N.06</w:t>
            </w:r>
          </w:p>
        </w:tc>
        <w:tc>
          <w:tcPr>
            <w:tcW w:w="8995" w:type="dxa"/>
            <w:tcBorders/>
          </w:tcPr>
          <w:p>
            <w:pPr>
              <w:pStyle w:val="Normal"/>
              <w:jc w:val="both"/>
              <w:rPr/>
            </w:pPr>
            <w:r>
              <w:rPr>
                <w:rFonts w:cs="Arial" w:ascii="Arial" w:hAnsi="Arial"/>
                <w:spacing w:val="20"/>
                <w:sz w:val="16"/>
                <w:lang w:val="es-ES" w:eastAsia="zh-CN"/>
              </w:rPr>
              <w:t xml:space="preserve">Cubo de elevador para plataforma elevadora de personas con discapacidad, con dimensiones generales de 1.43x1.65 m., por 6.51 m. de altura (a tres caras según proyecto), a base de perfiles de aluminio marca cuprum </w:t>
            </w:r>
            <w:r>
              <w:rPr>
                <w:rFonts w:cs="Arial" w:ascii="Arial" w:hAnsi="Arial"/>
                <w:spacing w:val="20"/>
                <w:sz w:val="16"/>
                <w:szCs w:val="16"/>
                <w:lang w:eastAsia="zh-CN"/>
              </w:rPr>
              <w:t>o similar</w:t>
            </w:r>
            <w:r>
              <w:rPr>
                <w:rFonts w:cs="Arial" w:ascii="Arial" w:hAnsi="Arial"/>
                <w:spacing w:val="20"/>
                <w:sz w:val="16"/>
                <w:lang w:val="es-ES" w:eastAsia="zh-CN"/>
              </w:rPr>
              <w:t>, línea panorama de 2”x1.25”, utilizando los pefiles 39083, 39084, 28586, 7792, 39088, 39085, 24051, considerando la colocación de cristales templados de 9 mm. para tableros fijos y cristales templados de  6 mm. para puertas abatibles, incluye: 2 puertas de 0.95x2.15 m. hechas con perfiles cuprum, línea panorama de 1.75”, utilizando los perfiles 29204, 25844, 29183, 29187, 36370, con pivote descentrado, incluye: una jaladera por cada puerta marca phillips, modelo 444, en color blanco, colocada a una altura de 0.90 a 1.00 m. sobre n.p.t. de acuerdo a norma 7.3.4 del manual técnico de accesibilidad del Distrito Federal,</w:t>
            </w:r>
            <w:r>
              <w:rPr>
                <w:lang w:eastAsia="zh-CN"/>
              </w:rPr>
              <w:t xml:space="preserve"> </w:t>
            </w:r>
            <w:r>
              <w:rPr>
                <w:rFonts w:cs="Arial" w:ascii="Arial" w:hAnsi="Arial"/>
                <w:spacing w:val="20"/>
                <w:sz w:val="16"/>
                <w:lang w:val="es-ES" w:eastAsia="zh-CN"/>
              </w:rPr>
              <w:t xml:space="preserve">Chapa por cada puerta marca phillips, modelo 590 (específica para puertas de aluminio), a una altura de 80 cm. sobre n.p.t. , así como el sellado de todas las juntas con silicón transparente marca dowconrning, calzas de plomo para asentar los cristales y la felpa que sea necesaria, limpieza, no se aceptaran cristales rayados, ni perfiles mal cortados o con imperfecciones en el acabado de pintura epoxica y con visible mala instalación, el armado de la ventana deberá estar apegado estrictamente a los  manuales técnicos de cuprum así como a los planos complementarios, suministro, fabricación y colocación, materiales, mano de obra, uso y depreciación de equipo y herramienta, andamios y todo lo necesario para su correcta ejecución, </w:t>
            </w:r>
          </w:p>
          <w:p>
            <w:pPr>
              <w:pStyle w:val="Normal"/>
              <w:jc w:val="both"/>
              <w:rPr>
                <w:rFonts w:ascii="Arial" w:hAnsi="Arial" w:cs="Arial"/>
                <w:b/>
                <w:b/>
                <w:spacing w:val="20"/>
                <w:sz w:val="16"/>
                <w:szCs w:val="16"/>
                <w:lang w:eastAsia="zh-CN"/>
              </w:rPr>
            </w:pPr>
            <w:r>
              <w:rPr>
                <w:rFonts w:cs="Arial" w:ascii="Arial" w:hAnsi="Arial"/>
                <w:b/>
                <w:spacing w:val="20"/>
                <w:sz w:val="16"/>
                <w:szCs w:val="16"/>
                <w:lang w:eastAsia="zh-CN"/>
              </w:rPr>
              <w:t>NOTAS:</w:t>
            </w:r>
          </w:p>
          <w:p>
            <w:pPr>
              <w:pStyle w:val="Normal"/>
              <w:jc w:val="both"/>
              <w:rPr>
                <w:rFonts w:ascii="Arial" w:hAnsi="Arial" w:cs="Arial"/>
                <w:b/>
                <w:b/>
                <w:spacing w:val="20"/>
                <w:sz w:val="16"/>
                <w:szCs w:val="16"/>
                <w:lang w:eastAsia="zh-CN"/>
              </w:rPr>
            </w:pPr>
            <w:r>
              <w:rPr>
                <w:rFonts w:cs="Arial" w:ascii="Arial" w:hAnsi="Arial"/>
                <w:b/>
                <w:spacing w:val="20"/>
                <w:sz w:val="16"/>
                <w:szCs w:val="16"/>
                <w:lang w:eastAsia="zh-CN"/>
              </w:rPr>
              <w:t>* SE DEBERÁ COLOCAR EN CADA PUERTA LA CHAPA INTERLOCK PROPORCIONADA POR EL FABRICANTE DE LA PLATAFORMA ELEVADORA LA CUAL HARA LA FUNCION DE APERTURA DE PUERTA EXCLUSIVAMENTE CUANDO HAYA PRESENCIA DE LA PLATAFORMA ELEVADORA Y ASÍ EVITAR ACCIDENTES.</w:t>
            </w:r>
          </w:p>
          <w:p>
            <w:pPr>
              <w:pStyle w:val="Normal"/>
              <w:jc w:val="both"/>
              <w:rPr>
                <w:rFonts w:ascii="Arial" w:hAnsi="Arial" w:cs="Arial"/>
                <w:b/>
                <w:b/>
                <w:spacing w:val="20"/>
                <w:sz w:val="16"/>
                <w:szCs w:val="16"/>
                <w:lang w:eastAsia="zh-CN"/>
              </w:rPr>
            </w:pPr>
            <w:r>
              <w:rPr>
                <w:rFonts w:cs="Arial" w:ascii="Arial" w:hAnsi="Arial"/>
                <w:b/>
                <w:spacing w:val="20"/>
                <w:sz w:val="16"/>
                <w:szCs w:val="16"/>
                <w:lang w:eastAsia="zh-CN"/>
              </w:rPr>
              <w:t>* A TODOS LOS CRISTALES SE LES DEBERA COLOCAR PELICULA ANTIASTILLABLE MARCA 3M SERIE 400 (Scarl 400) NIVEL II, LA CUAL DEBERA IR COLOCADA POR EL INTERIOR.</w:t>
            </w:r>
          </w:p>
          <w:p>
            <w:pPr>
              <w:pStyle w:val="Normal"/>
              <w:jc w:val="both"/>
              <w:rPr>
                <w:rFonts w:ascii="Arial" w:hAnsi="Arial" w:cs="Arial"/>
                <w:b/>
                <w:b/>
                <w:spacing w:val="20"/>
                <w:sz w:val="16"/>
                <w:szCs w:val="16"/>
                <w:lang w:eastAsia="zh-CN"/>
              </w:rPr>
            </w:pPr>
            <w:r>
              <w:rPr>
                <w:rFonts w:cs="Arial" w:ascii="Arial" w:hAnsi="Arial"/>
                <w:b/>
                <w:spacing w:val="20"/>
                <w:sz w:val="16"/>
                <w:szCs w:val="16"/>
                <w:lang w:eastAsia="zh-CN"/>
              </w:rPr>
              <w:t>* PREVIO A LA FABRICACIÓN SE DEBERAN VERIFICAR, AJUSTAR Y/O RATIFICAR LAS MEDIDAS REALES EN OBRA.</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VI</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HERRERIA</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1</w:t>
            </w:r>
          </w:p>
        </w:tc>
        <w:tc>
          <w:tcPr>
            <w:tcW w:w="8995" w:type="dxa"/>
            <w:tcBorders/>
          </w:tcPr>
          <w:p>
            <w:pPr>
              <w:pStyle w:val="Normal"/>
              <w:jc w:val="both"/>
              <w:rPr/>
            </w:pPr>
            <w:r>
              <w:rPr>
                <w:rFonts w:cs="Arial" w:ascii="Arial" w:hAnsi="Arial"/>
                <w:spacing w:val="20"/>
                <w:sz w:val="16"/>
                <w:szCs w:val="16"/>
                <w:lang w:eastAsia="zh-CN"/>
              </w:rPr>
              <w:t>Puerta para salida de emergencia de 1.00x2.20 m. hecha con marco perimetral de PTR 2x2"x1/8" con forro de lamina lisa negra cal. 16, con relleno de fibra mineral de 5" de esp. mod. FF-48 con una densidad de 48 kg/m3 marca Rolan o similar, considerar marco en muros hecho con perfil tubular prolamsa M-300 cal. 18, asi como la colocación de barra antipánico marca Yale o similar, color rojo y Cierrapuertas hidráulico marca Phillips o similar, modelo 1404 acabado aluminio natural. incluye: aplicacion de primer anticorrosivo de cromato de zinc PT-195 marca comex y aplicación con pistola de aire de pintura de esmalte alquidalico marca comex línea comex 100 en color verde acabado satinado (tratando de igualar el color de las puertas de madera) a dos manos como mínimo por todas y cada una de las caras (en su totalidad), moldura de aluminio en parte baja (cubrepolvo), suministro de materiales, materiales, soldadura E-7018, mano de obra, uso y depreciación de equipo y herramienta, andamios, protección de áreas adyacentes con plástico y cartón,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2</w:t>
            </w:r>
          </w:p>
        </w:tc>
        <w:tc>
          <w:tcPr>
            <w:tcW w:w="8995" w:type="dxa"/>
            <w:tcBorders/>
          </w:tcPr>
          <w:p>
            <w:pPr>
              <w:pStyle w:val="Normal"/>
              <w:jc w:val="both"/>
              <w:rPr/>
            </w:pPr>
            <w:r>
              <w:rPr>
                <w:rFonts w:cs="Arial" w:ascii="Arial" w:hAnsi="Arial"/>
                <w:spacing w:val="20"/>
                <w:sz w:val="16"/>
                <w:szCs w:val="16"/>
                <w:lang w:eastAsia="zh-CN"/>
              </w:rPr>
              <w:t>Barandal de acero en balcones, de distintas dimensiones, con una altura total de 1.05 m. (altura real del barandal 1.00 m. y separación del piso 5 cms.) hecho a base de elementos verticales de cuadrado de fierro de 5/8” a cada 12 cms. (a paños), con soleras de remate de 2”X1/8” en parte baja y alta, considerando el anclaje del barandal con los mismos elementos cuadrados a cada 6 elementos verticales hacia piso de balcón, asi también considerar la fijación a muros mediante anclas de varilla de 3/8” (de 10 cms. de desarrollo), incluye: asentado de la superficie con lija negra especial para metal para retirar oxido e imperfecciones, aplicacion de primer anticorrosivo de cromato de zinc PT-195 marca comex y aplicación con pistola de aire de pintura de esmalte alquidalico marca comex línea comex 100 o similar, en color negro acabado mate a dos manos como mínimo por todas las caras (en su totalidad), materiales, soldadura E-7018, pulido de exceso de soldaura para retirar soldadura en exceso, mano de obra, uso y depreciación de equipo y herramienta, andamios, protección de áreas adyacentes con plástico y cartón,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barandal en forma de herradura en balcon principal de nuevo edifici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barandal en forma de herradura en balcones de priv. de nuevo edifici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3</w:t>
            </w:r>
          </w:p>
        </w:tc>
        <w:tc>
          <w:tcPr>
            <w:tcW w:w="8995" w:type="dxa"/>
            <w:tcBorders/>
          </w:tcPr>
          <w:p>
            <w:pPr>
              <w:pStyle w:val="Normal"/>
              <w:jc w:val="both"/>
              <w:rPr/>
            </w:pPr>
            <w:r>
              <w:rPr>
                <w:rFonts w:cs="Arial" w:ascii="Arial" w:hAnsi="Arial"/>
                <w:spacing w:val="20"/>
                <w:sz w:val="16"/>
                <w:szCs w:val="16"/>
                <w:lang w:eastAsia="zh-CN"/>
              </w:rPr>
              <w:t>Protecciones de acero en balcones, de 1.58x2.65 m. hecho a base de elementos verticales de cuadrado de fierro de 5/8” a cada 12 cms. (a paños), con soleras de remate y solera central de 2”X1/8” en parte baja, alta y al centro, considerando el anclaje hacia muros mediante anclas de varilla de 3/8” (de 10 cms. de desarrollo) soldados a las soleras, incluye: asentado de la superficie con lija negra especial para metal para retirar oxido e imperfecciones, aplicacion de primer anticorrosivo de cromato de zinc PT-195 marca comex y aplicación con pistola de aire de pintura de esmalte alquidalico marca comex línea comex 100 o similar, en color negro acabado mate a dos manos como mínimo por todas las caras (en su totalidad), materiales, soldadura E-7018, pulido de exceso de soldaura para retirar soldadura en exceso, mano de obra, uso y depreciación de equipo y herramienta, andamios, protección de áreas adyacentes con plástico y cartón,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4</w:t>
            </w:r>
          </w:p>
        </w:tc>
        <w:tc>
          <w:tcPr>
            <w:tcW w:w="8995" w:type="dxa"/>
            <w:tcBorders/>
          </w:tcPr>
          <w:p>
            <w:pPr>
              <w:pStyle w:val="Normal"/>
              <w:jc w:val="both"/>
              <w:rPr/>
            </w:pPr>
            <w:r>
              <w:rPr>
                <w:rFonts w:cs="Arial" w:ascii="Arial" w:hAnsi="Arial"/>
                <w:spacing w:val="20"/>
                <w:sz w:val="16"/>
                <w:szCs w:val="16"/>
                <w:lang w:eastAsia="zh-CN"/>
              </w:rPr>
              <w:t>Escalera marina de 0.60 m. de ancho por 3.50 m. de altura, con eslabones a cada 35 cms., hecha a base de tubo cedula 30 de 1" de Ø, considerar la union entre elementos metalicos a base de soldadura E-7018, colocacion de acuerdo a proyecto, pulido de cordones de soldadura, asentado con lija de agua en areas con posible oxido, aplicacion de primer anticorrosivo de cromato de zinc PT-195 marca comex, aplicacion con pistola de aire de pintura de esmalte alquidalico marca comex linea comex 100 o similar, en color blanco acabado brillante a dos manos como minimo por todas y cada una de las caras (en su totalidad), incluye: Empotramiento a muro hasta 5 cm. de profundidad con anclas de varilla de 3/8” de Ø (10 cm de desarrollo del ancla), fabricacion, recortes, desperdicios, despiece, materiales, mano de obra, equipo y herramienta, andamios, protecciones, despiece de acuerdo a proyecto, soldadura E-7018,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5</w:t>
            </w:r>
          </w:p>
        </w:tc>
        <w:tc>
          <w:tcPr>
            <w:tcW w:w="8995" w:type="dxa"/>
            <w:tcBorders/>
          </w:tcPr>
          <w:p>
            <w:pPr>
              <w:pStyle w:val="Normal"/>
              <w:jc w:val="both"/>
              <w:rPr/>
            </w:pPr>
            <w:r>
              <w:rPr>
                <w:rFonts w:cs="Arial" w:ascii="Arial" w:hAnsi="Arial"/>
                <w:spacing w:val="20"/>
                <w:sz w:val="16"/>
                <w:szCs w:val="16"/>
                <w:lang w:eastAsia="zh-CN"/>
              </w:rPr>
              <w:t xml:space="preserve">Registro en losa para paso a azotea, de 80x80 cms. hechos a base de marco y contramarco de angulo de fierro de 1"x1"x1/8", con lamina lisa negra cal. 22, considerar solera de 3/4" de esp. para colocacion de candado, asi como pretil de tabique rojo recocido 3”x3”x9”  con una altura de 15 cms. sobre lecho final superior de losa, asentado con mortero tierra blanca y barro 1:1, con aplanado fino del mismo mortero, union entre elementos metalicos a base de soldadura E-7018, colocacion de acuerdo a proyecto, pulido de cordones de soldadura, asentado con lija de agua en areas con posible oxido, aplicacion de primer anticorrosivo de cromato de zinc PT-195 marca comex, aplicacion con pistola de aire de pintura de esmalte alquidalico marca comex linea comex 100 o similar, en color negro acabado satinado a dos manos como minimo por todas y cada una de las caras (en su totalidad), incluye: Suministro de materiales, fabricacion, recortes, desperdicios, despiece, materiales, mano de obra, uso y depreciación de equipo y herramienta, andamios, protección de areas adyacentes con plastico y carton, despiece de acuerdo a proyecto, soldadura E-7018, y todo lo necesario para su correcta ejecución.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6</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pPr>
            <w:r>
              <w:rPr>
                <w:rFonts w:cs="Arial" w:ascii="Arial" w:hAnsi="Arial"/>
                <w:spacing w:val="20"/>
                <w:sz w:val="16"/>
                <w:szCs w:val="16"/>
                <w:lang w:eastAsia="zh-CN"/>
              </w:rPr>
              <w:t>Barandal metálico para escaleras hecho a base de pasamanos de tubo Ced. 30 de 1½" (38 mm.) de Ø, con sujetadores a muro hechos a base de placa de acero de 1/4" de espesor de 6x6 cm. y tubo de 1” de Ø cedula 30 en forma de un cuarto de curva según diseño, con una altura total de 0.90 m., incluye: trabajos menores de albañilería para empotrar la placa sujetadora, colocación, aplicación de primer anticorrosivo de cromato de zinc marca comex PT-195, aplicación de pintura de esmalte anticorrosivo comex 100 mate, o similar a dos manos como mínimo aplicado con pistola de aire en color blanco, soldadura E7018, cortes, dobleces e inclinaciones de acuerdo a proyecto,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Tramo de barandal en forma de escuadra, en escaleras de acceso a salón de usos multiples, con una long. de 4.50 m. (con 4 sujetadore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Tramo de barandal en forma de escuadra, en escaleras de acceso a salón de usos multiples, con una long. de 7.50 m. (con 4 sujeradore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 Tramo de barandal de forma recta, en escaleras de emergencia, con una long. de 7.00 m. (con 4 sujetadore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Escalera de emergencia para salón de usos múltiples, en forma recta, de 1.55 m. de ancho promedio, según proyecto, con una altura total de 4.00 m. (conformada por 20 escalones de 19 cm. de peralte), con una long. total de 7.00 m. constituida por los siguientes element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Estructura principal soportante hecha a base de perfil estructural de canal “U” CPS de 8” de peralte (27.90 kg/m) soldado a estructura de los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Escalones de 1.55 (ancho promedio x 0.30 m. de huella) hechos de lamina antiderrapante mod. Zarpa cal. 18 con bastidor de PTR de 1x1"X1/8", debiendo tener continuidad dicha lámina en huellas y peraltes, según proyecto, debiendo soldar a estructura principal de escaler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considerese que 3 de los escalones son en forma triangular.</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pPr>
            <w:r>
              <w:rPr>
                <w:rFonts w:cs="Arial" w:ascii="Arial" w:hAnsi="Arial"/>
                <w:spacing w:val="20"/>
                <w:sz w:val="16"/>
                <w:szCs w:val="16"/>
                <w:lang w:eastAsia="zh-CN"/>
              </w:rPr>
              <w:t>incluye: fijación de escalera a estructura metalica de edificio nuevo, pulido de cordones de soldadura, asentado con lija de agua en áreas con posible oxido, aplicación de primer anticorrosivo de cromato de zinc PT-195 marca comex, aplicación con pistola de aire de pintura de esmalte alquidalico marca comex línea comex 100 mate o similar, en color blanco a dos manos como mínimo por todas y cada una de las caras (la escalera en su totalidad), incluye: fabricación y colocación, conexión a base de soldadura a estructura principal de nuevo edificio, recortes, desperdicios, despiece, materiales, mano de obra, uso y depreciación de equipo y herramienta, andamios, protecciones, despiece de acuerdo a proyecto, soldadura E-7018,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8</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Escalera de acceso a salón de usos múltiples, en forma de escuadra, de 1.55 m. de ancho promedio, según proyecto, con una altura total de 4.00 m. (conformada por 23 escalones de 17.5 cm. de peralte y descanso), con una long. total de 7.50 m. constituida por los siguientes element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Estructura principal soportante hecha a base de perfil estructural de canal “U” CPS de 8” de peralte (27.90 kg/m) soldado a estructura de losa, con una longitud de 9.50 a 10.00 m. (cada lad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Estructura a base de 4 columnas en descanso (en cambio de dirección de escaleras), con una altura promedio de 2.00 m. hechas a base de perfil HSS de 4”x4” (25.76kg/m), apoyadas sobre 4 placas de 20x20 cm. por 3/8” de esp. anclada a la losa de cimentación, con 4 varilla de 3/8” en forma de “U”</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Escalones de 1.55 (ancho promedio x 0.30 m. de huella) hechos de bastidor de PTR de 1x1"X1/8", dichos escalones estarán conformados por huella de madera maciza de encino americano de ¾” de espesores y peralte de madera de encino americano de ½” de espesor, considerar que el acabado de las huellas y escalones en madera sera mediante:</w:t>
            </w:r>
          </w:p>
          <w:p>
            <w:pPr>
              <w:pStyle w:val="Normal"/>
              <w:ind w:left="395" w:hanging="0"/>
              <w:jc w:val="both"/>
              <w:rPr>
                <w:rFonts w:ascii="Arial" w:hAnsi="Arial" w:cs="Arial"/>
                <w:spacing w:val="20"/>
                <w:sz w:val="16"/>
                <w:szCs w:val="16"/>
                <w:lang w:eastAsia="zh-CN"/>
              </w:rPr>
            </w:pPr>
            <w:r>
              <w:rPr>
                <w:rFonts w:cs="Arial" w:ascii="Arial" w:hAnsi="Arial"/>
                <w:spacing w:val="20"/>
                <w:sz w:val="16"/>
                <w:szCs w:val="16"/>
                <w:lang w:eastAsia="zh-CN"/>
              </w:rPr>
              <w:t>1.- Aplicación abundante de Festermicide, marca fester, tal y como viene el producto, aplicándolo con brocha de pelo, NOTA: LA APLICACIÓN DEL PRODUCTO INCLUYE TODAS Y CADA UNA DE LAS CARAS DE TODOS LOS ELEMENTOS, HUELLA Y PERALTES</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395" w:hanging="0"/>
              <w:jc w:val="both"/>
              <w:rPr/>
            </w:pPr>
            <w:r>
              <w:rPr>
                <w:rFonts w:cs="Arial" w:ascii="Arial" w:hAnsi="Arial"/>
                <w:spacing w:val="20"/>
                <w:sz w:val="16"/>
                <w:szCs w:val="16"/>
                <w:lang w:eastAsia="zh-CN"/>
              </w:rPr>
              <w:t>2- Posteriormente se aplicará Barniz No. 11000  marca polyform o similar, diluido al 50% como sellador (50% barniz y 50% thinner 250 de la misma marca), aplicado con pistola de aire de una a dos manos dependiendo de la porosidad del sustrato, debiendo asentar con lija del 240 ó 280 entre mano y mano, (antes de aplicar el acabado final se asentará toda la superficie sellada con lija del 240 ó 400 para abrir poro, debiendo además de retirar todo el polvo con un trapo ligeramente húmedo, (se deberá dejar secar un mínimo de 12 horas para poder aplicar el acabado final).</w:t>
            </w:r>
          </w:p>
          <w:p>
            <w:pPr>
              <w:pStyle w:val="Normal"/>
              <w:ind w:left="395" w:hanging="0"/>
              <w:jc w:val="both"/>
              <w:rPr/>
            </w:pPr>
            <w:r>
              <w:rPr>
                <w:rFonts w:cs="Arial" w:ascii="Arial" w:hAnsi="Arial"/>
                <w:spacing w:val="20"/>
                <w:sz w:val="16"/>
                <w:szCs w:val="16"/>
                <w:lang w:eastAsia="zh-CN"/>
              </w:rPr>
              <w:t>3.- Finalmente se dará el acabado final con Barniz No. 11000 marca polyform o similar, en acabado semi-mate, por lo que se deberá de diluir de un 35 a un 40% (35-40% con thinner 250 y 60-65% barniz)  (el thinner es el especificado por el fabricante, no usar otro tipo de thinner), debiendo agitarlo perfectamente para que el matizante no se asiente y se deberá aplicar con pistola de aire, (no se aceptaran acabados con manchas blancas por mala aplicación del acabado final).</w:t>
            </w:r>
          </w:p>
          <w:p>
            <w:pPr>
              <w:pStyle w:val="Normal"/>
              <w:ind w:left="395" w:hanging="0"/>
              <w:jc w:val="both"/>
              <w:rPr>
                <w:rFonts w:ascii="Arial" w:hAnsi="Arial" w:cs="Arial"/>
                <w:spacing w:val="20"/>
                <w:sz w:val="16"/>
                <w:szCs w:val="16"/>
                <w:lang w:eastAsia="zh-CN"/>
              </w:rPr>
            </w:pPr>
            <w:r>
              <w:rPr>
                <w:rFonts w:cs="Arial" w:ascii="Arial" w:hAnsi="Arial"/>
                <w:spacing w:val="20"/>
                <w:sz w:val="16"/>
                <w:szCs w:val="16"/>
                <w:lang w:eastAsia="zh-CN"/>
              </w:rPr>
              <w:t>Nota: considerese que 2 de los escalones son en forma triangular.</w:t>
            </w:r>
          </w:p>
          <w:p>
            <w:pPr>
              <w:pStyle w:val="Normal"/>
              <w:ind w:left="395"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pPr>
            <w:r>
              <w:rPr>
                <w:rFonts w:cs="Arial" w:ascii="Arial" w:hAnsi="Arial"/>
                <w:spacing w:val="20"/>
                <w:sz w:val="16"/>
                <w:szCs w:val="16"/>
                <w:lang w:eastAsia="zh-CN"/>
              </w:rPr>
              <w:t>incluye: fijación de escalera a estructura metalica de edificio nuevo, pulido de cordones de soldadura, asentado con lija de agua en áreas con posible oxido, aplicación de primer anticorrosivo de cromato de zinc PT-195 marca comex, aplicación con pistola de aire de pintura de esmalte alquidalico marca comex línea comex 100 mate o similar en color blanco a dos manos como mínimo por todas y cada una de las caras (la escalera en su totalidad), fabricación y colocación,  recortes, desperdicios, despiece, materiales, mano de obra, uso y depreciación de equipo y herramienta, andamios, protecciones, despiece de acuerdo a proyecto, soldadura E-7018,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09</w:t>
            </w:r>
          </w:p>
        </w:tc>
        <w:tc>
          <w:tcPr>
            <w:tcW w:w="8995" w:type="dxa"/>
            <w:tcBorders/>
          </w:tcPr>
          <w:p>
            <w:pPr>
              <w:pStyle w:val="Normal"/>
              <w:jc w:val="both"/>
              <w:rPr/>
            </w:pPr>
            <w:r>
              <w:rPr>
                <w:rFonts w:cs="Arial" w:ascii="Arial" w:hAnsi="Arial"/>
                <w:spacing w:val="20"/>
                <w:sz w:val="16"/>
                <w:szCs w:val="16"/>
                <w:lang w:eastAsia="zh-CN"/>
              </w:rPr>
              <w:t>Toldo en marcos de ventanas, con sección de 1.20 m. de ancho x 1.10m. de fondo, con una altura de 0.30 m. en parte posterior y 0.15 m. en parte frontal, fabricado a base de perfil tubular prolamsa de 1 ¼" cal. 18 con cubierta y laterales de lona, calibre 610 marca FORTO FLEX considerar asentar con lija de agua todas las partes metálicas con o sin presencia de oxido e impurezas, aplicación de primer anticorrosivo de cromato de zinc PT-195 marca COMEX a dos manos con pistola de aire, pintura de esmalte alquidalico marca COMEX línea COMEX100 en negro mate a dos manos como mínimo por todas y cada una de las caras (en su totalidad), soldaduras E-7018 en todas las conexiones, fijación a muro mediante anclas de varilla de 3/8” de Ø (desarrollo del ancla 15 cms. resanado de las áreas de empotramiento, cortes, habilitado, soldadura, elementos de protección para las áreas adyacentes que lo requieran, contemplar andamios, acarreos dentro y fuera de la obra hasta tiro libre del producto del desperdicio y limpieza durante y al final de los trabajos, Incluye: suministro y colocación de materiales, construcción e iinstalación, mano de obra, equipo y herramienta necesaria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SE DEBERA CONTEMPLAR PREVIO A LA FABRICACIÓN, LA AUTORIZACION DEL COLOR DEL TOLDO POR PARTE DEL INAH DE LA LOCALIDAD, ASI COMO ATENDER TODAS OBSERVACIONES Y/O AJUSTES A LA PROPUESTA DE DISEÑO QUE EN SU MOMENTO SEÑALE EL INAH DE LA LOCALIDAD.</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10</w:t>
            </w:r>
          </w:p>
        </w:tc>
        <w:tc>
          <w:tcPr>
            <w:tcW w:w="8995" w:type="dxa"/>
            <w:tcBorders/>
          </w:tcPr>
          <w:p>
            <w:pPr>
              <w:pStyle w:val="Normal"/>
              <w:jc w:val="both"/>
              <w:rPr/>
            </w:pPr>
            <w:r>
              <w:rPr>
                <w:rFonts w:cs="Arial" w:ascii="Arial" w:hAnsi="Arial"/>
                <w:spacing w:val="20"/>
                <w:sz w:val="16"/>
                <w:szCs w:val="16"/>
                <w:lang w:eastAsia="zh-CN"/>
              </w:rPr>
              <w:t>Protección de columnas de acero en área de estacionamiento, a base de zunchos de soleras de fierro de 3/16”x2½” (en dos tiras), conformando una herradura en columna de 50x50 cm., fijando a columnas mediante piezas de la misma solera con una long. de 5 cm. asi como soldando las piezas de fijación a columnas de acero mediante soldadura, considerar el cambio de dirección de las soleras en forma curva, asi como la colocación a una altura de 70 cm. sobre nivel de piso terminado, incluye: Fabricación, colocación, Soldadura E-7018, pulido de excesos de soldadura,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val="es-ES" w:eastAsia="zh-CN"/>
              </w:rPr>
            </w:pPr>
            <w:r>
              <w:rPr>
                <w:rFonts w:cs="Arial" w:ascii="Arial" w:hAnsi="Arial"/>
                <w:spacing w:val="20"/>
                <w:sz w:val="16"/>
                <w:szCs w:val="16"/>
                <w:lang w:val="es-ES"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11</w:t>
            </w:r>
          </w:p>
        </w:tc>
        <w:tc>
          <w:tcPr>
            <w:tcW w:w="8995" w:type="dxa"/>
            <w:tcBorders/>
          </w:tcPr>
          <w:p>
            <w:pPr>
              <w:pStyle w:val="Normal"/>
              <w:jc w:val="both"/>
              <w:rPr/>
            </w:pPr>
            <w:r>
              <w:rPr>
                <w:rFonts w:cs="Arial" w:ascii="Arial" w:hAnsi="Arial"/>
                <w:spacing w:val="20"/>
                <w:sz w:val="16"/>
                <w:szCs w:val="16"/>
                <w:lang w:eastAsia="zh-CN"/>
              </w:rPr>
              <w:t>Protección anticiclónica de louver hecho a base de marco de PTR de 2X2X1/8” con rejillas louver para cuarto de maquinas (de lamina negra cal. 18), considerando placas de desplante para todos los postes soportantes de 15x15 cm. de ¼” de esp. de acuerdo a proyecto, anclaje de la estructura principal de PTR a columnas CM-2 mediante varilla lisa de 3/8” (a razón de 4 anclajes por cada poste),fijación a losa aligerada galvadeck mediante varilla roscasa (esparrago) de ¼” de Ø @ 1.00 m. o fracción, incluye: aplicación de primer anticorrosivo de cromato de zinc, marca comex, aplicación de pintura de esmalte alquidalico, marca comex o similar, línea comex 100, incluye: materiales, mano de obra, equipo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val="es-ES" w:eastAsia="zh-CN"/>
              </w:rPr>
            </w:pPr>
            <w:r>
              <w:rPr>
                <w:rFonts w:cs="Arial" w:ascii="Arial" w:hAnsi="Arial"/>
                <w:spacing w:val="20"/>
                <w:sz w:val="16"/>
                <w:szCs w:val="16"/>
                <w:lang w:val="es-ES"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1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otaguas a base de lamina galvanizada calibre 22, en forma de “L”, con un desarrollo de 5+15 cm., considerando la aplicación primer anticorrosivo de cromato de zinc y el acabado final de pintura de esmalte alquidalico marca comex, línea comex 100 o similar, incluye; fijación a losa mediante tornillería de cabeza plana a cada 30 cm.,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val="es-ES" w:eastAsia="zh-CN"/>
              </w:rPr>
            </w:pPr>
            <w:r>
              <w:rPr>
                <w:rFonts w:cs="Arial" w:ascii="Arial" w:hAnsi="Arial"/>
                <w:spacing w:val="20"/>
                <w:sz w:val="16"/>
                <w:szCs w:val="16"/>
                <w:lang w:val="es-ES"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VII</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INSTALACIÓN HIDRAÚLICA</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ID.01</w:t>
            </w:r>
          </w:p>
        </w:tc>
        <w:tc>
          <w:tcPr>
            <w:tcW w:w="8995" w:type="dxa"/>
            <w:tcBorders/>
          </w:tcPr>
          <w:p>
            <w:pPr>
              <w:pStyle w:val="Normal"/>
              <w:jc w:val="both"/>
              <w:rPr/>
            </w:pPr>
            <w:r>
              <w:rPr>
                <w:rFonts w:cs="Arial" w:ascii="Arial" w:hAnsi="Arial"/>
                <w:spacing w:val="20"/>
                <w:sz w:val="16"/>
                <w:szCs w:val="16"/>
                <w:lang w:eastAsia="zh-CN"/>
              </w:rPr>
              <w:t>Fluxometro de sensor electrónico de embolo de baterías para WC, marca Helvex o similar, mod. FB-110-38, considerar instalación de acuerdo a especificaciones del fabricante, incluye: Suministro, colocación e instalación, puesta en marcha, materiales menores para sellado, garantías, materiales, mano de obra, equipo y herramienta, limpieza, proteccion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ID.02</w:t>
            </w:r>
          </w:p>
        </w:tc>
        <w:tc>
          <w:tcPr>
            <w:tcW w:w="8995" w:type="dxa"/>
            <w:tcBorders/>
          </w:tcPr>
          <w:p>
            <w:pPr>
              <w:pStyle w:val="Normal"/>
              <w:jc w:val="both"/>
              <w:rPr/>
            </w:pPr>
            <w:r>
              <w:rPr>
                <w:rFonts w:cs="Arial" w:ascii="Arial" w:hAnsi="Arial"/>
                <w:spacing w:val="20"/>
                <w:sz w:val="16"/>
                <w:szCs w:val="16"/>
                <w:lang w:eastAsia="zh-CN"/>
              </w:rPr>
              <w:t>Monomando de sensor electrónico de baterías, marca Helvex o similar mod. TV-296 en acabado cromado, para lavabo, considerar instalación de acuerdo al fabricante, incluye: Suministro, colocación e instalación, puesta en marcha, materiales menores para sellado, garantías, materiales, mano de obra, uso y depreciación de equipo y herramienta, limpieza, proteccion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ID.0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Salida hidráulica para WC (de fluxometro), mediante tubería de cobre tipo M de 38 mm. con desarrollo de 1.00 a 2.00 m, considerar ranurado de piso y muro, conexión a alimentación de 25 mm., resanando con mortero cemento arena 1:4, Incluye: tubería, coples, tees, codos y reducciones, materiales, mano de obra, uso y depreciación de equipo y herramienta, limpieza, materiales menor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ID.0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Salida hidráulica para lavabo y llave de nariz, mediante tubería de cobre tipo M de 13 mm., con desarrollo de 1.00 a 2.00 m, considerar ranurado de piso y muro, conexión a alimentación de 19 mm., resanado con mortero cemento-arena 1:4; Incluye: tubería, coples, tees, codos y reducciones, materiales, mano de obra, uso y depreciación de equipo y herramienta, limpieza, materiales menor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ID.05</w:t>
            </w:r>
          </w:p>
        </w:tc>
        <w:tc>
          <w:tcPr>
            <w:tcW w:w="8995" w:type="dxa"/>
            <w:tcBorders/>
          </w:tcPr>
          <w:p>
            <w:pPr>
              <w:pStyle w:val="Normal"/>
              <w:jc w:val="both"/>
              <w:rPr/>
            </w:pPr>
            <w:r>
              <w:rPr>
                <w:rFonts w:cs="Arial" w:ascii="Arial" w:hAnsi="Arial"/>
                <w:spacing w:val="20"/>
                <w:sz w:val="16"/>
                <w:szCs w:val="16"/>
                <w:lang w:eastAsia="zh-CN"/>
              </w:rPr>
              <w:t>Llave de nariz marca Urrea mod. 19CR en acabado cromado o similar, considerando la conexión y acometida a red hidráulica, Incluye: tubería, coples, tees, codos y reducciones, materiales, mano de obra, uso y depreciación de equipo y herramienta, limpieza, materiales menore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ID.06</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Línea de abastecimiento y distribución de red general existente a nueva línea de distribución a base de tubería de cobre tipo M de distintos diametros, considerar llaves de globo señaladas en isométrico hidráulico correspondiente, incluye: suministro de todos los materiales que sean necesarios, cortes, conexiones, válvula flotador,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tubería de cobre de 38 mm. de Ø</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tubería de cobre de 25 mm. de Ø</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 tubería de cobre de 19 mm. de Ø</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ID.0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Salida hidráulica para mingitorio, de tubería de cobre tipo M de 19 mm., con desarrollo de 1.00 a 2.00 m, considerar ranurado de piso y muro, conexión a alimentación de 19 mm., resanado con mortero cemento-arena 1:4; Incluye: tubería, coples, tees, codos y reducciones, materiales, mano de obra, uso y depreciación de equipo y herramienta, limpieza, materiales menores y todo lo necesario para su correcta ejecución.</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NOTA: ESTA SALIDA QUEDARÁ TAPONADA PARA SU POSIBLE USO A FUTUR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center"/>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center"/>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VIII</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INSTALACIÓN SANITARIA</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WC para fluxometro, marca American Standard, o similar, modelo Olímpico Flux, línea institucional, color 020 (blanco), cod. de produc. Taza EL de 38 mm: 01 038, para spud de 38 mm. considerar asiento M-235 mod. 11 004 en color 020 (blanco), así como sellado, junta prohel, puesta en marca, todos los herrajes que sean necesarios, incluye: Suministro y colocación,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WC para fluxometro, marca American Standard, o similar, modelo Conveniente Cadet Flux, color 020 (blanco), con altura para discapacitados, cod. de produc. Taza EL 01 231, considerar asiento M-235 mod. 11 004 en color 020 (blanco), así como sellado, junta prohel, puesta en marca, todos los herrajes que sean necesarios, incluye: Suministro y colocación,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3</w:t>
            </w:r>
          </w:p>
        </w:tc>
        <w:tc>
          <w:tcPr>
            <w:tcW w:w="8995" w:type="dxa"/>
            <w:tcBorders/>
          </w:tcPr>
          <w:p>
            <w:pPr>
              <w:pStyle w:val="Normal"/>
              <w:jc w:val="both"/>
              <w:rPr/>
            </w:pPr>
            <w:r>
              <w:rPr>
                <w:rFonts w:cs="Arial" w:ascii="Arial" w:hAnsi="Arial"/>
                <w:spacing w:val="20"/>
                <w:sz w:val="16"/>
                <w:szCs w:val="16"/>
                <w:lang w:eastAsia="zh-CN"/>
              </w:rPr>
              <w:t>Núcleo de lavabos con medidas generales de 1.30x0.60 m. hecho a base de cubierta de placa de mármol Crema Marfil Nacional de 2 cm. de espesor, zoclo de 10 cm. y faldón de 20 cm., con 2 perforaciones para el alojamiento de ovalines, Incluye: meseta de 0.60 x 1.30 x 0.08 m. de espesor hecha de concreto f’c= 100 kg/cm2, armada con varillas de 3/8” de diámetro @ 15 cm. en ambos sentidos; 2 ovalines de sobrecubierta American Standard o similar, mod. Rondalyn para monomando color blanco; 2 cespol Urrea modelo 207; empotre de meseta a muros; 2 refuerzos tipo mensula de PTR estructural de 1½” x 1½” x 1/8” pintados con esmalte color blanco, conexión a red hidráulica y sanitaria, válvula angular, manguera flexible marca coflex, diseño de acuerdo a proyecto, materiales, mano de obra, uso y depreciación de equipo y herramienta y todo lo necesario para su correcta instala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4</w:t>
            </w:r>
          </w:p>
        </w:tc>
        <w:tc>
          <w:tcPr>
            <w:tcW w:w="8995" w:type="dxa"/>
            <w:tcBorders/>
          </w:tcPr>
          <w:p>
            <w:pPr>
              <w:pStyle w:val="Normal"/>
              <w:jc w:val="both"/>
              <w:rPr/>
            </w:pPr>
            <w:r>
              <w:rPr>
                <w:rFonts w:cs="Arial" w:ascii="Arial" w:hAnsi="Arial"/>
                <w:spacing w:val="20"/>
                <w:sz w:val="16"/>
                <w:szCs w:val="16"/>
                <w:lang w:eastAsia="zh-CN"/>
              </w:rPr>
              <w:t>Coladera en piso de sanitarios marca helvex o similar, modelo 282-H, considerar sellado con respecto al acabado a colocar y/o ahogado en piso, según sea el caso, incluye: adaptador gal macho para conectar tubería de PVC de 2" de Ø a coladera, materiales, mano de obra, uso y depreciación de equipo y herramienta y todo lo necesario para su correcta ejecución precio unitario por unidad de obra completamente terminad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5</w:t>
            </w:r>
          </w:p>
        </w:tc>
        <w:tc>
          <w:tcPr>
            <w:tcW w:w="8995" w:type="dxa"/>
            <w:tcBorders/>
          </w:tcPr>
          <w:p>
            <w:pPr>
              <w:pStyle w:val="Normal"/>
              <w:jc w:val="both"/>
              <w:rPr/>
            </w:pPr>
            <w:r>
              <w:rPr>
                <w:rFonts w:cs="Arial" w:ascii="Arial" w:hAnsi="Arial"/>
                <w:spacing w:val="20"/>
                <w:sz w:val="16"/>
                <w:szCs w:val="16"/>
                <w:lang w:eastAsia="zh-CN"/>
              </w:rPr>
              <w:t>Coladera redonda con rejilla removible y plato de doble drenaje para transito pesado, en piso, marca helvex o similar, mod. 2514 de hierro fundido, considerar la perforación en piso así como la conexión a red sanitaria mediante tubo sanitario de pvc de 4" de Ø, incluye: demolición de firme de concreto de 8 a 10 cms. de esp., adaptador para recibir tubo sanitario de pvc de 4" de Ø, reparaciones menores de albañilería, conexión, codos, etc.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6</w:t>
            </w:r>
          </w:p>
        </w:tc>
        <w:tc>
          <w:tcPr>
            <w:tcW w:w="8995" w:type="dxa"/>
            <w:tcBorders/>
          </w:tcPr>
          <w:p>
            <w:pPr>
              <w:pStyle w:val="Normal"/>
              <w:jc w:val="both"/>
              <w:rPr/>
            </w:pPr>
            <w:r>
              <w:rPr>
                <w:rFonts w:cs="Arial" w:ascii="Arial" w:hAnsi="Arial"/>
                <w:spacing w:val="20"/>
                <w:sz w:val="16"/>
                <w:szCs w:val="16"/>
                <w:lang w:eastAsia="zh-CN"/>
              </w:rPr>
              <w:t>Mingitorio ecológico (seco, sin uso de agua) marca Makech o similar, modelo CL-3003, color blanco, con medidas de 60x40x38 cm. con trampa y coladera de acero inoxidable, considerar tapete antisalpicaduras, sistema odourstop, incluye: Suministro e instalación,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7</w:t>
            </w:r>
          </w:p>
        </w:tc>
        <w:tc>
          <w:tcPr>
            <w:tcW w:w="8995" w:type="dxa"/>
            <w:tcBorders/>
          </w:tcPr>
          <w:p>
            <w:pPr>
              <w:pStyle w:val="Normal"/>
              <w:jc w:val="both"/>
              <w:rPr/>
            </w:pPr>
            <w:r>
              <w:rPr>
                <w:rFonts w:cs="Arial" w:ascii="Arial" w:hAnsi="Arial"/>
                <w:spacing w:val="20"/>
                <w:sz w:val="16"/>
                <w:szCs w:val="16"/>
                <w:lang w:eastAsia="zh-CN"/>
              </w:rPr>
              <w:t>Despachador de papel higiénico marca Kimberly Clark o similar, mod. 94202 Jumbo Jr Humo, color humo de 28x27x12 cm., considerar papel higiénico en bobina Jumbo Kleenex Jr 300 mts, Num. de Cat. 90483, incluye: Suministro, colocación y fijación de acuerdo a proyecto, fijación a muro y/o mampara sanitaria,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8</w:t>
            </w:r>
          </w:p>
        </w:tc>
        <w:tc>
          <w:tcPr>
            <w:tcW w:w="8995" w:type="dxa"/>
            <w:tcBorders/>
          </w:tcPr>
          <w:p>
            <w:pPr>
              <w:pStyle w:val="Normal"/>
              <w:jc w:val="both"/>
              <w:rPr/>
            </w:pPr>
            <w:r>
              <w:rPr>
                <w:rFonts w:cs="Arial" w:ascii="Arial" w:hAnsi="Arial"/>
                <w:spacing w:val="20"/>
                <w:sz w:val="16"/>
                <w:szCs w:val="16"/>
                <w:lang w:eastAsia="zh-CN"/>
              </w:rPr>
              <w:t>Despachador electrónico de toalla rollo Kleenex, marca Kimberly Clark o similar, mod. 9994, color humo, de 33.8x34.3x24.9 cms. considerando carga de toallas para manos en rollo num. de cat. 92224 color blanco, incluye: Suministro, colocación y fijación de acuerdo a proyecto,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09</w:t>
            </w:r>
          </w:p>
        </w:tc>
        <w:tc>
          <w:tcPr>
            <w:tcW w:w="8995" w:type="dxa"/>
            <w:tcBorders/>
          </w:tcPr>
          <w:p>
            <w:pPr>
              <w:pStyle w:val="Normal"/>
              <w:jc w:val="both"/>
              <w:rPr/>
            </w:pPr>
            <w:r>
              <w:rPr>
                <w:rFonts w:cs="Arial" w:ascii="Arial" w:hAnsi="Arial"/>
                <w:spacing w:val="20"/>
                <w:sz w:val="16"/>
                <w:szCs w:val="16"/>
                <w:lang w:eastAsia="zh-CN"/>
              </w:rPr>
              <w:t>Jabonera Granel color humo marca Kimberly Clark o similar mod. 94236, considerar jabón a granel color durazno traslucido Mod. 92533. incluye: Suministro, colocación y fijación de acuerdo a proyecto,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0</w:t>
            </w:r>
          </w:p>
        </w:tc>
        <w:tc>
          <w:tcPr>
            <w:tcW w:w="8995" w:type="dxa"/>
            <w:tcBorders/>
          </w:tcPr>
          <w:p>
            <w:pPr>
              <w:pStyle w:val="Normal"/>
              <w:jc w:val="both"/>
              <w:rPr/>
            </w:pPr>
            <w:r>
              <w:rPr>
                <w:rFonts w:cs="Arial" w:ascii="Arial" w:hAnsi="Arial"/>
                <w:spacing w:val="20"/>
                <w:sz w:val="16"/>
                <w:szCs w:val="16"/>
                <w:lang w:eastAsia="zh-CN"/>
              </w:rPr>
              <w:t>Salida sanitaria para WC, de tubo PVC sanitario 100 mm.  de Ø, marca duralon o similar, considerar conexión a red nueva, ahogar tubería en pisos y muros, desarrollo de hasta 4.00 m y una profundidad para lograr pendiente del 2%, tendido de tubería, conexiones anger (coples codos, yees, etc.), cementado y pegamento donde se requiera, limpiador, incluye: excavación en cualquier material, relleno con material producto de excavación,  resane con mortero cemento-arena 1:4 y/o con el mismo tipo de acabado en piso, pruebas de hermeticidad,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1</w:t>
            </w:r>
          </w:p>
        </w:tc>
        <w:tc>
          <w:tcPr>
            <w:tcW w:w="8995" w:type="dxa"/>
            <w:tcBorders/>
          </w:tcPr>
          <w:p>
            <w:pPr>
              <w:pStyle w:val="Normal"/>
              <w:jc w:val="both"/>
              <w:rPr/>
            </w:pPr>
            <w:r>
              <w:rPr>
                <w:rFonts w:cs="Arial" w:ascii="Arial" w:hAnsi="Arial"/>
                <w:spacing w:val="20"/>
                <w:sz w:val="16"/>
                <w:szCs w:val="16"/>
                <w:lang w:eastAsia="zh-CN"/>
              </w:rPr>
              <w:t>Salida sanitaria para lavabos, de tubo PVC sanitario de 50 mm.  de Ø, marca Duralon o similar, considerar ahogar tubería en pisos y muros, con un desarrollo de 2.00 a 3.00 m, excavación para lograr pendiente del 2%, tendido de tubería, conexión a tubería de red nueva, conexiones anger (coples, codos, yees, etc.) pegamento en todos los puntos que así se requiera, limpiador, incluye: excavación en cualquier material y relleno con material producto de la excavación,  resane con mortero cemento-arena 1:4 y/o con el mismo tipo de acabado en piso, pruebas de hermeticidad,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2</w:t>
            </w:r>
          </w:p>
        </w:tc>
        <w:tc>
          <w:tcPr>
            <w:tcW w:w="8995" w:type="dxa"/>
            <w:tcBorders/>
          </w:tcPr>
          <w:p>
            <w:pPr>
              <w:pStyle w:val="Normal"/>
              <w:jc w:val="both"/>
              <w:rPr/>
            </w:pPr>
            <w:r>
              <w:rPr>
                <w:rFonts w:cs="Arial" w:ascii="Arial" w:hAnsi="Arial"/>
                <w:spacing w:val="20"/>
                <w:sz w:val="16"/>
                <w:szCs w:val="16"/>
                <w:lang w:eastAsia="zh-CN"/>
              </w:rPr>
              <w:t>Salida sanitaria para coladera de piso, de tubo PVC sanitario de 50 mm. de Ø, marca Duralon o similar, considerar ahogar tubería en piso, con desarrollo de hasta 2.00 a 3.00 m., excavación para lograr pendiente del 2%, tendido de tubería, conexión a tubería existente y/o red nueva, conexiones anger (coples, codos, yees, reducciones, etc.) pegamento en los puntos que se requiera, limpiador, incluye: excavación en cualquier material, relleno con material producto de excavación, resane con mortero cemento-arena 1:4 y/o con el mismo tipo de acabado en piso, pruebas de hermeticidad,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3</w:t>
            </w:r>
          </w:p>
        </w:tc>
        <w:tc>
          <w:tcPr>
            <w:tcW w:w="8995" w:type="dxa"/>
            <w:tcBorders/>
          </w:tcPr>
          <w:p>
            <w:pPr>
              <w:pStyle w:val="Normal"/>
              <w:jc w:val="both"/>
              <w:rPr/>
            </w:pPr>
            <w:r>
              <w:rPr>
                <w:rFonts w:cs="Arial" w:ascii="Arial" w:hAnsi="Arial"/>
                <w:spacing w:val="20"/>
                <w:sz w:val="16"/>
                <w:szCs w:val="16"/>
                <w:lang w:eastAsia="zh-CN"/>
              </w:rPr>
              <w:t>Salida sanitaria para coladera de piso, de tubo PVC sanitario de 100 mm. de Ø, marca Duralon o similar, considerar ahogar tubería en pisos y muros, con desarrollo de hasta 10.00 m., excavación para lograr pendiente del 2%, tendido de tubería, conexión a registro, conexiones anger (coples, codos, yees, reducciones, etc.) pegamento en los puntos que se requiera, limpiador, incluye: excavación en cualquier material, relleno con material producto de excavación, resane con mortero cemento-arena 1:4 y/o con el mismo tipo de acabado en piso, pruebas de hermeticidad,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4</w:t>
            </w:r>
          </w:p>
        </w:tc>
        <w:tc>
          <w:tcPr>
            <w:tcW w:w="8995" w:type="dxa"/>
            <w:tcBorders/>
          </w:tcPr>
          <w:p>
            <w:pPr>
              <w:pStyle w:val="Normal"/>
              <w:jc w:val="both"/>
              <w:rPr/>
            </w:pPr>
            <w:r>
              <w:rPr>
                <w:rFonts w:cs="Arial" w:ascii="Arial" w:hAnsi="Arial"/>
                <w:spacing w:val="20"/>
                <w:sz w:val="16"/>
                <w:szCs w:val="16"/>
                <w:lang w:eastAsia="zh-CN"/>
              </w:rPr>
              <w:t>Salida sanitaria para ventilación, de tubo PVC sanitario de 50 mm. de Ø, marca Duralon o similar, considerar ahogar tubería muros pisos y/o losas con desarrollo de 7.00 a 10.00 m, tendido de tubería, conexión a red nueva, conexiones anger ( coples, codos, yees, etc.) pegamento donde así se requiera, limpiador, incluye: excavación y ranurado en cualquier material y volver a rellenar,  resane con mortero cemento-arena 1:4,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5</w:t>
            </w:r>
          </w:p>
        </w:tc>
        <w:tc>
          <w:tcPr>
            <w:tcW w:w="8995" w:type="dxa"/>
            <w:tcBorders/>
          </w:tcPr>
          <w:p>
            <w:pPr>
              <w:pStyle w:val="Normal"/>
              <w:jc w:val="both"/>
              <w:rPr/>
            </w:pPr>
            <w:r>
              <w:rPr>
                <w:rFonts w:cs="Arial" w:ascii="Arial" w:hAnsi="Arial"/>
                <w:spacing w:val="20"/>
                <w:sz w:val="16"/>
                <w:szCs w:val="16"/>
                <w:lang w:eastAsia="zh-CN"/>
              </w:rPr>
              <w:t>Barra de seguridad para sanitario geriátrico, Marca Helvex o similar, modelo B-062-S, de 81x35 cms. Derecha, considerando fijación a muro a partir de una altura de 90 cm. sobre n.p.t., incluye: Suministro y colocación,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6</w:t>
            </w:r>
          </w:p>
        </w:tc>
        <w:tc>
          <w:tcPr>
            <w:tcW w:w="8995" w:type="dxa"/>
            <w:tcBorders/>
          </w:tcPr>
          <w:p>
            <w:pPr>
              <w:pStyle w:val="Normal"/>
              <w:jc w:val="both"/>
              <w:rPr/>
            </w:pPr>
            <w:r>
              <w:rPr>
                <w:rFonts w:cs="Arial" w:ascii="Arial" w:hAnsi="Arial"/>
                <w:spacing w:val="20"/>
                <w:sz w:val="16"/>
                <w:szCs w:val="16"/>
                <w:lang w:eastAsia="zh-CN"/>
              </w:rPr>
              <w:t>Barra de seguridad para sanitario geriátrico, Marca Helvex o similar, modelo B-064-S, de 81x35 cms. Izquierda, considerando fijación a muro a partir de una altura de 90 cm. sobre n.p.t., incluye: Suministro y colocación,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7</w:t>
            </w:r>
          </w:p>
        </w:tc>
        <w:tc>
          <w:tcPr>
            <w:tcW w:w="8995" w:type="dxa"/>
            <w:tcBorders/>
          </w:tcPr>
          <w:p>
            <w:pPr>
              <w:pStyle w:val="Normal"/>
              <w:jc w:val="both"/>
              <w:rPr/>
            </w:pPr>
            <w:r>
              <w:rPr>
                <w:rFonts w:cs="Arial" w:ascii="Arial" w:hAnsi="Arial"/>
                <w:spacing w:val="20"/>
                <w:sz w:val="16"/>
                <w:szCs w:val="16"/>
                <w:lang w:eastAsia="zh-CN"/>
              </w:rPr>
              <w:t>Barra de seguridad recta para sanitario geriátrico, Marca Helvex o similar, modelo B-610-S, de 61 cms., considerando fijación a muro a partir de una altura de 90 cm. sobre n.p.t. y/o librando la altura del fluxómetro, incluye: Suministro y colocación,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8</w:t>
            </w:r>
          </w:p>
        </w:tc>
        <w:tc>
          <w:tcPr>
            <w:tcW w:w="8995" w:type="dxa"/>
            <w:tcBorders/>
          </w:tcPr>
          <w:p>
            <w:pPr>
              <w:pStyle w:val="Normal"/>
              <w:jc w:val="both"/>
              <w:rPr/>
            </w:pPr>
            <w:r>
              <w:rPr>
                <w:rFonts w:cs="Arial" w:ascii="Arial" w:hAnsi="Arial"/>
                <w:spacing w:val="20"/>
                <w:sz w:val="16"/>
                <w:szCs w:val="16"/>
                <w:lang w:eastAsia="zh-CN"/>
              </w:rPr>
              <w:t>Gancho doble marca Helvex o similar, mod. 206, en acabado cromado, considerando la fijación a mampara y/o muro, incluye: Suministro y colocación,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19</w:t>
            </w:r>
          </w:p>
        </w:tc>
        <w:tc>
          <w:tcPr>
            <w:tcW w:w="8995" w:type="dxa"/>
            <w:tcBorders/>
          </w:tcPr>
          <w:p>
            <w:pPr>
              <w:pStyle w:val="Normal"/>
              <w:jc w:val="both"/>
              <w:rPr/>
            </w:pPr>
            <w:r>
              <w:rPr>
                <w:rFonts w:cs="Arial" w:ascii="Arial" w:hAnsi="Arial"/>
                <w:spacing w:val="20"/>
                <w:sz w:val="16"/>
                <w:szCs w:val="16"/>
                <w:lang w:eastAsia="zh-CN"/>
              </w:rPr>
              <w:t>Bajada de aguas pluviales a base de tubería PVC sanitaria de 4" de Ø, marca Duralon o similar, de 9.00 m. de altura promedio, considerar paso en losa y sujeciones a muro, tendido de tubería, coples y niples, fijación a muros mediante abrazaderas de solera de fierro de 1/8”x1”, conexión a red general, preparación para recibir coladera pluvial de cúpula, incluye: Suministro y colocación, materiales, mano de obra, herramienta y equipo, acarreo dentro y fuera de obra, limpieza durante y al final de la obra, y todo lo necesario para su correcto funcionamient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20</w:t>
            </w:r>
          </w:p>
        </w:tc>
        <w:tc>
          <w:tcPr>
            <w:tcW w:w="8995" w:type="dxa"/>
            <w:tcBorders/>
          </w:tcPr>
          <w:p>
            <w:pPr>
              <w:pStyle w:val="Normal"/>
              <w:jc w:val="both"/>
              <w:rPr/>
            </w:pPr>
            <w:r>
              <w:rPr>
                <w:rFonts w:cs="Arial" w:ascii="Arial" w:hAnsi="Arial"/>
                <w:spacing w:val="20"/>
                <w:sz w:val="16"/>
                <w:szCs w:val="16"/>
                <w:lang w:eastAsia="zh-CN"/>
              </w:rPr>
              <w:t>Coladera para azotea, con cúpula, para conexión de tubo de 4", de roscar, marca Helvex o similar, mod. 444, considerar el perfecto sellado a losa y a impermeabilizante, incluye: Suministro y colocación, conexión a bajada de agua pluvial, pruebas,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IX</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ALCANTARILLADO</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C.0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Limpieza y desasolve de red sanitaria, constituida por: 12 registros y de 100 a 120 m. de tuberías de albañal, considerando el retiro de lodos y tierra, asi como el retiro de todo tipo de material organico e inorgánico que no permita el correcto funcionamiento de la red sanitaria, incluye: contratación de personal especializado, retiro de todo tipo de basura y escombros producto de la ejecución de los trabajos, limpiezas durante y al final de los trabajos,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C.0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Tendido de tubo de PVC para alcantarillado, marca Duralon, de distintos Ø, con pendiente 2% según proyecto, incluye: conexión entre registros, excavación y volver a rellenar compactando con pizon de mano, cama de arena  y/o material ligero de la región de 10 cm. de espesor, acabado en pisos bajo las mismas características existentes (si es el caso), alineación de tubería, pruebas de funcionamiento, materiales, mano de obra, uso y depreciación de equipo y herramienta, acarreo dentro y fuera de obra, limpieza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tubería de PVC de 4”</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tiberia de PVC de 6”</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C.0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xml:space="preserve">Fabricación de trinchera, de 0.20x1.00 m. de long., con una profundidad promedio de 0.50 m., de tabique rojo de 15 cm. de espesor, asentado con mortero de cemento-calhidra-arena proporción 1:1:6, firme de concreto f´c=150 kg/cm2. de 8 cm. de espesor, cadena perimetral de 0.14x0.10 m., aplanado con mortero cemento-arena 1:4, acabado pulido, media caña en piso, tapa de recinto (basalto) color negro de 7 cms. de esp. con perforaciones lineales (rendijas) de 2x15 cms. a cada 3 cm. de separación según proyecto con medidas de 0.30x1.10 m., incluye: pasos para tubería, mano de obra, excavaciones y volver a rellenar con material de excavación, uso y depreciación de equipo y herramienta, acarreo dentro y fuera de obra a tiro libre de material producto de excavación sobrante, limpieza durante y al final de los trabajos y todo lo necesario para su correcta ejecución.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C.0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xml:space="preserve">Conexión de red de alcantarillado nueva a registro existente 0.93X1.13 M por 1.00 m. de profundidad, debiendo llevar a cabo la demolición parcial del registro para conectar el tubo de pvc de 6” de Ø, considerando la reconstrucción del mismo con muretes de tabique de la región de 15 cm. de espesor, con aplanado interior de cemento-arena 1:4, acabado pulido, incluye: materiales, mano de obra, equi´po y herramienta y todo lo necesario para su correcta ejecución,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C.05</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Fabricación de registro sanitario normal de 0.40x0.60 m. y profundidad promedio de 0.80 m. a base de muro de tabique rojo de la región de 15 cm. de espesor, asentado con mortero de cemento-calhidra-arena proporción 1:1:6 y firme de concreto simple de f´c=150 kg/cm2. de 10 cm. de espesor, aplanado con mortero cemento-arena proporción 1:4, acabado pulido con media caña en el piso, incluye: marco, contramarco y tapa ciega bajo el mismo acabado en piso aledaño, hecha de concreto armado f'c=150 kg/cm2 armado con varillas de 3/8" @15 cms. en ambos sentidos de 5 cms de esp., materiales, mano de obra, excavaciones, y volver a rellenar, desperdicios, protecciones, uso y depreciación de equipo y herramienta, acarreo dentro y fuera de obra, limpieza durante y al final de los trabajos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X</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JARDINERIA</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JAR.0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Sembrado de pasto natural en rollo de la región, debiendo considerar capa de tierra vegetal mínima de 10 cm. mejorada, preparación de superficie así como el mejoramiento con abono orgánico (turba negra), se deberá cuidar el PH del terreno para no tener malos resultados, incluye: Suministro y colocación, remoción de la tierra con azadón hasta una profundidad de 30 cms. debiendo dejar el terreno natural lo suficientemente suelto, nivelación del terreno con rastrillo jardinero, servicio de cuidados y riego durante un periodo mínimo de 20 días, materiales, mano de obra, uso y depreciación de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XI</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PLATAFORMA ELEVADORA PARA DISCAPACITADOS</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LA.01</w:t>
            </w:r>
          </w:p>
        </w:tc>
        <w:tc>
          <w:tcPr>
            <w:tcW w:w="8995" w:type="dxa"/>
            <w:tcBorders/>
          </w:tcPr>
          <w:p>
            <w:pPr>
              <w:pStyle w:val="Normal"/>
              <w:jc w:val="both"/>
              <w:rPr/>
            </w:pPr>
            <w:r>
              <w:rPr>
                <w:rFonts w:cs="Arial" w:ascii="Arial" w:hAnsi="Arial"/>
                <w:spacing w:val="20"/>
                <w:sz w:val="16"/>
                <w:szCs w:val="16"/>
                <w:lang w:eastAsia="zh-CN"/>
              </w:rPr>
              <w:t>Plataforma Vertical para Interiores Mod. V-1504 STD hidráulica para personas en Silla de Ruedas, marca SAVARIA o similar dos paradas. Fabricado en acero con pintura electroestática color Blanco Arquitectónico, construido en base a un potente sistema hidráulico que puede elevar una plataforma y a sus usuarios por varias demarcaciones arquitectónicas. Está diseñado para adaptarse tanto a aplicaciones de escotilla de interiores como de aire libre.  en la siguiente configura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Cabina tipo 2R, puertas automáticas de pisos de desembarco con Interlocks de seguridad en cada piso de desembarco tipo PORTA (especificado por el fabricante), recorrido máximo 4.267 m. (168”) dos parada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Recorrido de n.p.t. es de 4.09 m. de acuerdo a proyect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Manejo silencioso de cadena hidráulica 2:1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Controlador lógico de parada  para durabilidad y confiabilidad</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Estación de control dentro del carr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Capacidad de carga de 750 libras (340 kg)</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42 "(1.067 mm) de altura de la plataforma paneles de protección lateral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Uso de baterías de 12 VDC (para descenso de emergencia)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Medidas interiores de 36 "x 60" (910 x 1520 m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Color Blanco Arquitectónico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Botoneras de llamada en cada piso de desembarque</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Botones de Presión continua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Barandal de seguridad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Superficie antideslizante en la plataforma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Dispositivo de bajada de emergenci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Doble freno de seguridad en carrocería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Sistema de guías de rieles modular de 8 pies (2.438mm)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Rampa de Acceso Fija en Planta Baj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Base auto-soporte de piso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Interlock de Seguridad en Puertas de Desembarc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Cumplimiento con las normas ASME A.18.1 de EUA y B.613 de Canadá</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pPr>
            <w:r>
              <w:rPr>
                <w:rFonts w:cs="Arial" w:ascii="Arial" w:hAnsi="Arial"/>
                <w:spacing w:val="20"/>
                <w:sz w:val="16"/>
                <w:szCs w:val="16"/>
                <w:lang w:eastAsia="zh-CN"/>
              </w:rPr>
              <w:t>Incluye:</w:t>
            </w:r>
            <w:r>
              <w:rPr>
                <w:lang w:eastAsia="zh-CN"/>
              </w:rPr>
              <w:t xml:space="preserve"> </w:t>
            </w:r>
            <w:r>
              <w:rPr>
                <w:rFonts w:cs="Arial" w:ascii="Arial" w:hAnsi="Arial"/>
                <w:spacing w:val="20"/>
                <w:sz w:val="16"/>
                <w:szCs w:val="16"/>
                <w:lang w:eastAsia="zh-CN"/>
              </w:rPr>
              <w:t>Importación del equipo de Savaria Concord; Transportación de Brampton Ontario a la Frontera en Laredo Texas; Transportación de Laredo Texas a la ciudad de Matamoros, Tamaulipas considerando Maniobras y Gastos Aduanales; Instalación en la ciudad de Matamoros, Tamaulipas; Viáticos que sean necesarios para la instalación en Matamoros, Garantía por 36 meses en partes y componentes, materiales, mano de obra, equipo y herramient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xml:space="preserve">a) Suministro del equipamiento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Instalación y puesta en marcha del equipamient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LA RESPONSABILIDAD DEL RESGUARDO DEL EQUIPO ES 100% DE LA CONTRATISTA YA QUE ELLA ES LA RESPONSABLE DE LLEVAR A CABO LOS TRABAJOS DE INSTALACION Y PUESTA EN MARCH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XIA</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ELEVADOR</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ELEV.01</w:t>
            </w:r>
          </w:p>
        </w:tc>
        <w:tc>
          <w:tcPr>
            <w:tcW w:w="8995" w:type="dxa"/>
            <w:tcBorders/>
          </w:tcPr>
          <w:p>
            <w:pPr>
              <w:pStyle w:val="Normal"/>
              <w:jc w:val="both"/>
              <w:rPr/>
            </w:pPr>
            <w:r>
              <w:rPr>
                <w:rFonts w:cs="Arial" w:ascii="Arial" w:hAnsi="Arial"/>
                <w:spacing w:val="20"/>
                <w:sz w:val="16"/>
                <w:szCs w:val="16"/>
                <w:lang w:eastAsia="zh-CN"/>
              </w:rPr>
              <w:t>Elevador marca OTIS o similar con paradas en Planta Baja y Primer Nivel. Modelo Gen2 Comfort 892 2N, Constiotuido por:</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Cabina modelo Optim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Plafón.- Curvo sin ilumina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Paneles.- Lámina de acero inoxidable satinad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Piso.- Granito de 2cm. de esp. De 30x30 color azul ala de mosc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Peso máximo permitido: 170 kg</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Acabado de las puertas de cabina.- Acero inoxidable satinad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Caudro de manejo.- curvo con chiclet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Acabado del cuadro de manejo.- Acero Inoxidable satinad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Indicador de Posición de Cabina.- 1 Indicador de posición LCD de 16 segmentos en color blanco sobre fondo azul, incluyendo dirección de viaje, indicador de NO FUMAR y datos del equipo con marc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Espejo.- Con espejo, color natural en la mitad superior del tablero, ubicado en la parte posterior</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Tipo de pasamanos.- Modelo Onda (tubular)</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Acabado de los soportes del pasamanos.- tipo espej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Acabado de la barra del pasamanos.- Satinad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Localización del pasamanos.- ubicado en la parte posterior</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 xml:space="preserve">Tipo de zoclo.- Aluminio Satinado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Indicadores de pasillo.- Montados en la pared</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Botoneras con señalización braile.- Los botones de llamada en el Cuadro de Manejo cuentan con Señalización Braille que cumplen con los códigos para personas con capacidades diferente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Botón de Cerrar Puertas.- En el cuadro de manejo de la cabina se suministra un botón que permite cerrar las puertas de la cabina en el momento deseado una vez que todos los pasajeros han abordado el elevador. En caso de que no se presiones el botón de cerrar puertas, las puertas se cerrarán automáticamente después de un tiempo predeterminado. El dispositivo electrónico de protección de puertas funciona de forma normal aunque se haya presionado el botón de cerrar puerta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Indicador de cabina.- 1 Indicador de posición LCD de 16 segmentos en color blanco sobre fondo azul, incluyendo dirección de viaje, indicador de NO FUMAR y datos del equipo con marc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numPr>
                <w:ilvl w:val="0"/>
                <w:numId w:val="5"/>
              </w:numPr>
              <w:jc w:val="both"/>
              <w:rPr>
                <w:rFonts w:ascii="Arial" w:hAnsi="Arial" w:cs="Arial"/>
                <w:spacing w:val="20"/>
                <w:sz w:val="16"/>
                <w:szCs w:val="16"/>
                <w:lang w:eastAsia="zh-CN"/>
              </w:rPr>
            </w:pPr>
            <w:r>
              <w:rPr>
                <w:rFonts w:cs="Arial" w:ascii="Arial" w:hAnsi="Arial"/>
                <w:spacing w:val="20"/>
                <w:sz w:val="16"/>
                <w:szCs w:val="16"/>
                <w:lang w:eastAsia="zh-CN"/>
              </w:rPr>
              <w:t>Intercomunicador.- Intercomunicador ICU 2</w:t>
            </w:r>
          </w:p>
          <w:p>
            <w:pPr>
              <w:pStyle w:val="Normal"/>
              <w:ind w:left="720" w:hanging="0"/>
              <w:jc w:val="both"/>
              <w:rPr>
                <w:rFonts w:ascii="Arial" w:hAnsi="Arial" w:cs="Arial"/>
                <w:spacing w:val="20"/>
                <w:sz w:val="16"/>
                <w:szCs w:val="16"/>
                <w:lang w:eastAsia="zh-CN"/>
              </w:rPr>
            </w:pPr>
            <w:r>
              <w:rPr>
                <w:rFonts w:cs="Arial" w:ascii="Arial" w:hAnsi="Arial"/>
                <w:spacing w:val="20"/>
                <w:sz w:val="16"/>
                <w:szCs w:val="16"/>
                <w:lang w:eastAsia="zh-CN"/>
              </w:rPr>
              <w:t>Consiste de siguientes elementos</w:t>
            </w:r>
          </w:p>
          <w:p>
            <w:pPr>
              <w:pStyle w:val="Normal"/>
              <w:ind w:left="720" w:hanging="0"/>
              <w:jc w:val="both"/>
              <w:rPr>
                <w:rFonts w:ascii="Arial" w:hAnsi="Arial" w:cs="Arial"/>
                <w:spacing w:val="20"/>
                <w:sz w:val="16"/>
                <w:szCs w:val="16"/>
                <w:lang w:eastAsia="zh-CN"/>
              </w:rPr>
            </w:pPr>
            <w:r>
              <w:rPr>
                <w:rFonts w:cs="Arial" w:ascii="Arial" w:hAnsi="Arial"/>
                <w:spacing w:val="20"/>
                <w:sz w:val="16"/>
                <w:szCs w:val="16"/>
                <w:lang w:eastAsia="zh-CN"/>
              </w:rPr>
              <w:t>Central maestra.- Se suministra una central maestra, misma que se ubicará donde el propietario lo especifique, por cada grupo de elevadores.</w:t>
            </w:r>
          </w:p>
          <w:p>
            <w:pPr>
              <w:pStyle w:val="Normal"/>
              <w:ind w:left="720" w:hanging="0"/>
              <w:jc w:val="both"/>
              <w:rPr>
                <w:rFonts w:ascii="Arial" w:hAnsi="Arial" w:cs="Arial"/>
                <w:spacing w:val="20"/>
                <w:sz w:val="16"/>
                <w:szCs w:val="16"/>
                <w:lang w:eastAsia="zh-CN"/>
              </w:rPr>
            </w:pPr>
            <w:r>
              <w:rPr>
                <w:rFonts w:cs="Arial" w:ascii="Arial" w:hAnsi="Arial"/>
                <w:spacing w:val="20"/>
                <w:sz w:val="16"/>
                <w:szCs w:val="16"/>
                <w:lang w:eastAsia="zh-CN"/>
              </w:rPr>
              <w:t>Estación de cabina.- Dentro de la cabina se suministrará una estación tipo voz abierta.</w:t>
            </w:r>
          </w:p>
          <w:p>
            <w:pPr>
              <w:pStyle w:val="Normal"/>
              <w:ind w:left="720" w:hanging="0"/>
              <w:jc w:val="both"/>
              <w:rPr>
                <w:rFonts w:ascii="Arial" w:hAnsi="Arial" w:cs="Arial"/>
                <w:spacing w:val="20"/>
                <w:sz w:val="16"/>
                <w:szCs w:val="16"/>
                <w:lang w:eastAsia="zh-CN"/>
              </w:rPr>
            </w:pPr>
            <w:r>
              <w:rPr>
                <w:rFonts w:cs="Arial" w:ascii="Arial" w:hAnsi="Arial"/>
                <w:spacing w:val="20"/>
                <w:sz w:val="16"/>
                <w:szCs w:val="16"/>
                <w:lang w:eastAsia="zh-CN"/>
              </w:rPr>
              <w:t>Operación del sistema de intercomunicación.- Llamadas de la central maestra a la estación de cabina. El operador de la central al oprimir el botón designado para cada cabina podrá establecer comunicación de inmediato.</w:t>
            </w:r>
          </w:p>
          <w:p>
            <w:pPr>
              <w:pStyle w:val="Normal"/>
              <w:ind w:left="720" w:hanging="0"/>
              <w:jc w:val="both"/>
              <w:rPr>
                <w:rFonts w:ascii="Arial" w:hAnsi="Arial" w:cs="Arial"/>
                <w:spacing w:val="20"/>
                <w:sz w:val="16"/>
                <w:szCs w:val="16"/>
                <w:lang w:eastAsia="zh-CN"/>
              </w:rPr>
            </w:pPr>
            <w:r>
              <w:rPr>
                <w:rFonts w:cs="Arial" w:ascii="Arial" w:hAnsi="Arial"/>
                <w:spacing w:val="20"/>
                <w:sz w:val="16"/>
                <w:szCs w:val="16"/>
                <w:lang w:eastAsia="zh-CN"/>
              </w:rPr>
              <w:t>Llamadas de estación de cabina a central maestra.- Al oprimir el botón de alarma el usuario dentro de la cabina hará sonar la central maestra, la cual permanecerá sonando hasta que la llamada sea contestada.</w:t>
            </w:r>
          </w:p>
          <w:p>
            <w:pPr>
              <w:pStyle w:val="Normal"/>
              <w:ind w:left="720" w:hanging="0"/>
              <w:jc w:val="both"/>
              <w:rPr>
                <w:rFonts w:ascii="Arial" w:hAnsi="Arial" w:cs="Arial"/>
                <w:spacing w:val="20"/>
                <w:sz w:val="16"/>
                <w:szCs w:val="16"/>
                <w:lang w:eastAsia="zh-CN"/>
              </w:rPr>
            </w:pPr>
            <w:r>
              <w:rPr>
                <w:rFonts w:cs="Arial" w:ascii="Arial" w:hAnsi="Arial"/>
                <w:spacing w:val="20"/>
                <w:sz w:val="16"/>
                <w:szCs w:val="16"/>
                <w:lang w:eastAsia="zh-CN"/>
              </w:rPr>
              <w:t>Nota importante.- La distancia máxima entre cabina y central maestra es de 250 m. El comprador suministrará el alambrado y los ductos correspondientes desde el controlador hasta la central maestra y llevará a cabo la instalación del alambrado necesario bajo nuestra supervis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IMENSIONES DE CABINA:</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FRENTE: 1100 MM.</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FONDO: 1400 MM.</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ALTURA: 2300 MM.</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DIMENSIONES DE PUERTAS (FRENTE X ALTURA): 900MM. X 2100 M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IMENSIONES DE CUB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SOBREPASO: 3500 MM.</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FOSO: 1000 MM.</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FRENTE: 1690 MM.</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FONDO: 1800 M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ARACTERISTICAS GENERALES:</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Equipo: Gen2 Comfort</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Maquina: Compacta, sin engranes y de alta eficienci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uarto de Máquinas: Sin cuarto de máquinas, la máquina está ubicada en la parte izquierda superior del cub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andas Tractoras: Acero Revestido de Poliuretano</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ontrolador: Microprocesado</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Voltaje y frecuencia variables VVVF.</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Energía eléctrica: 220 Volts 60 Hz</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t>Tres fases, 5 Hil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apacidad: 630 Kg.</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Número de Accesos: 1</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Pasajeros: 8</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Velocidad: 1 m/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ecorrido: 4.20 m.</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Niveles: 2</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Grupo: simplex</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Modelo de cabina: optim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Incluye: Poliza de garantía por un año, emitida por el proveedor y fabricante del elevador, con corresponsabilidad por parte del contratista, seguir todas las recomendaciones emitidas por el fabricante OTIS, seguimiento puntual a las guias mecánicas del proveedor, las cuales se entregaran a la brevedad de la asignación de la obra, una reunión obligatoria en la obra una vez iniciada la obra en el momento opertuno y adecuado para definir y corroborar dimensiones del cubo de elevador, conjuntamente con la supervisión interna de la SCJN, todos los materiales descritos por el fabricante, y todo lo necesario apara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 Suministro del elevador (considerándose que el resguardo y cuidado del equipo previo a su instalación es absoluta y totalmente del contratist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 Instalación y puesta en marcha (considerando totas las pruebas de funcionamiento que sean necesarias por parte del personal especializado de OTI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LA RESPONSABILIDAD DEL RESGUARDO DEL EQUIPO ES 100% DE LA CONTRATISTA YA QUE ELLA ES LA RESPONSABLE DE LLEVAR A CABO LOS TRABAJOS DE INSTALACION Y PUESTA EN MARCH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spacing w:val="20"/>
                <w:szCs w:val="16"/>
                <w:lang w:eastAsia="zh-CN"/>
              </w:rPr>
            </w:pPr>
            <w:r>
              <w:rPr>
                <w:rFonts w:cs="Arial" w:ascii="Arial" w:hAnsi="Arial"/>
                <w:b/>
                <w:spacing w:val="20"/>
                <w:szCs w:val="16"/>
                <w:lang w:eastAsia="zh-CN"/>
              </w:rPr>
              <w:t>XII</w:t>
            </w:r>
          </w:p>
        </w:tc>
        <w:tc>
          <w:tcPr>
            <w:tcW w:w="8995" w:type="dxa"/>
            <w:tcBorders/>
          </w:tcPr>
          <w:p>
            <w:pPr>
              <w:pStyle w:val="Normal"/>
              <w:jc w:val="center"/>
              <w:rPr>
                <w:rFonts w:ascii="Arial" w:hAnsi="Arial" w:cs="Arial"/>
                <w:b/>
                <w:b/>
                <w:spacing w:val="20"/>
                <w:szCs w:val="16"/>
                <w:lang w:eastAsia="zh-CN"/>
              </w:rPr>
            </w:pPr>
            <w:r>
              <w:rPr>
                <w:rFonts w:cs="Arial" w:ascii="Arial" w:hAnsi="Arial"/>
                <w:b/>
                <w:spacing w:val="20"/>
                <w:szCs w:val="16"/>
                <w:lang w:eastAsia="zh-CN"/>
              </w:rPr>
              <w:t>SANITARIOS PARA DISCAPACITADOS</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SANIT.0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Tapial de protección a una altura de 2.44 m., a base de polines de 3x2" y hojas de triplay de 1.22x2.44 m. de segunda de 6mm de espesor, considerar anclaje a pis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 </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w:t>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SANIT.0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smontaje de mamparas sanitarias de marcos de aluminio y lámina metálica en elementos de distintas secciones de puertas, laterales y pilastras,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SANIT.0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smontaje de accesorios sanitarios como toalleros, jaboneras, despachadores de papel etc.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SANIT.0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smontaje de espejos “con recuperación” de 0,55x0,70m considerar resguardo del material y traslado al lugar donde lo indique la supervisión dentro de la obr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 </w:t>
            </w:r>
          </w:p>
        </w:tc>
        <w:tc>
          <w:tcPr>
            <w:tcW w:w="8995" w:type="dxa"/>
            <w:tcBorders/>
          </w:tcPr>
          <w:p>
            <w:pPr>
              <w:pStyle w:val="Normal"/>
              <w:jc w:val="both"/>
              <w:rPr>
                <w:rFonts w:ascii="Arial" w:hAnsi="Arial" w:cs="Arial"/>
              </w:rPr>
            </w:pPr>
            <w:r>
              <w:rPr>
                <w:rFonts w:cs="Arial" w:ascii="Arial" w:hAnsi="Arial"/>
              </w:rPr>
              <w:t> </w:t>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SANIT.05</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smontaje de muebles sanitarios (3 inodoros, 1 mingitorios y 2 lavabos), considerar desconexión, segado y taponado temporal o permanente de las salidas hidrosanitarias,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SANIT.06</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Desmontaje de puerta de madera tipo entablerada con seccion desde 0.90 a 1.10 x 2.00 a 2.50m., contemplar, marcos, chambranas y molduras,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6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SANIT.0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Recorte y desmontaje de zoclo de madera de 15cm de altura y 1" de espesor, realizando corte con maquina de disco evitando lastimar las partes adyacentes, considerar elementos de fijación y/o adherente,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SANIT.0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mpliación de vano de puerta de 0,75x2,10m actual, a  1,05x2,10m según proyecto, realizando la demolición de muro de 20 a 30cm de espesor, el cual puede ser de tabique rojo recocido o de bastidor de madera con recubrimiento de metal desplegado y mortero cem-arena, se debe contemplar la posibilidad que en el recorte solicitado afecte parte del marco de la puerta (castillos de concreto), considerar también que una de sus caras contiene lambrin cerámico por lo que se deberá incluir el recorte del mismo, con máquina de disco evitando dañar las piezas adyacentes,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SANIT.0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daptación de rampa en umbrales de puertas, con una sección de  0,74m de ancho por 0,28m de largo, considerar recorte y retiro de piso cerámico realizando corte con maquina de disco para delimitar la zona, de ser posible el corte se deberá realizar en las juntas evitando dañar las piezas adyacentes, considerar el retiro de cualquier tipo de adhesivo y/o mortero dejando la superficie nivelada y limpia para recibir acabado de concreto con agregado de piedra de canto rodado de 1/4" de espesor y acabado final deslavado, incluir el recorte del mismo, con máquina de disco evitando dañar las piezas adyacentes,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SANIT.0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astillo y/o cadena de cerramiento de concreto de 15x15cm, con armadura electrosoldada tipo "armex" de 12x12cm (cuatro lados) de fy=5000kg/cm2 y concreto f´c=200 kg/cm2 hecho en obra resistencia nomral rev. 12cm, tamaño máximo del agregado de ¾”, considerar habilitado de acero, cortes, anclajes, traslapes, dobleces, amarres, cimbra común, colado y curado, descimbrado y picado para recibir nuevo recubrimient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SANIT.0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Aplanado de mortero cem-arena 1:4 espesor promedio de 2 a 3cm a plomo y regla acabado fino, considerar emboquillados de aristas, aditivo Festergral,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SANIT.0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Inodoro-taza para fluxómetro modelo CADET PRO RH EL 4188A104MX.020, altura ADA 16 ½”,  mca. American Standard o similar, en color .020 Blanco, con Spud de 38mm , asiento elongado modelo M-230 color blanco con frente abierto sin tapa, considerar junta proel, herrajes, pijas, cubrepijas, accesorios, conección a red sanitaria existente, pruebas de hermeticidad y funcionamient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SANIT.0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Fluxómetro para descarga de 4.8 lts. spud  de 38mm mod.6065 121MX, mca. American Estándar o similar, con sensor electrónico de baterías y botón accionador mecánico, considerar accesorios, conexión a red hidraulica existente, pruebas de hermeticidad y funcionamient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454"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SANIT.0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Lavabo mod. Boxe cod.1P:0504 00, mca. American Estándar o similar con perforación para monomando 1 color blanco, considerar mensulas de fijación a muro, conexión a red sanitaria existente, pruebas de hermeticidad y funcionamient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SANIT.04</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Llave electronica de sensor, linea Selectronic AC, mod.6056105MX mca. American Standar, en acabado .002 cromo, considerar accesorios de instalación, conexión a red hidraulica existente, pruebas de hermeticidad y funcionamient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SANIT.05</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Cespol para lavabo mca. Helvex TV-016, y contra cromada mca. Helvex TH-058, considerar conexión a red sanitaria existente, pruebas de hermeticidad y funcionamient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SANIT.06</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Porta papel higiénico Jumbo SR. mca kimberly-clark línea insight, clave 9205 color humo/gris, considerar fijación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SANIT.0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Jabonera, para jabón líquido para lavabos, mca kimberly-clark, modelo 94335 color humo, considerar fijación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 </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w:t>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SANSANIT.08</w:t>
            </w:r>
          </w:p>
        </w:tc>
        <w:tc>
          <w:tcPr>
            <w:tcW w:w="8995" w:type="dxa"/>
            <w:tcBorders/>
          </w:tcPr>
          <w:p>
            <w:pPr>
              <w:pStyle w:val="Normal"/>
              <w:jc w:val="both"/>
              <w:rPr/>
            </w:pPr>
            <w:r>
              <w:rPr>
                <w:rFonts w:cs="Arial" w:ascii="Arial" w:hAnsi="Arial"/>
                <w:spacing w:val="20"/>
                <w:sz w:val="16"/>
                <w:szCs w:val="16"/>
                <w:lang w:eastAsia="zh-CN"/>
              </w:rPr>
              <w:t>Porta toallas de papel para manos, marca Kimberly-Clark modelo 92259 color humo/gris, o similar, considerar fijación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 </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w:t>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ELESANIT.01</w:t>
            </w:r>
          </w:p>
        </w:tc>
        <w:tc>
          <w:tcPr>
            <w:tcW w:w="8995" w:type="dxa"/>
            <w:tcBorders/>
          </w:tcPr>
          <w:p>
            <w:pPr>
              <w:pStyle w:val="Normal"/>
              <w:jc w:val="both"/>
              <w:rPr/>
            </w:pPr>
            <w:r>
              <w:rPr>
                <w:rFonts w:cs="Arial" w:ascii="Arial" w:hAnsi="Arial"/>
                <w:spacing w:val="20"/>
                <w:sz w:val="16"/>
                <w:szCs w:val="16"/>
                <w:lang w:eastAsia="zh-CN"/>
              </w:rPr>
              <w:t xml:space="preserve">Reubicación de contacto duplex con falla a tierra, removiendo la salida eléctrica de 10 a 20cm, considerar el desmontaje de las tapas, desconexion y encintado hasta su reconexión, ranurados, nueva caja registro, un contacto monofasíco duplex polarizado de 20 amp, color marfil, cat. 6899-I, marca leviton o similar con tapa para contacto monofásico duplex polarizado, color marfil, marca leviton o similar, elementos de fijación, taquetes, pijas, barrenado,  pruebas y conexión de cables, al realizar las ranuras en muros, el acabado de éste deberán de ser reestablecido igual al que existía,  incluye: mano de obra, herramienta y equipo, acarreos horizontales y/o verticales dentro y fuera de la obra, carga a camión y tiro libre de material producto de desperdicios, limpieza durante y al final de la obra y todo lo necesario para su correcta ejecución..  </w:t>
            </w:r>
          </w:p>
        </w:tc>
      </w:tr>
      <w:tr>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ELESANIT.02</w:t>
            </w:r>
          </w:p>
        </w:tc>
        <w:tc>
          <w:tcPr>
            <w:tcW w:w="8995" w:type="dxa"/>
            <w:tcBorders/>
          </w:tcPr>
          <w:p>
            <w:pPr>
              <w:pStyle w:val="Normal"/>
              <w:jc w:val="both"/>
              <w:rPr/>
            </w:pPr>
            <w:r>
              <w:rPr>
                <w:rFonts w:cs="Arial" w:ascii="Arial" w:hAnsi="Arial"/>
                <w:spacing w:val="20"/>
                <w:sz w:val="16"/>
                <w:szCs w:val="16"/>
                <w:lang w:eastAsia="zh-CN"/>
              </w:rPr>
              <w:t>Reubicación de apagador sencillo, removiendo la salida eléctrica de 10 a 20cm, considerar el desmontaje de las tapas, desconexion y encintado hasta su reconexión, ranurados, nueva caja registro, un apagador sencillo, modelo magic, n° de cat. 5001n,  mca bticino o similar, elementos de fijación, taquetes, pijas, barrenado,  pruebas, conexión de cables, desperdicios, al ranurar muros el acabado de éste deberán de ser reestablecido igual al que existí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SANIT.01</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arra de seguridad, angular boomerang satinada mod. B-064s izq. Mca. Helvex o similar, (de seguridad para sanitarios), considerar fijación, barrenos, taquetes y tornilleri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SANIT.02</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Barra de seguridad, recta satinada mod. B-610s de 610mm mca. Helvex o similar (de seguridad para sanitarios), considerar fijación, barrenos, taquetes y tornilleri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SANIT.03</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Gancho Portamuletas linea clasica II mod. 266 acabado cromo mca. Helvex o similar, considerar fijación, barrenos, taquetes y tornilleri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SANIT.04</w:t>
            </w:r>
          </w:p>
        </w:tc>
        <w:tc>
          <w:tcPr>
            <w:tcW w:w="8995" w:type="dxa"/>
            <w:tcBorders/>
          </w:tcPr>
          <w:p>
            <w:pPr>
              <w:pStyle w:val="Normal"/>
              <w:jc w:val="both"/>
              <w:rPr/>
            </w:pPr>
            <w:r>
              <w:rPr>
                <w:rFonts w:cs="Arial" w:ascii="Arial" w:hAnsi="Arial"/>
                <w:spacing w:val="20"/>
                <w:sz w:val="16"/>
                <w:szCs w:val="16"/>
                <w:lang w:eastAsia="zh-CN"/>
              </w:rPr>
              <w:t>Gancho doble mod.106, acabado cromo, marca Helvex o similar, considerar fijación, barrenos, taquetes y tornilleri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SANIT.05</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Espejo de 6mm de espesor de 0.60x0.80m con marco de aluminio de 1 1/4” mod. 9525, mca. Cuprum o msimilar con base-bastidor de madera de triplay de pino de 1ra.de 19mm, según diseño, con angulo de 10° de inclinación. considerar adhesivos, fijación, barrenos, taquetes y tornilleri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SANIT.06</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Placas de identificacion de 15.2x22.8cm clave 7949 (personas con discapacidad) mca. Sablón o similar  para núcleos sanitarios, considerar fijación con adhesiv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 </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 </w:t>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SANIT.07</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Placas de identificación de 23x7.5cm clave 7918 (baños hombres), mca. Sablón o similar para núcleos sanitarios, considerar fijación con adhesiv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HERSANIT.08</w:t>
            </w:r>
          </w:p>
        </w:tc>
        <w:tc>
          <w:tcPr>
            <w:tcW w:w="8995" w:type="dxa"/>
            <w:tcBorders/>
          </w:tcPr>
          <w:p>
            <w:pPr>
              <w:pStyle w:val="Normal"/>
              <w:jc w:val="both"/>
              <w:rPr>
                <w:rFonts w:ascii="Arial" w:hAnsi="Arial" w:cs="Arial"/>
                <w:spacing w:val="20"/>
                <w:sz w:val="16"/>
                <w:szCs w:val="16"/>
                <w:lang w:eastAsia="zh-CN"/>
              </w:rPr>
            </w:pPr>
            <w:r>
              <w:rPr>
                <w:rFonts w:cs="Arial" w:ascii="Arial" w:hAnsi="Arial"/>
                <w:spacing w:val="20"/>
                <w:sz w:val="16"/>
                <w:szCs w:val="16"/>
                <w:lang w:eastAsia="zh-CN"/>
              </w:rPr>
              <w:t>Placas de identificación marca Sablón de 23x7.5cm clave 7919 (baños mujeres) mca. Sablón o similar para núcleos sanitarios, considerar fijación con adhesiv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23" w:hRule="atLeast"/>
          <w:cantSplit w:val="true"/>
        </w:trPr>
        <w:tc>
          <w:tcPr>
            <w:tcW w:w="977" w:type="dxa"/>
            <w:gridSpan w:val="2"/>
            <w:tcBorders/>
            <w:shd w:fill="FFFFFF" w:val="clear"/>
            <w:tcMar>
              <w:left w:w="30" w:type="dxa"/>
              <w:right w:w="30" w:type="dxa"/>
            </w:tcMar>
          </w:tcPr>
          <w:p>
            <w:pPr>
              <w:pStyle w:val="Normal"/>
              <w:rPr>
                <w:rFonts w:ascii="Arial" w:hAnsi="Arial" w:cs="Arial"/>
                <w:spacing w:val="20"/>
                <w:sz w:val="16"/>
                <w:szCs w:val="16"/>
                <w:lang w:eastAsia="zh-CN"/>
              </w:rPr>
            </w:pPr>
            <w:r>
              <w:rPr>
                <w:rFonts w:cs="Arial" w:ascii="Arial" w:hAnsi="Arial"/>
                <w:spacing w:val="20"/>
                <w:sz w:val="16"/>
                <w:szCs w:val="16"/>
                <w:lang w:eastAsia="zh-CN"/>
              </w:rPr>
              <w:t>CARSANIT.01</w:t>
            </w:r>
          </w:p>
        </w:tc>
        <w:tc>
          <w:tcPr>
            <w:tcW w:w="8995" w:type="dxa"/>
            <w:tcBorders/>
            <w:shd w:fill="FFFFFF" w:val="clear"/>
            <w:tcMar>
              <w:left w:w="30" w:type="dxa"/>
              <w:right w:w="30" w:type="dxa"/>
            </w:tcMar>
          </w:tcPr>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t>Puerta de madera tipo entablerada, de 1.05x2,00 m. fabricada de cedro rojo de 1ra. (imprescindible madera estufada con un rango de humedad del 17 al 22%), estarán constituidas por cercos de 2x3 1/2” y con tableros según diseño considerar cerradura marca Phillips o similar linea "Tampico" codigo U56PDTAM26DB, acabado cromo mate, 3 bisagras de libro de 4"x4" , contramarco de 1x1½”;  y chambrana exterior de 1x6” con un canto de moldura igual a la existente  el acabado será con pintura de esmalte línea Velmar color blanco</w:t>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shd w:fill="FFFFFF" w:val="clear"/>
            <w:tcMar>
              <w:left w:w="30" w:type="dxa"/>
              <w:right w:w="30" w:type="dxa"/>
            </w:tcMar>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shd w:fill="FFFFFF" w:val="clear"/>
            <w:tcMar>
              <w:left w:w="30" w:type="dxa"/>
              <w:right w:w="30" w:type="dxa"/>
            </w:tcMar>
          </w:tcPr>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t>1.- Asentar con lija de grano grueso a medio para abrir poro. Hasta estar la superficie tersa y lista para recibir tratamiento.</w:t>
            </w:r>
          </w:p>
          <w:p>
            <w:pPr>
              <w:pStyle w:val="Normal"/>
              <w:ind w:right="93"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t>2.- Limpieza por medio de cepillo de cerdas suaves y/o aire a compresión, para retirar el polvo producto del asentado.</w:t>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t>3.- Aplicación abundante de Festermicide, marca fester, tal y como viene el producto, aplicándolo con brocha de pelo, NOTA: LA APLICACIÓN DEL PRODUCTO INCLUYE TODAS Y CADA UNA DE LAS CARAS DE TODOS LOS ELEMENTOS, MARCOS, CONTRAMARCOS, CHAMBRANAS, ETC.</w:t>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106" w:right="93" w:hanging="0"/>
              <w:jc w:val="both"/>
              <w:rPr/>
            </w:pPr>
            <w:r>
              <w:rPr>
                <w:rFonts w:cs="Arial" w:ascii="Arial" w:hAnsi="Arial"/>
                <w:spacing w:val="20"/>
                <w:sz w:val="16"/>
                <w:szCs w:val="16"/>
                <w:lang w:eastAsia="zh-CN"/>
              </w:rPr>
              <w:t>4.- Una vez penetrado el Festermicide en la madera, se resanarán todas las imperfecciones y oquedades que tenga la madera con resanador para madera River marca comex aplicándolo con cuña o espátula debiendo dejar un ligero excedente para que pueda emparejar mediante el asentado posterior.</w:t>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106" w:right="93" w:hanging="0"/>
              <w:jc w:val="both"/>
              <w:rPr/>
            </w:pPr>
            <w:r>
              <w:rPr>
                <w:rFonts w:cs="Arial" w:ascii="Arial" w:hAnsi="Arial"/>
                <w:spacing w:val="20"/>
                <w:sz w:val="16"/>
                <w:szCs w:val="16"/>
                <w:lang w:eastAsia="zh-CN"/>
              </w:rPr>
              <w:t>5.- Después se aplicarán dos manos de tinta eurotec comex en blanco existente, (previo muestreo y autorización de la supervisión interna de la SCJN y el INAH de la localidad, así como el área de proyectos) aplicándola con muñeca hasta cubrir perfectamente toda la superficie (se deberá dejar secar por lo menos 10 minutos entre mano y mano para apreciar bien el color), debiendo garantizar una superficie con color uniforme homogénea.</w:t>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t>(CONSIDERAR LA IGUALACIÓN AL COLOR DE LOS ELEMENTOS DE MADERA EXISTENTE EN LA CASA)</w:t>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t>6- Posteriormente se aplicará Barniz No. 11000  marca polyform diluido al 50% como sellador (50% barniz y 50% thinner 250 de la misma marca), aplicado con pistola de aire de una a dos manos dependiendo de la porosidad del sustrato, debiendo asentar con lija del 240 ó 280 entre mano y mano, (antes de aplicar el acabado final se asentará toda la superficie sellada con lija del 240 ó 400 para abrir poro, debiendo además de retirar todo el polvo con un trapo ligeramente húmedo, (se deberá dejar secar un mínimo de 12 horas para poder aplicar el acabado final).</w:t>
            </w:r>
          </w:p>
          <w:p>
            <w:pPr>
              <w:pStyle w:val="Normal"/>
              <w:ind w:right="93"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106" w:right="93" w:hanging="0"/>
              <w:jc w:val="both"/>
              <w:rPr>
                <w:rFonts w:ascii="Arial" w:hAnsi="Arial" w:cs="Arial"/>
                <w:spacing w:val="20"/>
                <w:sz w:val="16"/>
                <w:szCs w:val="16"/>
                <w:lang w:eastAsia="zh-CN"/>
              </w:rPr>
            </w:pPr>
            <w:r>
              <w:rPr>
                <w:rFonts w:cs="Arial" w:ascii="Arial" w:hAnsi="Arial"/>
                <w:spacing w:val="20"/>
                <w:sz w:val="16"/>
                <w:szCs w:val="16"/>
                <w:lang w:eastAsia="zh-CN"/>
              </w:rPr>
              <w:t>7.- Finalmente se dará el acabado final con Barniz No. 11000 marca polyform en acabado semi-mate, por lo que se deberá de diluir de un 35 a un 40% (35-40% con thinner 250 y 60-65% barniz)  (el thinner es el especificado por el fabricante, no usar otro tipo de thinner), debiendo agitarlo perfectamente para que el matizante no se asiente y se deberá aplicar con pistola de aire, (no se aceptaran acabados con manchas blancas por mala aplicación del acabado final).</w:t>
            </w:r>
          </w:p>
          <w:p>
            <w:pPr>
              <w:pStyle w:val="Normal"/>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CASANIT.0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Pintura vinílica en muros y/o plafones linea Vinimex, mca. Comex o similar, hasta una altura de 3,00m a dos manos como mínimo hasta cubrir perfectamente la superficie, en colores por definir en obra por el área de proyectos, considerar la preparación de la superficie raspando con cuña, resanes con blanco de España y una mano de sellador vinílico mca. Comex 5x1, en los muros donde no halla existido pintura previa, además elementos de protección en pisos, ventanas o puertas adyasentes por medio plástic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val="es-MX" w:eastAsia="zh-CN"/>
              </w:rPr>
            </w:pPr>
            <w:r>
              <w:rPr>
                <w:rFonts w:cs="Arial" w:ascii="Arial" w:hAnsi="Arial"/>
                <w:spacing w:val="20"/>
                <w:sz w:val="16"/>
                <w:szCs w:val="16"/>
                <w:lang w:val="es-MX"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c>
          <w:tcPr>
            <w:tcW w:w="977" w:type="dxa"/>
            <w:gridSpan w:val="2"/>
            <w:tcBorders/>
          </w:tcPr>
          <w:p>
            <w:pPr>
              <w:pStyle w:val="Normal"/>
              <w:jc w:val="center"/>
              <w:rPr>
                <w:rFonts w:ascii="Arial" w:hAnsi="Arial" w:cs="Arial"/>
                <w:b/>
                <w:b/>
                <w:bCs/>
              </w:rPr>
            </w:pPr>
            <w:r>
              <w:rPr>
                <w:rFonts w:cs="Arial" w:ascii="Arial" w:hAnsi="Arial"/>
                <w:b/>
                <w:bCs/>
              </w:rPr>
              <w:t>XIII</w:t>
            </w:r>
          </w:p>
        </w:tc>
        <w:tc>
          <w:tcPr>
            <w:tcW w:w="8995" w:type="dxa"/>
            <w:tcBorders/>
          </w:tcPr>
          <w:p>
            <w:pPr>
              <w:pStyle w:val="Normal"/>
              <w:jc w:val="center"/>
              <w:rPr>
                <w:rFonts w:ascii="Arial" w:hAnsi="Arial" w:cs="Arial"/>
                <w:b/>
                <w:b/>
                <w:bCs/>
              </w:rPr>
            </w:pPr>
            <w:r>
              <w:rPr>
                <w:rFonts w:cs="Arial" w:ascii="Arial" w:hAnsi="Arial"/>
                <w:b/>
                <w:bCs/>
              </w:rPr>
              <w:t>ACCESO PARA PLATAFORMA</w:t>
            </w:r>
          </w:p>
        </w:tc>
      </w:tr>
      <w:tr>
        <w:trPr/>
        <w:tc>
          <w:tcPr>
            <w:tcW w:w="977" w:type="dxa"/>
            <w:gridSpan w:val="2"/>
            <w:tcBorders/>
          </w:tcPr>
          <w:p>
            <w:pPr>
              <w:pStyle w:val="Normal"/>
              <w:snapToGrid w:val="false"/>
              <w:rPr>
                <w:rFonts w:ascii="Arial" w:hAnsi="Arial" w:cs="Arial"/>
                <w:b/>
                <w:b/>
                <w:bCs/>
                <w:spacing w:val="20"/>
                <w:sz w:val="16"/>
                <w:szCs w:val="16"/>
                <w:lang w:eastAsia="zh-CN"/>
              </w:rPr>
            </w:pPr>
            <w:r>
              <w:rPr>
                <w:rFonts w:cs="Arial" w:ascii="Arial" w:hAnsi="Arial"/>
                <w:b/>
                <w:bCs/>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ACC.0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Tapial de protección a una altura de 2.44 m., a base de polines de 3x2" y hojas de triplay de 1.22x2.44 m. de segunda de 6mm de espesor, considerar anclaje a pis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b/>
                <w:b/>
                <w:spacing w:val="20"/>
                <w:sz w:val="16"/>
                <w:szCs w:val="16"/>
                <w:lang w:eastAsia="zh-CN"/>
              </w:rPr>
            </w:pPr>
            <w:r>
              <w:rPr>
                <w:rFonts w:cs="Arial" w:ascii="Arial" w:hAnsi="Arial"/>
                <w:b/>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ACC.02</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Desmontaje de ventana de madera con seccion desde 0.90 a 1,65 contemplar marco persianas y chambranas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ACC.0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Ampliación de vano ventana para convertir en puerta, con sección actual de de 0,90x1.65m a 1,05x2,40m según proyecto, realizando la demolición de muro de tabique rojo recocido de 30cm de espesor, incluir el recorte del mismo, con máquina de disco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ACC.02</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Aplanado de mortero cem-arena 1:4 espesor promedio de 2 a 3cm a plomo y regla acabado fino, considerar emboquillados de aristas, aditivo Festergral,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CARACC.01</w:t>
            </w:r>
          </w:p>
        </w:tc>
        <w:tc>
          <w:tcPr>
            <w:tcW w:w="8995" w:type="dxa"/>
            <w:tcBorders/>
          </w:tcPr>
          <w:p>
            <w:pPr>
              <w:pStyle w:val="Normal"/>
              <w:ind w:left="28" w:hanging="0"/>
              <w:jc w:val="both"/>
              <w:rPr/>
            </w:pPr>
            <w:r>
              <w:rPr>
                <w:rFonts w:cs="Arial" w:ascii="Arial" w:hAnsi="Arial"/>
                <w:spacing w:val="20"/>
                <w:sz w:val="16"/>
                <w:szCs w:val="16"/>
                <w:lang w:eastAsia="zh-CN"/>
              </w:rPr>
              <w:t>Puerta de madera de dos hojas, con tableros de cristal, con medidas de 1.05X2.40 m. fabricadas de cedro rojo de 1ra. (imprescindible madera estufada con un rango de humedad del 17 al 22%), las puertas estarán constituidas por cercos de 2x4”; Zoclo de 2x6”; con tableros de  cristal flotado de 6 mm.de espesor según diseño, considerar  jaladeras de acero inoxidable, marca Eurolaton, modelo 1312960, de 1024 mm. de longitud o similar, 3 cerraduras marca Phillips, modelo B-262, en acabado cromado o similar, una en parte baja de cada hoja y una al centro y bisagras de libro de 4"x4" contramarco de 1x3½”;  y chambrana exterior de 1x4” con un canto de moldura igual a la existente  el acabado será con pintura de esmalte línea Velmar color verde botell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rHeight w:val="223" w:hRule="atLeast"/>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1.- Asentar con lija de grano grueso a medio para abrir poro. Hasta estar la superficie tersa y lista para recibir tratamient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2.- Limpieza por medio de cepillo de cerdas suaves y/o aire a compresión, para retirar el polvo producto del asentad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3.- Aplicación abundante de Festermicide, marca fester, tal y como viene el producto, aplicándolo con brocha de pelo, NOTA: LA APLICACIÓN DEL PRODUCTO INCLUYE TODAS Y CADA UNA DE LAS CARAS DE TODOS LOS ELEMENTOS, MARCOS, CONTRAMARCOS, CHAMBRANAS, ETC.</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pPr>
            <w:r>
              <w:rPr>
                <w:rFonts w:cs="Arial" w:ascii="Arial" w:hAnsi="Arial"/>
                <w:spacing w:val="20"/>
                <w:sz w:val="16"/>
                <w:szCs w:val="16"/>
                <w:lang w:eastAsia="zh-CN"/>
              </w:rPr>
              <w:t>4.- Una vez penetrado el Festermicide en la madera, se resanarán todas las imperfecciones y oquedades que tenga la madera con resanador para madera River marca comex aplicándolo con cuña o espátula debiendo dejar un ligero excedente para que pueda emparejar mediante el asentado posterior.</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pPr>
            <w:r>
              <w:rPr>
                <w:rFonts w:cs="Arial" w:ascii="Arial" w:hAnsi="Arial"/>
                <w:spacing w:val="20"/>
                <w:sz w:val="16"/>
                <w:szCs w:val="16"/>
                <w:lang w:eastAsia="zh-CN"/>
              </w:rPr>
              <w:t>5.- Después se aplicarán dos manos de tinta eurotec comex en blanco existente, (previo muestreo y autorización de la supervisión interna de la SCJN y el INAH de la localidad, así como el área de proyectos) aplicándola con muñeca hasta cubrir perfectamente toda la superficie (se deberá dejar secar por lo menos 10 minutos entre mano y mano para apreciar bien el color), debiendo garantizar una superficie con color uniforme homogéne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SIDERAR LA IGUALACIÓN AL COLOR DE LOS ELEMENTOS DE MADERA EXISTENTE EN LA CAS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6- Posteriormente se aplicará Barniz No. 11000  marca polyform diluido al 50% como sellador (50% barniz y 50% thinner 250 de la misma marca), aplicado con pistola de aire de una a dos manos dependiendo de la porosidad del sustrato, debiendo asentar con lija del 240 ó 280 entre mano y mano, (antes de aplicar el acabado final se asentará toda la superficie sellada con lija del 240 ó 400 para abrir poro, debiendo además de retirar todo el polvo con un trapo ligeramente húmedo, (se deberá dejar secar un mínimo de 12 horas para poder aplicar el acabado final).</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7.- Finalmente se dará el acabado final con Barniz No. 11000 marca polyform en acabado semi-mate, por lo que se deberá de diluir de un 35 a un 40% (35-40% con thinner 250 y 60-65% barniz)  (el thinner es el especificado por el fabricante, no usar otro tipo de thinner), debiendo agitarlo perfectamente para que el matizante no se asiente y se deberá aplicar con pistola de aire, (no se aceptaran acabados con manchas blancas por mala aplicación del acabado final).</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Mar>
              <w:left w:w="70" w:type="dxa"/>
              <w:right w:w="70" w:type="dxa"/>
            </w:tcMar>
          </w:tcPr>
          <w:p>
            <w:pPr>
              <w:pStyle w:val="Normal"/>
              <w:snapToGrid w:val="false"/>
              <w:jc w:val="center"/>
              <w:rPr>
                <w:rFonts w:ascii="Arial" w:hAnsi="Arial" w:cs="Arial"/>
                <w:bCs/>
                <w:spacing w:val="20"/>
                <w:sz w:val="22"/>
                <w:szCs w:val="22"/>
                <w:lang w:eastAsia="zh-CN"/>
              </w:rPr>
            </w:pPr>
            <w:r>
              <w:rPr>
                <w:rFonts w:cs="Arial" w:ascii="Arial" w:hAnsi="Arial"/>
                <w:bCs/>
                <w:spacing w:val="20"/>
                <w:sz w:val="22"/>
                <w:szCs w:val="22"/>
                <w:lang w:eastAsia="zh-CN"/>
              </w:rPr>
            </w:r>
          </w:p>
        </w:tc>
        <w:tc>
          <w:tcPr>
            <w:tcW w:w="8995" w:type="dxa"/>
            <w:tcBorders/>
            <w:tcMar>
              <w:left w:w="70" w:type="dxa"/>
              <w:right w:w="70" w:type="dxa"/>
            </w:tcMar>
            <w:vAlign w:val="center"/>
          </w:tcPr>
          <w:p>
            <w:pPr>
              <w:pStyle w:val="Normal"/>
              <w:jc w:val="center"/>
              <w:rPr>
                <w:rFonts w:ascii="Arial" w:hAnsi="Arial" w:cs="Arial"/>
                <w:b/>
                <w:b/>
                <w:bCs/>
              </w:rPr>
            </w:pPr>
            <w:r>
              <w:rPr>
                <w:rFonts w:cs="Arial" w:ascii="Arial" w:hAnsi="Arial"/>
                <w:b/>
                <w:bCs/>
              </w:rPr>
              <w:t>EDIFICIO DE SALÓN DE USOS MÚLTIPLES</w:t>
            </w:r>
          </w:p>
        </w:tc>
      </w:tr>
      <w:tr>
        <w:trPr/>
        <w:tc>
          <w:tcPr>
            <w:tcW w:w="977" w:type="dxa"/>
            <w:gridSpan w:val="2"/>
            <w:tcBorders/>
            <w:tcMar>
              <w:left w:w="70" w:type="dxa"/>
              <w:right w:w="70" w:type="dxa"/>
            </w:tcMar>
          </w:tcPr>
          <w:p>
            <w:pPr>
              <w:pStyle w:val="Normal"/>
              <w:snapToGrid w:val="false"/>
              <w:jc w:val="center"/>
              <w:rPr>
                <w:rFonts w:ascii="Arial" w:hAnsi="Arial" w:cs="Arial"/>
                <w:b/>
                <w:b/>
                <w:bCs/>
                <w:sz w:val="22"/>
                <w:szCs w:val="22"/>
              </w:rPr>
            </w:pPr>
            <w:r>
              <w:rPr>
                <w:rFonts w:cs="Arial" w:ascii="Arial" w:hAnsi="Arial"/>
                <w:b/>
                <w:bCs/>
                <w:sz w:val="22"/>
                <w:szCs w:val="22"/>
              </w:rPr>
            </w:r>
          </w:p>
        </w:tc>
        <w:tc>
          <w:tcPr>
            <w:tcW w:w="8995" w:type="dxa"/>
            <w:tcBorders/>
            <w:tcMar>
              <w:left w:w="70" w:type="dxa"/>
              <w:right w:w="70" w:type="dxa"/>
            </w:tcMar>
            <w:vAlign w:val="center"/>
          </w:tcPr>
          <w:p>
            <w:pPr>
              <w:pStyle w:val="Normal"/>
              <w:jc w:val="center"/>
              <w:rPr>
                <w:rFonts w:ascii="Arial" w:hAnsi="Arial" w:cs="Arial"/>
                <w:b/>
                <w:b/>
                <w:bCs/>
              </w:rPr>
            </w:pPr>
            <w:r>
              <w:rPr>
                <w:rFonts w:cs="Arial" w:ascii="Arial" w:hAnsi="Arial"/>
                <w:b/>
                <w:bCs/>
              </w:rPr>
              <w:t>ESTRUCTURAL</w:t>
            </w:r>
          </w:p>
        </w:tc>
      </w:tr>
      <w:tr>
        <w:trPr/>
        <w:tc>
          <w:tcPr>
            <w:tcW w:w="977" w:type="dxa"/>
            <w:gridSpan w:val="2"/>
            <w:tcBorders/>
            <w:tcMar>
              <w:left w:w="70" w:type="dxa"/>
              <w:right w:w="70" w:type="dxa"/>
            </w:tcMar>
          </w:tcPr>
          <w:p>
            <w:pPr>
              <w:pStyle w:val="Normal"/>
              <w:jc w:val="center"/>
              <w:rPr>
                <w:rFonts w:ascii="Arial" w:hAnsi="Arial" w:cs="Arial"/>
                <w:b/>
                <w:b/>
                <w:bCs/>
              </w:rPr>
            </w:pPr>
            <w:r>
              <w:rPr>
                <w:rFonts w:cs="Arial" w:ascii="Arial" w:hAnsi="Arial"/>
                <w:b/>
                <w:bCs/>
              </w:rPr>
              <w:t>XIV</w:t>
            </w:r>
          </w:p>
        </w:tc>
        <w:tc>
          <w:tcPr>
            <w:tcW w:w="8995" w:type="dxa"/>
            <w:tcBorders/>
            <w:tcMar>
              <w:left w:w="70" w:type="dxa"/>
              <w:right w:w="70" w:type="dxa"/>
            </w:tcMar>
            <w:vAlign w:val="center"/>
          </w:tcPr>
          <w:p>
            <w:pPr>
              <w:pStyle w:val="Normal"/>
              <w:jc w:val="center"/>
              <w:rPr>
                <w:rFonts w:ascii="Arial" w:hAnsi="Arial" w:cs="Arial"/>
                <w:b/>
                <w:b/>
                <w:bCs/>
              </w:rPr>
            </w:pPr>
            <w:r>
              <w:rPr>
                <w:rFonts w:cs="Arial" w:ascii="Arial" w:hAnsi="Arial"/>
                <w:b/>
                <w:bCs/>
              </w:rPr>
              <w:t>PRELIMINARES ESTRUCTURALES</w:t>
            </w:r>
          </w:p>
        </w:tc>
      </w:tr>
      <w:tr>
        <w:trPr/>
        <w:tc>
          <w:tcPr>
            <w:tcW w:w="977" w:type="dxa"/>
            <w:gridSpan w:val="2"/>
            <w:tcBorders/>
            <w:tcMar>
              <w:left w:w="70" w:type="dxa"/>
              <w:right w:w="70" w:type="dxa"/>
            </w:tcMar>
          </w:tcPr>
          <w:p>
            <w:pPr>
              <w:pStyle w:val="Normal"/>
              <w:snapToGrid w:val="false"/>
              <w:rPr>
                <w:rFonts w:ascii="Arial" w:hAnsi="Arial" w:cs="Arial"/>
                <w:b/>
                <w:b/>
                <w:bCs/>
                <w:spacing w:val="20"/>
                <w:sz w:val="16"/>
                <w:szCs w:val="16"/>
                <w:lang w:eastAsia="zh-CN"/>
              </w:rPr>
            </w:pPr>
            <w:r>
              <w:rPr>
                <w:rFonts w:cs="Arial" w:ascii="Arial" w:hAnsi="Arial"/>
                <w:b/>
                <w:bCs/>
                <w:spacing w:val="20"/>
                <w:sz w:val="16"/>
                <w:szCs w:val="16"/>
                <w:lang w:eastAsia="zh-CN"/>
              </w:rPr>
            </w:r>
          </w:p>
        </w:tc>
        <w:tc>
          <w:tcPr>
            <w:tcW w:w="8995" w:type="dxa"/>
            <w:tcBorders/>
            <w:tcMar>
              <w:left w:w="70" w:type="dxa"/>
              <w:right w:w="70" w:type="dxa"/>
            </w:tcMar>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Mar>
              <w:left w:w="70" w:type="dxa"/>
              <w:right w:w="70" w:type="dxa"/>
            </w:tcMar>
          </w:tcPr>
          <w:p>
            <w:pPr>
              <w:pStyle w:val="Normal"/>
              <w:rPr>
                <w:rFonts w:ascii="Arial" w:hAnsi="Arial" w:cs="Arial"/>
                <w:spacing w:val="20"/>
                <w:sz w:val="16"/>
                <w:szCs w:val="16"/>
                <w:lang w:eastAsia="zh-CN"/>
              </w:rPr>
            </w:pPr>
            <w:r>
              <w:rPr>
                <w:rFonts w:cs="Arial" w:ascii="Arial" w:hAnsi="Arial"/>
                <w:spacing w:val="20"/>
                <w:sz w:val="16"/>
                <w:szCs w:val="16"/>
                <w:lang w:eastAsia="zh-CN"/>
              </w:rPr>
              <w:t>PRE.EST.01</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Mar>
              <w:left w:w="70" w:type="dxa"/>
              <w:right w:w="70" w:type="dxa"/>
            </w:tcMar>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Trazo y nivelación de terreno estableciendo ejes y referencias para deslinde y desplante de estructura, Incluye: materiales, herramientas y equipo, mano de obra y todo lo necesario para su correcta ejecución.</w:t>
            </w:r>
          </w:p>
        </w:tc>
      </w:tr>
      <w:tr>
        <w:trPr/>
        <w:tc>
          <w:tcPr>
            <w:tcW w:w="977" w:type="dxa"/>
            <w:gridSpan w:val="2"/>
            <w:tcBorders/>
            <w:tcMar>
              <w:left w:w="70" w:type="dxa"/>
              <w:right w:w="70" w:type="dxa"/>
            </w:tcMar>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Mar>
              <w:left w:w="70" w:type="dxa"/>
              <w:right w:w="70" w:type="dxa"/>
            </w:tcMar>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Mar>
              <w:left w:w="70" w:type="dxa"/>
              <w:right w:w="70" w:type="dxa"/>
            </w:tcMar>
          </w:tcPr>
          <w:p>
            <w:pPr>
              <w:pStyle w:val="Normal"/>
              <w:rPr>
                <w:rFonts w:ascii="Arial" w:hAnsi="Arial" w:cs="Arial"/>
                <w:spacing w:val="20"/>
                <w:sz w:val="16"/>
                <w:szCs w:val="16"/>
                <w:lang w:eastAsia="zh-CN"/>
              </w:rPr>
            </w:pPr>
            <w:r>
              <w:rPr>
                <w:rFonts w:cs="Arial" w:ascii="Arial" w:hAnsi="Arial"/>
                <w:spacing w:val="20"/>
                <w:sz w:val="16"/>
                <w:szCs w:val="16"/>
                <w:lang w:eastAsia="zh-CN"/>
              </w:rPr>
              <w:t>PRE.EST.02</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Mar>
              <w:left w:w="70" w:type="dxa"/>
              <w:right w:w="70" w:type="dxa"/>
            </w:tcMar>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Demolición de piso existente en zona de estacionamiento y zona de plataforma, de cualquier material hasta 20cm de espesor simple o armado por medios mecánicos, considerar cualquier tipo de acabado que contenga y el posible segado, y retiro definitivo de tuberías ahogadas que no estén en uso actualmente; incluyendo extracción de rezaga, incluye: mano de obra, herramienta y equipo, maniobras, acarreos horizontales y/o verticales dentro y fuera de la obra, carga a camión y tiro libre de material producto de desperdicios así como retiro de material producto de la demolición a tiro libre a lugar autorizado e indicado por la autoridad competente, limpieza durante y al final de la obra y todo lo necesario para su correcta ejecución.</w:t>
            </w:r>
          </w:p>
        </w:tc>
      </w:tr>
      <w:tr>
        <w:trPr/>
        <w:tc>
          <w:tcPr>
            <w:tcW w:w="977" w:type="dxa"/>
            <w:gridSpan w:val="2"/>
            <w:tcBorders/>
            <w:tcMar>
              <w:left w:w="70" w:type="dxa"/>
              <w:right w:w="70" w:type="dxa"/>
            </w:tcMar>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Mar>
              <w:left w:w="70" w:type="dxa"/>
              <w:right w:w="70" w:type="dxa"/>
            </w:tcMar>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Mar>
              <w:left w:w="70" w:type="dxa"/>
              <w:right w:w="70" w:type="dxa"/>
            </w:tcMar>
          </w:tcPr>
          <w:p>
            <w:pPr>
              <w:pStyle w:val="Normal"/>
              <w:rPr>
                <w:rFonts w:ascii="Arial" w:hAnsi="Arial" w:cs="Arial"/>
                <w:spacing w:val="20"/>
                <w:sz w:val="16"/>
                <w:szCs w:val="16"/>
                <w:lang w:eastAsia="zh-CN"/>
              </w:rPr>
            </w:pPr>
            <w:r>
              <w:rPr>
                <w:rFonts w:cs="Arial" w:ascii="Arial" w:hAnsi="Arial"/>
                <w:spacing w:val="20"/>
                <w:sz w:val="16"/>
                <w:szCs w:val="16"/>
                <w:lang w:eastAsia="zh-CN"/>
              </w:rPr>
              <w:t>PRE.EST.03</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Mar>
              <w:left w:w="70" w:type="dxa"/>
              <w:right w:w="70" w:type="dxa"/>
            </w:tcMar>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Excavación para desplante de dados, contratrabes de cimentación y de terreno para desplante de losa de cimentacion en terreno tipo II suelo limoso y arenoso por medios, manuales, hasta una profundidad máx. de 1.00m, para desplante de estructura en caso de existir cimentaciones abandonadas demolerlas, cimentaciones de muros actuales no tocarlas, material de relleno se deberá contemplar su demolición y desalojo, con el propósito de que no intervengan sobre la nueva cimentación y de la forma que el DRO determine en obra,  prevenir nivel freático durante la excavación con equipo de bombeo para evitar el desprendimiento de taludes, Incluye: mano de obra, equipo y herramienta, acarreos horizontales y/o verticales, acarreos dentro y fuera del lugar de los trabajos, desalojo de material excedente hasta tiro libre a lugar autorizado e indicado por la autoridad competente, afine y estabilidad de taludes, maniobras, limpieza durante y al final de la obra, y todo lo necesario para su correcta ejecución, </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EST.04</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Mejoramiento de terreno con material sano de la región en una capa de 25cm, apisonada con medios mecánicos hasta obtener el 95% de la prueba Proctor, de acuerdo a niveles marcados en proyecto, Incluye: suministro y colocación de materiales, mano de obra, equipo y herramienta, agua para dar la humedad optima, tendido del material de relleno, compactación trazo, y nivelación, acarreos horizontales y/o verticales, acarreos dentro y fuera del lugar de los trabajos, maniobra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PRE.EST.05</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Apuntalamiento de muros perimetrales de 30cm de espesor @120cm para evitar volteo de los mismos, Incluye: suministro y colocación de materiales, mano de obra, equipo y herramienta, polines de 4”, cuñas de madera, alambre recocido para torones, clavos, andamiaje, trazo, y nivelación, acarreos horizontales y/o verticales, acarreos dentro y fuera del lugar de los trabajos,  maniobras, limpieza durante y al final de la obra y todo lo necesario para su correcta ejecución. </w:t>
            </w:r>
          </w:p>
        </w:tc>
      </w:tr>
      <w:tr>
        <w:trPr/>
        <w:tc>
          <w:tcPr>
            <w:tcW w:w="977" w:type="dxa"/>
            <w:gridSpan w:val="2"/>
            <w:tcBorders/>
          </w:tcPr>
          <w:p>
            <w:pPr>
              <w:pStyle w:val="Normal"/>
              <w:snapToGrid w:val="false"/>
              <w:jc w:val="center"/>
              <w:rPr>
                <w:rFonts w:ascii="Arial" w:hAnsi="Arial" w:cs="Arial"/>
                <w:spacing w:val="20"/>
                <w:sz w:val="22"/>
                <w:szCs w:val="22"/>
                <w:lang w:eastAsia="zh-CN"/>
              </w:rPr>
            </w:pPr>
            <w:r>
              <w:rPr>
                <w:rFonts w:cs="Arial" w:ascii="Arial" w:hAnsi="Arial"/>
                <w:spacing w:val="20"/>
                <w:sz w:val="22"/>
                <w:szCs w:val="22"/>
                <w:lang w:eastAsia="zh-CN"/>
              </w:rPr>
            </w:r>
          </w:p>
        </w:tc>
        <w:tc>
          <w:tcPr>
            <w:tcW w:w="8995" w:type="dxa"/>
            <w:tcBorders/>
          </w:tcPr>
          <w:p>
            <w:pPr>
              <w:pStyle w:val="Normal"/>
              <w:snapToGrid w:val="false"/>
              <w:jc w:val="both"/>
              <w:rPr>
                <w:rFonts w:ascii="Arial" w:hAnsi="Arial" w:cs="Arial"/>
                <w:sz w:val="22"/>
                <w:szCs w:val="22"/>
                <w:lang w:val="es-ES"/>
              </w:rPr>
            </w:pPr>
            <w:r>
              <w:rPr>
                <w:rFonts w:cs="Arial" w:ascii="Arial" w:hAnsi="Arial"/>
                <w:sz w:val="22"/>
                <w:szCs w:val="22"/>
                <w:lang w:val="es-ES"/>
              </w:rPr>
            </w:r>
          </w:p>
        </w:tc>
      </w:tr>
      <w:tr>
        <w:trPr/>
        <w:tc>
          <w:tcPr>
            <w:tcW w:w="977" w:type="dxa"/>
            <w:gridSpan w:val="2"/>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8995" w:type="dxa"/>
            <w:tcBorders/>
          </w:tcPr>
          <w:p>
            <w:pPr>
              <w:pStyle w:val="Normal"/>
              <w:snapToGrid w:val="false"/>
              <w:jc w:val="both"/>
              <w:rPr>
                <w:rFonts w:ascii="Arial" w:hAnsi="Arial" w:cs="Arial"/>
                <w:sz w:val="22"/>
                <w:szCs w:val="22"/>
                <w:lang w:val="es-ES"/>
              </w:rPr>
            </w:pPr>
            <w:r>
              <w:rPr>
                <w:rFonts w:cs="Arial" w:ascii="Arial" w:hAnsi="Arial"/>
                <w:sz w:val="22"/>
                <w:szCs w:val="22"/>
                <w:lang w:val="es-ES"/>
              </w:rPr>
            </w:r>
          </w:p>
        </w:tc>
      </w:tr>
      <w:tr>
        <w:trPr/>
        <w:tc>
          <w:tcPr>
            <w:tcW w:w="977" w:type="dxa"/>
            <w:gridSpan w:val="2"/>
            <w:tcBorders/>
            <w:tcMar>
              <w:left w:w="70" w:type="dxa"/>
              <w:right w:w="70" w:type="dxa"/>
            </w:tcMar>
          </w:tcPr>
          <w:p>
            <w:pPr>
              <w:pStyle w:val="Normal"/>
              <w:snapToGrid w:val="false"/>
              <w:jc w:val="center"/>
              <w:rPr>
                <w:rFonts w:ascii="Arial" w:hAnsi="Arial" w:cs="Arial"/>
                <w:b/>
                <w:b/>
                <w:bCs/>
                <w:sz w:val="19"/>
                <w:szCs w:val="19"/>
                <w:lang w:val="es-ES"/>
              </w:rPr>
            </w:pPr>
            <w:r>
              <w:rPr>
                <w:rFonts w:cs="Arial" w:ascii="Arial" w:hAnsi="Arial"/>
                <w:b/>
                <w:bCs/>
                <w:sz w:val="19"/>
                <w:szCs w:val="19"/>
                <w:lang w:val="es-ES"/>
              </w:rPr>
            </w:r>
          </w:p>
        </w:tc>
        <w:tc>
          <w:tcPr>
            <w:tcW w:w="8995" w:type="dxa"/>
            <w:tcBorders/>
            <w:tcMar>
              <w:left w:w="70" w:type="dxa"/>
              <w:right w:w="70" w:type="dxa"/>
            </w:tcMar>
            <w:vAlign w:val="center"/>
          </w:tcPr>
          <w:p>
            <w:pPr>
              <w:pStyle w:val="Normal"/>
              <w:jc w:val="center"/>
              <w:rPr>
                <w:rFonts w:ascii="Arial" w:hAnsi="Arial" w:cs="Arial"/>
                <w:b/>
                <w:b/>
                <w:bCs/>
              </w:rPr>
            </w:pPr>
            <w:r>
              <w:rPr>
                <w:rFonts w:cs="Arial" w:ascii="Arial" w:hAnsi="Arial"/>
                <w:b/>
                <w:bCs/>
              </w:rPr>
              <w:t>AMPLIACIÓN – SALÓN DE USOS MULTIPLES</w:t>
            </w:r>
          </w:p>
        </w:tc>
      </w:tr>
      <w:tr>
        <w:trPr/>
        <w:tc>
          <w:tcPr>
            <w:tcW w:w="977" w:type="dxa"/>
            <w:gridSpan w:val="2"/>
            <w:tcBorders/>
            <w:tcMar>
              <w:left w:w="70" w:type="dxa"/>
              <w:right w:w="70" w:type="dxa"/>
            </w:tcMar>
          </w:tcPr>
          <w:p>
            <w:pPr>
              <w:pStyle w:val="Normal"/>
              <w:jc w:val="center"/>
              <w:rPr>
                <w:rFonts w:ascii="Arial" w:hAnsi="Arial" w:cs="Arial"/>
                <w:b/>
                <w:b/>
                <w:bCs/>
              </w:rPr>
            </w:pPr>
            <w:r>
              <w:rPr>
                <w:rFonts w:cs="Arial" w:ascii="Arial" w:hAnsi="Arial"/>
                <w:b/>
                <w:bCs/>
              </w:rPr>
              <w:t>XV</w:t>
            </w:r>
          </w:p>
        </w:tc>
        <w:tc>
          <w:tcPr>
            <w:tcW w:w="8995" w:type="dxa"/>
            <w:tcBorders/>
            <w:tcMar>
              <w:left w:w="70" w:type="dxa"/>
              <w:right w:w="70" w:type="dxa"/>
            </w:tcMar>
            <w:vAlign w:val="center"/>
          </w:tcPr>
          <w:p>
            <w:pPr>
              <w:pStyle w:val="Normal"/>
              <w:jc w:val="center"/>
              <w:rPr>
                <w:rFonts w:ascii="Arial" w:hAnsi="Arial" w:cs="Arial"/>
                <w:b/>
                <w:b/>
                <w:bCs/>
              </w:rPr>
            </w:pPr>
            <w:r>
              <w:rPr>
                <w:rFonts w:cs="Arial" w:ascii="Arial" w:hAnsi="Arial"/>
                <w:b/>
                <w:bCs/>
              </w:rPr>
              <w:t>CIMENTACION</w:t>
            </w:r>
          </w:p>
        </w:tc>
      </w:tr>
      <w:tr>
        <w:trPr/>
        <w:tc>
          <w:tcPr>
            <w:tcW w:w="977" w:type="dxa"/>
            <w:gridSpan w:val="2"/>
            <w:tcBorders/>
            <w:tcMar>
              <w:left w:w="70" w:type="dxa"/>
              <w:right w:w="70" w:type="dxa"/>
            </w:tcMar>
          </w:tcPr>
          <w:p>
            <w:pPr>
              <w:pStyle w:val="Normal"/>
              <w:snapToGrid w:val="false"/>
              <w:rPr>
                <w:rFonts w:ascii="Arial" w:hAnsi="Arial" w:cs="Arial"/>
                <w:b/>
                <w:b/>
                <w:bCs/>
                <w:spacing w:val="20"/>
                <w:sz w:val="16"/>
                <w:szCs w:val="16"/>
                <w:lang w:eastAsia="zh-CN"/>
              </w:rPr>
            </w:pPr>
            <w:r>
              <w:rPr>
                <w:rFonts w:cs="Arial" w:ascii="Arial" w:hAnsi="Arial"/>
                <w:b/>
                <w:bCs/>
                <w:spacing w:val="20"/>
                <w:sz w:val="16"/>
                <w:szCs w:val="16"/>
                <w:lang w:eastAsia="zh-CN"/>
              </w:rPr>
            </w:r>
          </w:p>
        </w:tc>
        <w:tc>
          <w:tcPr>
            <w:tcW w:w="8995" w:type="dxa"/>
            <w:tcBorders/>
            <w:tcMar>
              <w:left w:w="70" w:type="dxa"/>
              <w:right w:w="70" w:type="dxa"/>
            </w:tcMar>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Mar>
              <w:left w:w="70" w:type="dxa"/>
              <w:right w:w="70" w:type="dxa"/>
            </w:tcMar>
          </w:tcPr>
          <w:p>
            <w:pPr>
              <w:pStyle w:val="Normal"/>
              <w:rPr>
                <w:rFonts w:ascii="Arial" w:hAnsi="Arial" w:cs="Arial"/>
                <w:spacing w:val="20"/>
                <w:sz w:val="16"/>
                <w:szCs w:val="16"/>
                <w:lang w:eastAsia="zh-CN"/>
              </w:rPr>
            </w:pPr>
            <w:r>
              <w:rPr>
                <w:rFonts w:cs="Arial" w:ascii="Arial" w:hAnsi="Arial"/>
                <w:spacing w:val="20"/>
                <w:sz w:val="16"/>
                <w:szCs w:val="16"/>
                <w:lang w:eastAsia="zh-CN"/>
              </w:rPr>
              <w:t>CIM.01</w:t>
            </w:r>
          </w:p>
        </w:tc>
        <w:tc>
          <w:tcPr>
            <w:tcW w:w="8995" w:type="dxa"/>
            <w:tcBorders/>
            <w:tcMar>
              <w:left w:w="70" w:type="dxa"/>
              <w:right w:w="70" w:type="dxa"/>
            </w:tcMar>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Losa de cimentación de espesor de 0.20m acabado pulido con concreto premezclado f'c=250kg/cm2 resistencia normal rev. 18 para bombeo, tamaño máximo del agregado igual a ¾”, con aditivo impermeabilizante festegral marca Fester o similar prop. 1.5 Kg. por cada 50 Kg. de cemento, con acero de refuerzo varilla #4@20cm ambos lechos y ambas direcciones fy= 4200 kg/cm2, acabado final ver planos arquitectónicos de acabados, (de ser necesario se anclara la losa de cimentación a la cimentación de los muros perimetrales); incluye: suministro y colocación de los materiales, fronteras de cimbra común en fronteras, desmoldante (protector en pasta marca pasa, molducreto g-40 marca curacreto, cimbrafest marca fester), descimbrado, transporte, trazo nivelación, cortes, habilitado, colocado, alambre recocido para amarres, silletas, separadores, traslapes, ganchos, carga, elevación, enderezado, amarres, plástico negro de #800, equipo de seguridad, material para curado y materiales de menor consumo, colado, acarreo horizontal y vertical, acarreos dentro y fuera de la obra, maniobras, muestreo, pruebas de laboratorio, vibrado, curado; las pruebas de revenimiento deberán estar avaladas por la supervisión, limpieza durante y al final de la obra, todo lo necesario para su correcta ejecución.</w:t>
            </w:r>
          </w:p>
        </w:tc>
      </w:tr>
      <w:tr>
        <w:trPr/>
        <w:tc>
          <w:tcPr>
            <w:tcW w:w="977" w:type="dxa"/>
            <w:gridSpan w:val="2"/>
            <w:tcBorders/>
            <w:tcMar>
              <w:left w:w="70" w:type="dxa"/>
              <w:right w:w="70" w:type="dxa"/>
            </w:tcMar>
          </w:tcPr>
          <w:p>
            <w:pPr>
              <w:pStyle w:val="Normal"/>
              <w:snapToGrid w:val="false"/>
              <w:jc w:val="center"/>
              <w:rPr>
                <w:rFonts w:ascii="Arial" w:hAnsi="Arial" w:cs="Arial"/>
                <w:spacing w:val="20"/>
                <w:sz w:val="22"/>
                <w:szCs w:val="22"/>
                <w:lang w:eastAsia="zh-CN"/>
              </w:rPr>
            </w:pPr>
            <w:r>
              <w:rPr>
                <w:rFonts w:cs="Arial" w:ascii="Arial" w:hAnsi="Arial"/>
                <w:spacing w:val="20"/>
                <w:sz w:val="22"/>
                <w:szCs w:val="22"/>
                <w:lang w:eastAsia="zh-CN"/>
              </w:rPr>
            </w:r>
          </w:p>
        </w:tc>
        <w:tc>
          <w:tcPr>
            <w:tcW w:w="8995" w:type="dxa"/>
            <w:tcBorders/>
            <w:tcMar>
              <w:left w:w="70" w:type="dxa"/>
              <w:right w:w="70" w:type="dxa"/>
            </w:tcMar>
          </w:tcPr>
          <w:p>
            <w:pPr>
              <w:pStyle w:val="Normal"/>
              <w:snapToGrid w:val="false"/>
              <w:jc w:val="both"/>
              <w:rPr>
                <w:rFonts w:ascii="Arial" w:hAnsi="Arial" w:cs="Arial"/>
                <w:bCs/>
                <w:sz w:val="22"/>
                <w:szCs w:val="22"/>
              </w:rPr>
            </w:pPr>
            <w:r>
              <w:rPr>
                <w:rFonts w:cs="Arial" w:ascii="Arial" w:hAnsi="Arial"/>
                <w:bCs/>
                <w:sz w:val="22"/>
                <w:szCs w:val="22"/>
              </w:rPr>
            </w:r>
          </w:p>
        </w:tc>
      </w:tr>
      <w:tr>
        <w:trPr/>
        <w:tc>
          <w:tcPr>
            <w:tcW w:w="977" w:type="dxa"/>
            <w:gridSpan w:val="2"/>
            <w:tcBorders/>
            <w:tcMar>
              <w:left w:w="70" w:type="dxa"/>
              <w:right w:w="70" w:type="dxa"/>
            </w:tcMar>
          </w:tcPr>
          <w:p>
            <w:pPr>
              <w:pStyle w:val="Normal"/>
              <w:rPr>
                <w:rFonts w:ascii="Arial" w:hAnsi="Arial" w:cs="Arial"/>
                <w:spacing w:val="20"/>
                <w:sz w:val="16"/>
                <w:szCs w:val="16"/>
                <w:lang w:eastAsia="zh-CN"/>
              </w:rPr>
            </w:pPr>
            <w:r>
              <w:rPr>
                <w:rFonts w:cs="Arial" w:ascii="Arial" w:hAnsi="Arial"/>
                <w:spacing w:val="20"/>
                <w:sz w:val="16"/>
                <w:szCs w:val="16"/>
                <w:lang w:eastAsia="zh-CN"/>
              </w:rPr>
              <w:t>CIM.02</w:t>
            </w:r>
          </w:p>
        </w:tc>
        <w:tc>
          <w:tcPr>
            <w:tcW w:w="8995" w:type="dxa"/>
            <w:tcBorders/>
            <w:tcMar>
              <w:left w:w="70" w:type="dxa"/>
              <w:right w:w="70" w:type="dxa"/>
            </w:tcMar>
          </w:tcPr>
          <w:p>
            <w:pPr>
              <w:pStyle w:val="Normal"/>
              <w:ind w:left="28" w:hanging="0"/>
              <w:jc w:val="both"/>
              <w:rPr/>
            </w:pPr>
            <w:r>
              <w:rPr>
                <w:rFonts w:cs="Arial" w:ascii="Arial" w:hAnsi="Arial"/>
                <w:spacing w:val="20"/>
                <w:sz w:val="16"/>
                <w:szCs w:val="16"/>
                <w:lang w:eastAsia="zh-CN"/>
              </w:rPr>
              <w:t xml:space="preserve">Losa de cimentación de espesor de 0.20m acabado pulido con concreto premezclado f'c=250kg/cm2 resistencia normal rev. 18 para bombeo, tamaño máximo del agregado igual a ¾”, con aditivo impermeabilizante festegral marca Fester o similar prop. 1.5 Kg. por cada 50 Kg. de cemento, con acero de refuerzo varilla </w:t>
            </w:r>
            <w:r>
              <w:rPr>
                <w:rFonts w:cs="Arial" w:ascii="Arial" w:hAnsi="Arial"/>
                <w:b/>
                <w:spacing w:val="20"/>
                <w:sz w:val="16"/>
                <w:szCs w:val="16"/>
                <w:lang w:eastAsia="zh-CN"/>
              </w:rPr>
              <w:t>#4</w:t>
            </w:r>
            <w:r>
              <w:rPr>
                <w:rFonts w:cs="Arial" w:ascii="Arial" w:hAnsi="Arial"/>
                <w:spacing w:val="20"/>
                <w:sz w:val="16"/>
                <w:szCs w:val="16"/>
                <w:lang w:eastAsia="zh-CN"/>
              </w:rPr>
              <w:t>@15cm ambos lechos y ambas direcciones  fy= 4200 kg/cm2, acabado final ver planos arquitectónicos de acabados, incluye: suministro y colocación de los materiales, fronteras de cimbra común en fronteras, desmoldante (protector en pasta marca pasa, molducreto g-40 marca curacreto, cimbrafest marca fester), descimbrado, transporte, trazo nivelación, cortes, habilitado, colocado, alambre recocido para amarres, silletas, separadores, traslapes, ganchos, carga, elevación, enderezado, amarres, plástico negro de #800, equipo de seguridad, material para curado y materiales de menor consumo, colado, acarreo horizontal y vertical, acarreos dentro y fuera de la obra, maniobras, muestreo, pruebas de laboratorio, vibrado, curado; las pruebas de revenimiento deberán estar avaladas por la supervisión, limpieza durante y al final de la obra,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3a</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tratrabe de cimentación CT2-a de 0.30mX0.50m con concreto premezclado f'c=250kg/cm2 resistencia normal rev. 18 para bombeo, tamaño máximo del agregado igual a ¾”, con aditivo impermeabilizante festegral marca Fester o similar prop. 1.5 Kg. por cada 50 Kg. de cemento, con acero de refuerzo 3 varllias#5 + 2 bastones #5 de 2.20 m y 2.16 m de longitud en el lecho superior y 3 varllias#5 + 2 bastones #5 de 2.20 m y 2.16 m de longitud en el lecho bajo, estribos #3@20cm y 15 estribos en extremos #3@10cm fy= 4200 kg/cm2,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3b</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tratrabe de cimentación CT2-b de 0.30mX0.50m con concreto premezclado f'c=250kg/cm2 resistencia normal rev. 18 para bombeo, tamaño máximo del agregado igual a ¾”, con aditivo impermeabilizante festegral marca Fester o similar prop. 1.5 Kg. por cada 50 Kg. de cemento, con acero de refuerzo 3 varllias#5 + 2 bastones #5 de 1.38 m de longitud en el lecho superior y 3 varllias#5 + 2 bastones #5 de 1.38 m de longitud en el lecho bajo, estribos #3@20cm y 15 estribos en extremos #3@10cm fy= 4200 kg/cm2,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3c</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tratrabe de cimentación CT2-c de 0.30mX0.50m con concreto premezclado f'c=250kg/cm2 resistencia normal rev. 18 para bombeo, tamaño máximo del agregado igual a ¾”, con aditivo impermeabilizante festegral marca Fester o similar prop. 1.5 Kg. por cada 50 Kg. de cemento, con acero de refuerzo 3 varllias#5 en el lecho superior y 3 varllias#5 en el lecho bajo, estribos #3@20cm fy= 4200 kg/cm2,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3-01</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tratrabe de cimentación CT1-a de 0.35mX0.65m con concreto premezclado f'c=250kg/cm2 resistencia normal rev. 18 para bombeo, tamaño máximo del agregado igual a ¾”, con aditivo impermeabilizante festegral marca Fester o similar prop. 1.5 Kg. por cada 50 Kg. de cemento, con acero de refuerzo 4 varllias #6 + 3 bastones #6 de 2.30 m, 2.80 m y 1.45 m de longitud en el lecho superior y 4 varllias#6 + 3 bastones #6 de 2.30 m, 2.80 m y 1.45 m de longitud en el lecho bajo, estribos #3@20cm, 15 estribos en ambos extremos #3@10cm y 15 estribos a cada lado de la columna central del #3@10cm fy= 4200 kg/cm2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3-02</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tratrabe de cimentación CT1-b de 0.35mX0.65m con concreto premezclado f'c=250kg/cm2 resistencia normal rev. 18 para bombeo, tamaño máximo del agregado igual a ¾”, con aditivo impermeabilizante festegral marca Fester o similar prop. 1.5 Kg. por cada 50 Kg. de cemento, con acero de refuerzo 4 varllias #6 + 3 bastones #6 de 2.75 m, 3.40 m y 3.90 m de longitud en el lecho superior y 4 varllias#6 + 3 bastones #6 de 2.75 m, 3.40 m y 3.90 m de longitud en el lecho bajo, estribos #3@20cm, 15 estribos en ambos extremos #3@10cm y 15 estribos a cada lado de la columna central del #3@10cm fy= 4200 kg/cm2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3-03</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tratrabe de cimentación CT1-c de 0.35mX0.65m con concreto premezclado f'c=250kg/cm2 resistencia normal rev. 18 para bombeo, tamaño máximo del agregado igual a ¾”, con aditivo impermeabilizante festegral marca Fester o similar prop. 1.5 Kg. por cada 50 Kg. de cemento, con acero de refuerzo 4 varllias #6 + 3 bastones #6 de 2.75 m, 3.40 m y 2.64 m de longitud en el lecho superior y 4 varllias#6 + 3 bastones #6 de 2.75 m, 3.40 m y 2.64 m de longitud en el lecho bajo, estribos #3@20cm, 15 estribos en ambos extremos #3@10cm y 30 estribos al centro del #3@10cm fy= 4200 kg/cm2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3-04</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tratrabe de cimentación CT1-d de 0.35mX0.65m con concreto premezclado f'c=250kg/cm2 resistencia normal rev. 18 para bombeo, tamaño máximo del agregado igual a ¾”, con aditivo impermeabilizante festegral marca Fester o similar prop. 1.5 Kg. por cada 50 Kg. de cemento, con acero de refuerzo 4 varllias #6 + 3 bastones #6 de 2.70 m, 3.40 m y 2.25 m de longitud en el lecho superior y 4 varllias#6 + 3 bastones #6 de 2.70 m, 3.40 m y 2.25 m de longitud en el lecho bajo, estribos #3@20cm, 15 estribos en ambos extremos #3@10cm y 15 estribos a cada lado de la columna central del #3@10cm fy= 4200 kg/cm2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4</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ontratrabe de cimentación de 0.20mX0.40m con concreto premezclado f'c=250kg/cm2 resistencia normal rev. 18 para bombeo, tamaño máximo del agregado igual a ¾”, con aditivo impermeabilizante festegral marca Fester o similar prop. 1.5 Kg. por cada 50 Kg. de cemento, con acero de refuerzo 3 varllias#4 en el lecho superior y 3 varllias#4 en el lecho bajo estribos #3@15cm fy= 4200 kg/cm2,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5</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Dado de cimentación de 0.50mX0.50mX0.80 con concreto premezclado f'c=250kg/cm2 resistencia normal rev. 18 para bombeo, tamaño máximo del agregado igual a ¾”, con aditivo impermeabilizante festegral marca Fester o similar prop. 1.5 Kg. por cada 50 Kg. de cemento, con acero de refuerzo 12 varllias#6 estribos# 3@10cm fy= 4200 kg/cm2,  Incluye: suministro y colocación de los materiales, mano de obra, equipo y herramienta, cimbra común, descimbrado, desmoldante, acabado común, transporte, trazo nivelación, cortes, habilitado, colocado, alambre recocido para amarres, silletas, separadores, traslapes, ganchos, carga, elevación, enderezado, trazo, cortes, amarres, equipo de seguridad, material para curado y materiales de menor consumo, colado, acarreo horizontal y vertical, acarreos dentro y fuera de la obra, maniobras, muestreo, pruebas de laboratorio, vibrado, curado; las pruebas de revenimiento deberán estar avaladas por la supervisión, limpieza durante y al final de la obra, todo lo necesario para su correcta ejecución. </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6</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Dado de cimentación de 0.35mX0.350mX0.70m con concreto premezclado f'c=250kg/cm2 resistencia normal rev. 18 para bombeo, tamaño máximo del agregado igual a ¾”, con aditivo impermeabilizante festegral marca Fester o similar prop. 1.5 Kg. por cada 50 Kg. de cemento, con acero de refuerzo 4 varllias#6 2estribos# 3@10cm fy= 4200 kg/cm2, Incluye: suministro y colocación de los materiales, mano de obra, equipo y herramienta, cimbra común, descimbrado, desmoldante, acabado común, transporte, trazo nivelación, cortes, habilitado, colocado, alambre recocido para amarres, silletas, separadores, traslapes, ganchos, carga, elevación, enderezado, trazo, cortes, amarres, equipo de seguridad, material para curado y materiales de menor consumo, colado, acarreo horizontal y vertical, acarreos dentro y fuera de la obr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7</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Dado de cimentación de 0.25mX0.250mX0.40m con concreto premezclado f'c=250kg/cm2 resistencia normal rev. 18 para bombeo, tamaño máximo del agregado igual a ¾”, con aditivo impermeabilizante festegral marca Fester o similar prop. 1.5 Kg. por cada 50 Kg. de cemento, con acero de refuerzo 4 anclas (indicadas en el concepto CIM.11), estribos#3@10cm fy= 4200 kg/cm2, Incluye: suministro y colocación de los materiales, mano de obra, equipo y herramienta, cimbra común, descimbrado, desmoldante, acabado común, transporte, trazo nivelación, cortes, habilitado, colocado, alambre recocido para amarres, silletas, separadores, traslapes, ganchos, carga, elevación, enderezado, trazo, cortes, amarres, equipo de seguridad, material para curado y materiales de menor consumo, colado, acarreo horizontal y vertical, acarreos dentro y fuera de la obra,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8</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Foso de elevador de 1.99mx2.25mX1.30m de peralte con concreto premezclado f'c=250kg/cm2 resistencia normal Rev. 18cm, tamaño máximo del agregado igual a ¾”, con impermabilizante integral Fertergral en proporcion establecida y consultada por el proveedor de dicho material (1.5kg por cada 50kg de cemento), con losa fondo de cimentacion de 20cm de peralte y armada con refurezo principal de doble parrilla con varilla#4@15cm, contratrabes de 15cm de espesor con 2 varillas #5arriba y 2 varillas #5 abajo para armar y con doble armado de varilla #4@15cm, a una profundidad máx. de 1.5m; Incluye: suministro y colocación de materiales, trazo y nivelación, plantilla de 100kg/cm2  para desplante de zapata, relleno y compactación con material mejorado (material de la región) en capas de 20 cm. con herramienta mecánica bailarina a 90 % de la prueba proctor estándar, curado y materiales de menor consumo, colado, muestreo, vibrado, vaciado, cimbra común, descimbrado, desmoldante, clavos, alambre recocido, armados de la losa y de las contratrabes, ganchos, dobleces, amarres, traslapes, clavos, acarreos verticales y horizontales, maniobras, muestreo, pruebas de laboratorio, vibrado, curado; las pruebas de revenimiento deberán estar avaladas por la supervisión,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09</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Anclas tipo ANL-1 de 19mm de diámetro fy=4200 Kg/cm2, 750mm. de desarrollo 450mm de gancho y con 125mm puntas roscadas, como se muestra en los planos estructurales, traslapada con varilla de dado y doble tuerca hexagonal ASTM-A563 por ancla, incluye: suministro y colocación de anclas, tuercas para sujeción, alineación vertical y horizontal, apretado de tuercas con equipo de medición de torque ,molde para fijación de anclas a base de dos capas de lámina cal. 10 separadas por tramos de ángulo de 3”x1/4” de 5 cm de longitud mínimo con hueco central para permitir el vaciado de concreto en dados, materiales, mano de obra, equipo y herramienta, acarreo horizontal y vertical, acarreos dentro y fuera de la obra, maniobras y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0</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Anclas tipo ANL-2 de 12.7mm de diámetro fy=4200 Kg/cm2, 650mm. de desarrollo 300mm de gancho y con 125mm puntas roscadas, como se muestra en los planos estructurales, traslapada con varilla de dado y doble tuerca hexagonal ASTM-A563 por ancla, incluye: suministro y colocación de anclas, tuercas para sujeción, alineación vertical y horizontal, apretado de tuercas con equipo de medición de torque ,molde para fijación de anclas a base de dos capas de lámina cal. 10 separadas por tramos de ángulo de 3”x1/4” de 5 cm de longitud mínimo con hueco central para permitir el vaciado de concreto en dados, materiales, mano de obra, equipo y herramienta, acarreo horizontal y vertical, acarreos dentro y fuera de la obra, maniobras y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1</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Anclas tipo ANL-3 de 12.7mm de diámetro fy=4200 Kg/cm2, 350mm. de desarrollo 200mm de gancho y con 100mm puntas roscadas, como se muestra en los planos estructurales, traslapada con varilla de dado y doble tuerca hexagonal ASTM-A563 por ancla, incluye: suministro y colocación de anclas, tuercas para sujeción, alineación vertical y horizontal, apretado de tuercas con equipo de medición de torque ,molde para fijación de anclas a base de dos capas de lámina cal. 10 separadas por tramos de ángulo de 3”x1/4” de 5 cm de longitud mínimo con hueco central para permitir el vaciado de concreto en dados, materiales, mano de obra, equipo y herramienta, acarreo horizontal y vertical, acarreos dentro y fuera de la obra, maniobras y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2</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Placa base de 500mmx500mmx19 mm de espesor de Acero tipo ASTM A-50, para conexión de columnas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3</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Placa base de 200mmx200mmx15.9mm de espesor de Acero tipo ASTM A-50, para conexión de columnas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4</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Placa base de 350mmx350mmx12.7mm de espesor de Acero tipo ASTM A-36, para conexión de columnas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5</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Placa base de 250mmx250mmx12.7mm de espesor de Acero tipo ASTM A-36, para conexión de columnas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6</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Placa base de 600mmx200mmx15.9mm de espesor de Acero tipo ASTM A-36, para conexión de columnas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7</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abilizador de volumen (Fester Grout) para asentar placas de cualquier medida y espesor de proyecto., se deberá preparar y aplicar según ficha técnica del proveedor. Incluye: suministro y colocación, de materiales, mano de obra, equipo y herramienta, maniobras, limpieza durante y al final de la obra, acarreos,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CIM.18</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Placa cartabón tipo de 100mmX150mmx12.7mm de espesor de acero tipo ASTM A- 50, para columna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ind w:left="28" w:hanging="0"/>
              <w:jc w:val="center"/>
              <w:rPr>
                <w:rFonts w:ascii="Arial" w:hAnsi="Arial" w:cs="Arial"/>
                <w:b/>
                <w:b/>
                <w:spacing w:val="20"/>
                <w:sz w:val="16"/>
                <w:szCs w:val="16"/>
                <w:lang w:eastAsia="zh-CN"/>
              </w:rPr>
            </w:pPr>
            <w:r>
              <w:rPr>
                <w:rFonts w:cs="Arial" w:ascii="Arial" w:hAnsi="Arial"/>
                <w:b/>
                <w:spacing w:val="20"/>
                <w:sz w:val="16"/>
                <w:szCs w:val="16"/>
                <w:lang w:eastAsia="zh-CN"/>
              </w:rPr>
              <w:t>XVI</w:t>
            </w:r>
          </w:p>
        </w:tc>
        <w:tc>
          <w:tcPr>
            <w:tcW w:w="9001" w:type="dxa"/>
            <w:gridSpan w:val="2"/>
            <w:tcBorders/>
          </w:tcPr>
          <w:p>
            <w:pPr>
              <w:pStyle w:val="Normal"/>
              <w:ind w:left="28" w:hanging="0"/>
              <w:jc w:val="center"/>
              <w:rPr>
                <w:rFonts w:ascii="Arial" w:hAnsi="Arial" w:cs="Arial"/>
                <w:b/>
                <w:b/>
                <w:spacing w:val="20"/>
                <w:sz w:val="16"/>
                <w:szCs w:val="16"/>
                <w:lang w:eastAsia="zh-CN"/>
              </w:rPr>
            </w:pPr>
            <w:r>
              <w:rPr>
                <w:rFonts w:cs="Arial" w:ascii="Arial" w:hAnsi="Arial"/>
                <w:b/>
                <w:spacing w:val="20"/>
                <w:sz w:val="16"/>
                <w:szCs w:val="16"/>
                <w:lang w:eastAsia="zh-CN"/>
              </w:rPr>
              <w:t>ESTRUCTURA</w:t>
            </w:r>
          </w:p>
        </w:tc>
      </w:tr>
      <w:tr>
        <w:trPr/>
        <w:tc>
          <w:tcPr>
            <w:tcW w:w="971" w:type="dxa"/>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1</w:t>
            </w:r>
          </w:p>
          <w:p>
            <w:pPr>
              <w:pStyle w:val="Normal"/>
              <w:rPr>
                <w:rFonts w:ascii="Arial" w:hAnsi="Arial" w:cs="Arial"/>
                <w:spacing w:val="20"/>
                <w:sz w:val="16"/>
                <w:szCs w:val="16"/>
                <w:lang w:eastAsia="zh-CN"/>
              </w:rPr>
            </w:pPr>
            <w:r>
              <w:rPr>
                <w:rFonts w:cs="Arial" w:ascii="Arial" w:hAnsi="Arial"/>
                <w:spacing w:val="20"/>
                <w:sz w:val="16"/>
                <w:szCs w:val="16"/>
                <w:lang w:eastAsia="zh-CN"/>
              </w:rPr>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Estructura metálica soldada formada con perfiles laminados de acero estructural ASTM A-50 CM-1, a base de cuatro placas sección cajón de 300x300mm x 9.5mm de espesor (86.66Kg/ml),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 </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2</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ructura metálica formada con perfiles laminados de acero estructural ASTM A-50, vigas metálicas IPR tipo TM-1 16x45 (406x67.4 Kg/m),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3</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ructura metálica formada con perfiles laminados de acero estructural ASTM A-50, vigas metálicas IPR tipo TM-2  16x36 (406x57.7Kg/m),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4</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ructura metálica formada con perfiles laminados de acero estructural ASTM A-50, vigas metálicas IPR tipo TM-3 Y L-1 14x22 (356x32.9Kg/m),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5</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ructura metálica formada con perfiles laminados de acero estructural ASTM A-50, vigas metálicas IPR tipo TM-4  16x26 (406x38.9Kg/m),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6</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ructura metálica formada con perfiles laminados de acero estructural ASTM A-50, vigas metálicas IPR tipo L-2 12X16 (305x23.9kg/ml),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7</w:t>
            </w:r>
          </w:p>
        </w:tc>
        <w:tc>
          <w:tcPr>
            <w:tcW w:w="9001" w:type="dxa"/>
            <w:gridSpan w:val="2"/>
            <w:tcBorders/>
          </w:tcPr>
          <w:p>
            <w:pPr>
              <w:pStyle w:val="Normal"/>
              <w:ind w:left="28" w:hanging="0"/>
              <w:jc w:val="both"/>
              <w:rPr/>
            </w:pPr>
            <w:r>
              <w:rPr>
                <w:rFonts w:cs="Arial" w:ascii="Arial" w:hAnsi="Arial"/>
                <w:spacing w:val="20"/>
                <w:sz w:val="16"/>
                <w:szCs w:val="16"/>
                <w:lang w:eastAsia="zh-CN"/>
              </w:rPr>
              <w:t>Estructura metálica soldada y formada con perfiles laminados de acero estructural ASTM A-50, CM-2 base de: OC CEDEST =6” (28.26kg/ml),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8</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ructura metálica soldada y formada con perfiles laminados de acero estructural ASTM A-50, CM-3 base de HSS DE 4”X4”X3/8” (25.70kg/ml),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09</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ructura metálica formada con perfiles laminados de acero estructural ASTM A-50, vigas metálicas IPR tipo TM-5 6x12 (152x18Kg/m),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10</w:t>
            </w:r>
          </w:p>
          <w:p>
            <w:pPr>
              <w:pStyle w:val="Normal"/>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Placas de conexión y cartabones para estructuras metálicas de acero estructural ASTM A-50, varios espesor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11</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Losa de entrepiso a base de perfil acanalado Losacero de sección 4 calibre 22 con peralte de 6.35 cm. y ancho de 91.5 cm., con concreto premezclado f´c=250kg/cm2 resistencia normal rev. para bombeo 18cm, hasta una altura máx. de 4.50m, tamaño máx. de agregado igual a ¾”, espesor de 6cm. sobre la cresta de perfil acanalado (capa de compresión), reforzada con malla electrosoldada 6x6/6-6 en lecho superior y recubrimiento de 2.5cm hasta una altura de 4.50m máx, conectores de cortante soldados a estructura a base de canal de acero CE de 102mm x 8.04 Kg (4”X5.40 lb/ft) en tramos  de 10cm. de longitud intercalados en valles, refuerzo de varilla del No.3 @ 25 en volados, según el plano estructural, incluye: suministro y colocación del concreto, transporte, trazo, traslapes, corte, nivelación, apuntalamiento previo al colado en trabes y losacero, cimbra común  de fronteras, descimbrado, desmoldante, soldadura E-70xx Marca Infra, equipo de seguridad, izaje, colado, bombeo, vibrado, muestreos, descimbrado, andamios, curado y protecciones, materiales de menor consumo, muestreo, las pruebas de revenimiento deberán estar avaladas por la supervisión, pruebas de laboratorio, mano de obra, equipo y herramienta, maniobras, acarreo horizontal y vertical, acarreos dentro y fuera de la obra, limpieza durante y al final de los trabajos.</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12</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Losa de Azotea a base de perfil acanalado Losacero de sección 4 calibre 22 con peralte de 6.35 cm. y ancho de 91.5 cm., con concreto premezclado f´c=250kg/cm2 resistencia normal rev. para bombeo 18cm, tamaño máx. de agregado igual a ¾”, espesor de 5cm. sobre la cresta de perfil acanalado (capa de compresión), reforzada con malla electrosoldada  6x6/6-6 en lecho superior y recubrimiento de 2.5cm, hasta una altura de 10.00m máx, conectores de cortante soldados a estructura a base de canal de acero CE de 102mm x 8.04 Kg (4”X5.40 lb/ft) en tramos  de 10cm. de longitud intercalados en valles, refuerzo de varilla del No.3 @ 25 en volados, según el plano estructural, Incluye: suministro y colocación de  materiales, cimbra frontera, desmoldante (protector en pasta marca pascal.169-, molducreto g-40 marca curacreto, cimbrafest marca fester), descimbrado, apuntalamiento previo al colado con puntales de polines de 4”, tacones y calzas para el cimbrado, transporte, nivelación, cortes, habilitado y colocado de armado, alambre recocido para amarres, traslapes, ganchos, carga, elevación, enderezado, trazo, cortes, amarres, equipo de seguridad, material para curado y materiales de menor consumo, colado, acarreo horizontal y vertical, acarreos dentro y fuera de la obra, mano de obra, equipo y herramienta, maniobras, andamios, soldadura E70XX Marca Infra, muestreo, pruebas de laboratorio, vibrado, curado; las pruebas de revenimiento deberán estar avaladas por la supervisión, limpieza durante y al final de la obra, todo lo necesario para su correcta ejecució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13</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Losa maciza de 18cm de espesor a base de concreto armado hecho en obra con revolvedora f´c=250gk/cm2 resistencia norml rev. 12cm, tamaño máximo de agregado igual a 3/4", armada con refuerzo fy=4200kg/cm2 doble parrilla con varilla #5@15cm  en ambos sentidos y ambos lechos con recubrimiento inferior de 4cm y recubrimiento superior de 3cm, con ganchos del #5@15cm (110cm de longitudes como se muestra en la ficha técnica del proveedor), estos trabajos se deben considerar hasta una altura máx de 10.00m, Incluye: suministro  y colocación de los materiales, material para curado y materiales de menor consumo, colado, muestreo, vibrado, curado, clavos, alambre y demás dispositivos de fijación, chaflán, gotero, atiezadores, separadores, el desmoldante, trazo y nivelación, cimbrado, descimbrado; puntales de madera para apuntalamiento de cimbra, vigas madrina de madera para soporte de cimbra, colocación de diesel, suministro del acero de refuerzo, habilitado, colocado, alambre recocido para amarres, silletas, separadores, traslapes, ganchos, carga, elevación, enderezado, trazo, cortes, amarres, mano de obra, herramienta, equipo de protección y seguridad, y equipo necesario para la correcta ejecución de los trabajos, maniobras, andamiajes, entarimados, acarreos horizontales y/o verticales, acarreos dentro y fuera del lugar de los trabajos, desalojo de material excedente hasta tiro libre a lugar autorizado e indicado por la autoridad competente, limpieza durante y al final de los trabajos, todo lo necesario para su correcta ejecución.</w:t>
            </w:r>
          </w:p>
        </w:tc>
      </w:tr>
      <w:tr>
        <w:trPr/>
        <w:tc>
          <w:tcPr>
            <w:tcW w:w="971" w:type="dxa"/>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9001" w:type="dxa"/>
            <w:gridSpan w:val="2"/>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1" w:type="dxa"/>
            <w:tcBorders/>
          </w:tcPr>
          <w:p>
            <w:pPr>
              <w:pStyle w:val="Normal"/>
              <w:rPr>
                <w:rFonts w:ascii="Arial" w:hAnsi="Arial" w:cs="Arial"/>
                <w:spacing w:val="20"/>
                <w:sz w:val="16"/>
                <w:szCs w:val="16"/>
                <w:lang w:eastAsia="zh-CN"/>
              </w:rPr>
            </w:pPr>
            <w:r>
              <w:rPr>
                <w:rFonts w:cs="Arial" w:ascii="Arial" w:hAnsi="Arial"/>
                <w:spacing w:val="20"/>
                <w:sz w:val="16"/>
                <w:szCs w:val="16"/>
                <w:lang w:eastAsia="zh-CN"/>
              </w:rPr>
              <w:t>EST.14</w:t>
            </w:r>
          </w:p>
        </w:tc>
        <w:tc>
          <w:tcPr>
            <w:tcW w:w="9001" w:type="dxa"/>
            <w:gridSpan w:val="2"/>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Taquetes dos en @placa tipo Hilti Kwik Bolt 3 KB3 3/8" x 3 ¾" para la sujeción de muros en estructura metálica, Incluye: suministro y colocación de materiales, mano de obra, herramienta y equipo, andamiaje, tablones para los andamios, materiales de menor consumo, maniobras, acarreos horizontales y/o verticales dentro y fuera del lugar de los, limpieza durante y al final de la obra y todo lo necesario para su correcta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ind w:left="28" w:hanging="0"/>
              <w:jc w:val="center"/>
              <w:rPr>
                <w:rFonts w:ascii="Arial" w:hAnsi="Arial" w:cs="Arial"/>
                <w:b/>
                <w:b/>
                <w:spacing w:val="20"/>
                <w:sz w:val="16"/>
                <w:szCs w:val="16"/>
                <w:lang w:eastAsia="zh-CN"/>
              </w:rPr>
            </w:pPr>
            <w:r>
              <w:rPr>
                <w:rFonts w:cs="Arial" w:ascii="Arial" w:hAnsi="Arial"/>
                <w:b/>
                <w:spacing w:val="20"/>
                <w:sz w:val="16"/>
                <w:szCs w:val="16"/>
                <w:lang w:eastAsia="zh-CN"/>
              </w:rPr>
              <w:t>XVII</w:t>
            </w:r>
          </w:p>
        </w:tc>
        <w:tc>
          <w:tcPr>
            <w:tcW w:w="8995" w:type="dxa"/>
            <w:tcBorders/>
          </w:tcPr>
          <w:p>
            <w:pPr>
              <w:pStyle w:val="Normal"/>
              <w:ind w:left="28" w:hanging="0"/>
              <w:jc w:val="center"/>
              <w:rPr>
                <w:rFonts w:ascii="Arial" w:hAnsi="Arial" w:cs="Arial"/>
                <w:b/>
                <w:b/>
                <w:spacing w:val="20"/>
                <w:sz w:val="16"/>
                <w:szCs w:val="16"/>
                <w:lang w:eastAsia="zh-CN"/>
              </w:rPr>
            </w:pPr>
            <w:r>
              <w:rPr>
                <w:rFonts w:cs="Arial" w:ascii="Arial" w:hAnsi="Arial"/>
                <w:b/>
                <w:spacing w:val="20"/>
                <w:sz w:val="16"/>
                <w:szCs w:val="16"/>
                <w:lang w:eastAsia="zh-CN"/>
              </w:rPr>
              <w:t>ALBAÑILERIA - ESTRUCTURA</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EST.01</w:t>
            </w:r>
          </w:p>
        </w:tc>
        <w:tc>
          <w:tcPr>
            <w:tcW w:w="8995" w:type="dxa"/>
            <w:tcBorders/>
          </w:tcPr>
          <w:p>
            <w:pPr>
              <w:pStyle w:val="Normal"/>
              <w:ind w:left="28" w:hanging="0"/>
              <w:jc w:val="both"/>
              <w:rPr/>
            </w:pPr>
            <w:r>
              <w:rPr>
                <w:rFonts w:cs="Arial" w:ascii="Arial" w:hAnsi="Arial"/>
                <w:spacing w:val="20"/>
                <w:sz w:val="16"/>
                <w:szCs w:val="16"/>
                <w:lang w:eastAsia="zh-CN"/>
              </w:rPr>
              <w:t xml:space="preserve">Castillo de concreto armado tipo KD de 28cmx30cm. de concreto hecho en obra f´c=200 kg/cm2 resistencia normal rev. 12cm,  armado con 4 var#5 y estribos del #2.5@15 cm y 6 </w:t>
            </w:r>
            <w:r>
              <w:fldChar w:fldCharType="begin"/>
            </w:r>
            <w:r>
              <w:rPr>
                <w:rStyle w:val="InternetLink"/>
                <w:sz w:val="16"/>
                <w:spacing w:val="20"/>
                <w:szCs w:val="16"/>
                <w:rFonts w:cs="Arial" w:ascii="Arial" w:hAnsi="Arial"/>
                <w:color w:val="000000"/>
                <w:lang w:eastAsia="zh-CN"/>
              </w:rPr>
              <w:instrText xml:space="preserve"> HYPERLINK "mailto:E" \l "2.5@5cm"</w:instrText>
            </w:r>
            <w:r>
              <w:rPr>
                <w:rStyle w:val="InternetLink"/>
                <w:sz w:val="16"/>
                <w:spacing w:val="20"/>
                <w:szCs w:val="16"/>
                <w:rFonts w:cs="Arial" w:ascii="Arial" w:hAnsi="Arial"/>
                <w:color w:val="000000"/>
                <w:lang w:eastAsia="zh-CN"/>
              </w:rPr>
              <w:fldChar w:fldCharType="separate"/>
            </w:r>
            <w:r>
              <w:rPr>
                <w:rStyle w:val="InternetLink"/>
                <w:rFonts w:cs="Arial" w:ascii="Arial" w:hAnsi="Arial"/>
                <w:color w:val="000000"/>
                <w:spacing w:val="20"/>
                <w:sz w:val="16"/>
                <w:szCs w:val="16"/>
                <w:lang w:eastAsia="zh-CN"/>
              </w:rPr>
              <w:t>E#2.5@5cm</w:t>
            </w:r>
            <w:r>
              <w:rPr>
                <w:rStyle w:val="InternetLink"/>
                <w:sz w:val="16"/>
                <w:spacing w:val="20"/>
                <w:szCs w:val="16"/>
                <w:rFonts w:cs="Arial" w:ascii="Arial" w:hAnsi="Arial"/>
                <w:color w:val="000000"/>
                <w:lang w:eastAsia="zh-CN"/>
              </w:rPr>
              <w:fldChar w:fldCharType="end"/>
            </w:r>
            <w:r>
              <w:rPr>
                <w:rFonts w:cs="Arial" w:ascii="Arial" w:hAnsi="Arial"/>
                <w:spacing w:val="20"/>
                <w:sz w:val="16"/>
                <w:szCs w:val="16"/>
                <w:lang w:eastAsia="zh-CN"/>
              </w:rPr>
              <w:t xml:space="preserve"> en extremos, para desplante, refuerzo y remate de muro, hasta una altura de 10.00m máx.,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w:t>
            </w:r>
          </w:p>
        </w:tc>
      </w:tr>
      <w:tr>
        <w:trPr/>
        <w:tc>
          <w:tcPr>
            <w:tcW w:w="977" w:type="dxa"/>
            <w:gridSpan w:val="2"/>
            <w:tcBorders/>
          </w:tcPr>
          <w:p>
            <w:pPr>
              <w:pStyle w:val="Normal"/>
              <w:snapToGrid w:val="false"/>
              <w:rPr>
                <w:rFonts w:ascii="Arial" w:hAnsi="Arial" w:cs="Arial"/>
                <w:b/>
                <w:b/>
                <w:spacing w:val="20"/>
                <w:sz w:val="16"/>
                <w:szCs w:val="16"/>
                <w:lang w:eastAsia="zh-CN"/>
              </w:rPr>
            </w:pPr>
            <w:r>
              <w:rPr>
                <w:rFonts w:cs="Arial" w:ascii="Arial" w:hAnsi="Arial"/>
                <w:b/>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EST.02</w:t>
            </w:r>
          </w:p>
        </w:tc>
        <w:tc>
          <w:tcPr>
            <w:tcW w:w="8995" w:type="dxa"/>
            <w:tcBorders/>
          </w:tcPr>
          <w:p>
            <w:pPr>
              <w:pStyle w:val="Normal"/>
              <w:ind w:left="28" w:hanging="0"/>
              <w:jc w:val="both"/>
              <w:rPr/>
            </w:pPr>
            <w:r>
              <w:rPr>
                <w:rFonts w:cs="Arial" w:ascii="Arial" w:hAnsi="Arial"/>
                <w:spacing w:val="20"/>
                <w:sz w:val="16"/>
                <w:szCs w:val="16"/>
                <w:lang w:eastAsia="zh-CN"/>
              </w:rPr>
              <w:t xml:space="preserve">Castillo de concreto armado tipo K-1 de 15cmx30cm. de concreto hecho en obra f´c=200 kg/cm2 resistencia normal rev. 12cm,  armado con 6 var#4 y estribos del #2.5@15 cm + 1 grapa </w:t>
            </w:r>
            <w:r>
              <w:fldChar w:fldCharType="begin"/>
            </w:r>
            <w:r>
              <w:rPr>
                <w:rStyle w:val="InternetLink"/>
                <w:sz w:val="16"/>
                <w:spacing w:val="20"/>
                <w:szCs w:val="16"/>
                <w:rFonts w:cs="Arial" w:ascii="Arial" w:hAnsi="Arial"/>
                <w:color w:val="000000"/>
                <w:lang w:eastAsia="zh-CN"/>
              </w:rPr>
              <w:instrText xml:space="preserve"> HYPERLINK "mailto:" \l "2.5@15cm"</w:instrText>
            </w:r>
            <w:r>
              <w:rPr>
                <w:rStyle w:val="InternetLink"/>
                <w:sz w:val="16"/>
                <w:spacing w:val="20"/>
                <w:szCs w:val="16"/>
                <w:rFonts w:cs="Arial" w:ascii="Arial" w:hAnsi="Arial"/>
                <w:color w:val="000000"/>
                <w:lang w:eastAsia="zh-CN"/>
              </w:rPr>
              <w:fldChar w:fldCharType="separate"/>
            </w:r>
            <w:r>
              <w:rPr>
                <w:rStyle w:val="InternetLink"/>
                <w:rFonts w:cs="Arial" w:ascii="Arial" w:hAnsi="Arial"/>
                <w:color w:val="000000"/>
                <w:spacing w:val="20"/>
                <w:sz w:val="16"/>
                <w:szCs w:val="16"/>
                <w:lang w:eastAsia="zh-CN"/>
              </w:rPr>
              <w:t>#2.5@15cm</w:t>
            </w:r>
            <w:r>
              <w:rPr>
                <w:rStyle w:val="InternetLink"/>
                <w:sz w:val="16"/>
                <w:spacing w:val="20"/>
                <w:szCs w:val="16"/>
                <w:rFonts w:cs="Arial" w:ascii="Arial" w:hAnsi="Arial"/>
                <w:color w:val="000000"/>
                <w:lang w:eastAsia="zh-CN"/>
              </w:rPr>
              <w:fldChar w:fldCharType="end"/>
            </w:r>
            <w:r>
              <w:rPr>
                <w:rFonts w:cs="Arial" w:ascii="Arial" w:hAnsi="Arial"/>
                <w:spacing w:val="20"/>
                <w:sz w:val="16"/>
                <w:szCs w:val="16"/>
                <w:lang w:eastAsia="zh-CN"/>
              </w:rPr>
              <w:t xml:space="preserve"> ,6 E#2.5@5cm + 1 grapa </w:t>
            </w:r>
            <w:r>
              <w:fldChar w:fldCharType="begin"/>
            </w:r>
            <w:r>
              <w:rPr>
                <w:rStyle w:val="InternetLink"/>
                <w:sz w:val="16"/>
                <w:spacing w:val="20"/>
                <w:szCs w:val="16"/>
                <w:rFonts w:cs="Arial" w:ascii="Arial" w:hAnsi="Arial"/>
                <w:color w:val="000000"/>
                <w:lang w:eastAsia="zh-CN"/>
              </w:rPr>
              <w:instrText xml:space="preserve"> HYPERLINK "mailto:" \l "2.5@5cm"</w:instrText>
            </w:r>
            <w:r>
              <w:rPr>
                <w:rStyle w:val="InternetLink"/>
                <w:sz w:val="16"/>
                <w:spacing w:val="20"/>
                <w:szCs w:val="16"/>
                <w:rFonts w:cs="Arial" w:ascii="Arial" w:hAnsi="Arial"/>
                <w:color w:val="000000"/>
                <w:lang w:eastAsia="zh-CN"/>
              </w:rPr>
              <w:fldChar w:fldCharType="separate"/>
            </w:r>
            <w:r>
              <w:rPr>
                <w:rStyle w:val="InternetLink"/>
                <w:rFonts w:cs="Arial" w:ascii="Arial" w:hAnsi="Arial"/>
                <w:color w:val="000000"/>
                <w:spacing w:val="20"/>
                <w:sz w:val="16"/>
                <w:szCs w:val="16"/>
                <w:lang w:eastAsia="zh-CN"/>
              </w:rPr>
              <w:t>#2.5@5cm</w:t>
            </w:r>
            <w:r>
              <w:rPr>
                <w:rStyle w:val="InternetLink"/>
                <w:sz w:val="16"/>
                <w:spacing w:val="20"/>
                <w:szCs w:val="16"/>
                <w:rFonts w:cs="Arial" w:ascii="Arial" w:hAnsi="Arial"/>
                <w:color w:val="000000"/>
                <w:lang w:eastAsia="zh-CN"/>
              </w:rPr>
              <w:fldChar w:fldCharType="end"/>
            </w:r>
            <w:r>
              <w:rPr>
                <w:rFonts w:cs="Arial" w:ascii="Arial" w:hAnsi="Arial"/>
                <w:spacing w:val="20"/>
                <w:sz w:val="16"/>
                <w:szCs w:val="16"/>
                <w:lang w:eastAsia="zh-CN"/>
              </w:rPr>
              <w:t xml:space="preserve"> en extremos, refuerzo y remate de muro, hasta una altura de 10.00m máx.,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EST.03</w:t>
            </w:r>
          </w:p>
        </w:tc>
        <w:tc>
          <w:tcPr>
            <w:tcW w:w="8995" w:type="dxa"/>
            <w:tcBorders/>
          </w:tcPr>
          <w:p>
            <w:pPr>
              <w:pStyle w:val="Normal"/>
              <w:ind w:left="28" w:hanging="0"/>
              <w:jc w:val="both"/>
              <w:rPr/>
            </w:pPr>
            <w:r>
              <w:rPr>
                <w:rFonts w:cs="Arial" w:ascii="Arial" w:hAnsi="Arial"/>
                <w:spacing w:val="20"/>
                <w:sz w:val="16"/>
                <w:szCs w:val="16"/>
                <w:lang w:eastAsia="zh-CN"/>
              </w:rPr>
              <w:t xml:space="preserve">Dala tipo D-K de 30cmx30cm. de concreto hecho en obra f´c=200 kg/cm2 resistencia normal rev. 12cm,  armado con 6 var#4 y estribos del #2.5@15 cm </w:t>
            </w:r>
            <w:r>
              <w:fldChar w:fldCharType="begin"/>
            </w:r>
            <w:r>
              <w:rPr>
                <w:rStyle w:val="InternetLink"/>
                <w:sz w:val="16"/>
                <w:spacing w:val="20"/>
                <w:szCs w:val="16"/>
                <w:rFonts w:cs="Arial" w:ascii="Arial" w:hAnsi="Arial"/>
                <w:color w:val="000000"/>
                <w:lang w:eastAsia="zh-CN"/>
              </w:rPr>
              <w:instrText xml:space="preserve"> HYPERLINK "mailto:E" \l "2.5@5cm"</w:instrText>
            </w:r>
            <w:r>
              <w:rPr>
                <w:rStyle w:val="InternetLink"/>
                <w:sz w:val="16"/>
                <w:spacing w:val="20"/>
                <w:szCs w:val="16"/>
                <w:rFonts w:cs="Arial" w:ascii="Arial" w:hAnsi="Arial"/>
                <w:color w:val="000000"/>
                <w:lang w:eastAsia="zh-CN"/>
              </w:rPr>
              <w:fldChar w:fldCharType="separate"/>
            </w:r>
            <w:r>
              <w:rPr>
                <w:rStyle w:val="InternetLink"/>
                <w:rFonts w:cs="Arial" w:ascii="Arial" w:hAnsi="Arial"/>
                <w:color w:val="000000"/>
                <w:spacing w:val="20"/>
                <w:sz w:val="16"/>
                <w:szCs w:val="16"/>
                <w:lang w:eastAsia="zh-CN"/>
              </w:rPr>
              <w:t>E#2.5@5cm</w:t>
            </w:r>
            <w:r>
              <w:rPr>
                <w:rStyle w:val="InternetLink"/>
                <w:sz w:val="16"/>
                <w:spacing w:val="20"/>
                <w:szCs w:val="16"/>
                <w:rFonts w:cs="Arial" w:ascii="Arial" w:hAnsi="Arial"/>
                <w:color w:val="000000"/>
                <w:lang w:eastAsia="zh-CN"/>
              </w:rPr>
              <w:fldChar w:fldCharType="end"/>
            </w:r>
            <w:r>
              <w:rPr>
                <w:rFonts w:cs="Arial" w:ascii="Arial" w:hAnsi="Arial"/>
                <w:spacing w:val="20"/>
                <w:sz w:val="16"/>
                <w:szCs w:val="16"/>
                <w:lang w:eastAsia="zh-CN"/>
              </w:rPr>
              <w:t xml:space="preserve"> en extrmos, con celotex 2" de remate  para desplante, amarre y remate de muro, hasta una altura máx. de 10.00m máx.,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ALB.EST.04</w:t>
            </w:r>
          </w:p>
        </w:tc>
        <w:tc>
          <w:tcPr>
            <w:tcW w:w="8995" w:type="dxa"/>
            <w:tcBorders/>
          </w:tcPr>
          <w:p>
            <w:pPr>
              <w:pStyle w:val="Normal"/>
              <w:ind w:left="28" w:hanging="0"/>
              <w:jc w:val="both"/>
              <w:rPr/>
            </w:pPr>
            <w:r>
              <w:rPr>
                <w:rFonts w:cs="Arial" w:ascii="Arial" w:hAnsi="Arial"/>
                <w:spacing w:val="20"/>
                <w:sz w:val="16"/>
                <w:szCs w:val="16"/>
                <w:lang w:eastAsia="zh-CN"/>
              </w:rPr>
              <w:t xml:space="preserve">Dala tipo D-1 de 15cm x 30cm. con concreto hecho en obra con revolvedora f´c=200kg/cm2 resistencia normal rev. 12cm., tamaño máximo del agregado igual a ¾”,  armado con varillas 4#3 tanto en lecho superior como inferior, estribos del </w:t>
            </w:r>
            <w:r>
              <w:fldChar w:fldCharType="begin"/>
            </w:r>
            <w:r>
              <w:rPr>
                <w:rStyle w:val="InternetLink"/>
                <w:sz w:val="16"/>
                <w:spacing w:val="20"/>
                <w:szCs w:val="16"/>
                <w:rFonts w:cs="Arial" w:ascii="Arial" w:hAnsi="Arial"/>
                <w:color w:val="000000"/>
                <w:lang w:eastAsia="zh-CN"/>
              </w:rPr>
              <w:instrText xml:space="preserve"> HYPERLINK "mailto:" \l "2.5@15cm"</w:instrText>
            </w:r>
            <w:r>
              <w:rPr>
                <w:rStyle w:val="InternetLink"/>
                <w:sz w:val="16"/>
                <w:spacing w:val="20"/>
                <w:szCs w:val="16"/>
                <w:rFonts w:cs="Arial" w:ascii="Arial" w:hAnsi="Arial"/>
                <w:color w:val="000000"/>
                <w:lang w:eastAsia="zh-CN"/>
              </w:rPr>
              <w:fldChar w:fldCharType="separate"/>
            </w:r>
            <w:r>
              <w:rPr>
                <w:rStyle w:val="InternetLink"/>
                <w:rFonts w:cs="Arial" w:ascii="Arial" w:hAnsi="Arial"/>
                <w:color w:val="000000"/>
                <w:spacing w:val="20"/>
                <w:sz w:val="16"/>
                <w:szCs w:val="16"/>
                <w:lang w:eastAsia="zh-CN"/>
              </w:rPr>
              <w:t>#2.5@15cm</w:t>
            </w:r>
            <w:r>
              <w:rPr>
                <w:rStyle w:val="InternetLink"/>
                <w:sz w:val="16"/>
                <w:spacing w:val="20"/>
                <w:szCs w:val="16"/>
                <w:rFonts w:cs="Arial" w:ascii="Arial" w:hAnsi="Arial"/>
                <w:color w:val="000000"/>
                <w:lang w:eastAsia="zh-CN"/>
              </w:rPr>
              <w:fldChar w:fldCharType="end"/>
            </w:r>
            <w:r>
              <w:rPr>
                <w:rFonts w:cs="Arial" w:ascii="Arial" w:hAnsi="Arial"/>
                <w:spacing w:val="20"/>
                <w:sz w:val="16"/>
                <w:szCs w:val="16"/>
                <w:lang w:eastAsia="zh-CN"/>
              </w:rPr>
              <w:t xml:space="preserve"> y 5estribos </w:t>
            </w:r>
            <w:r>
              <w:fldChar w:fldCharType="begin"/>
            </w:r>
            <w:r>
              <w:rPr>
                <w:rStyle w:val="InternetLink"/>
                <w:sz w:val="16"/>
                <w:spacing w:val="20"/>
                <w:szCs w:val="16"/>
                <w:rFonts w:cs="Arial" w:ascii="Arial" w:hAnsi="Arial"/>
                <w:color w:val="000000"/>
                <w:lang w:eastAsia="zh-CN"/>
              </w:rPr>
              <w:instrText xml:space="preserve"> HYPERLINK "mailto:" \l "2.5@5cm"</w:instrText>
            </w:r>
            <w:r>
              <w:rPr>
                <w:rStyle w:val="InternetLink"/>
                <w:sz w:val="16"/>
                <w:spacing w:val="20"/>
                <w:szCs w:val="16"/>
                <w:rFonts w:cs="Arial" w:ascii="Arial" w:hAnsi="Arial"/>
                <w:color w:val="000000"/>
                <w:lang w:eastAsia="zh-CN"/>
              </w:rPr>
              <w:fldChar w:fldCharType="separate"/>
            </w:r>
            <w:r>
              <w:rPr>
                <w:rStyle w:val="InternetLink"/>
                <w:rFonts w:cs="Arial" w:ascii="Arial" w:hAnsi="Arial"/>
                <w:color w:val="000000"/>
                <w:spacing w:val="20"/>
                <w:sz w:val="16"/>
                <w:szCs w:val="16"/>
                <w:lang w:eastAsia="zh-CN"/>
              </w:rPr>
              <w:t>#2.5@5cm</w:t>
            </w:r>
            <w:r>
              <w:rPr>
                <w:rStyle w:val="InternetLink"/>
                <w:sz w:val="16"/>
                <w:spacing w:val="20"/>
                <w:szCs w:val="16"/>
                <w:rFonts w:cs="Arial" w:ascii="Arial" w:hAnsi="Arial"/>
                <w:color w:val="000000"/>
                <w:lang w:eastAsia="zh-CN"/>
              </w:rPr>
              <w:fldChar w:fldCharType="end"/>
            </w:r>
            <w:r>
              <w:rPr>
                <w:rFonts w:cs="Arial" w:ascii="Arial" w:hAnsi="Arial"/>
                <w:spacing w:val="20"/>
                <w:sz w:val="16"/>
                <w:szCs w:val="16"/>
                <w:lang w:eastAsia="zh-CN"/>
              </w:rPr>
              <w:t xml:space="preserve"> , para  amarre de muros, hasta una altura máxima de 10.0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b/>
                <w:b/>
                <w:spacing w:val="20"/>
                <w:sz w:val="22"/>
                <w:szCs w:val="22"/>
                <w:lang w:eastAsia="zh-CN"/>
              </w:rPr>
            </w:pPr>
            <w:r>
              <w:rPr>
                <w:rFonts w:cs="Arial" w:ascii="Arial" w:hAnsi="Arial"/>
                <w:b/>
                <w:spacing w:val="20"/>
                <w:sz w:val="22"/>
                <w:szCs w:val="22"/>
                <w:lang w:eastAsia="zh-CN"/>
              </w:rPr>
            </w:r>
          </w:p>
        </w:tc>
        <w:tc>
          <w:tcPr>
            <w:tcW w:w="8995" w:type="dxa"/>
            <w:tcBorders/>
          </w:tcPr>
          <w:p>
            <w:pPr>
              <w:pStyle w:val="Normal"/>
              <w:jc w:val="center"/>
              <w:rPr/>
            </w:pPr>
            <w:r>
              <w:rPr>
                <w:rFonts w:cs="Arial" w:ascii="Arial" w:hAnsi="Arial"/>
                <w:b/>
                <w:sz w:val="22"/>
                <w:szCs w:val="22"/>
              </w:rPr>
              <w:t>INSTALACIÓN  ELECTRICA</w:t>
            </w:r>
          </w:p>
        </w:tc>
      </w:tr>
      <w:tr>
        <w:trPr/>
        <w:tc>
          <w:tcPr>
            <w:tcW w:w="977" w:type="dxa"/>
            <w:gridSpan w:val="2"/>
            <w:tcBorders/>
          </w:tcPr>
          <w:p>
            <w:pPr>
              <w:pStyle w:val="Normal"/>
              <w:snapToGrid w:val="false"/>
              <w:jc w:val="center"/>
              <w:rPr>
                <w:rFonts w:ascii="Arial" w:hAnsi="Arial" w:cs="Arial"/>
                <w:b/>
                <w:b/>
                <w:sz w:val="16"/>
                <w:szCs w:val="16"/>
              </w:rPr>
            </w:pPr>
            <w:r>
              <w:rPr>
                <w:rFonts w:cs="Arial" w:ascii="Arial" w:hAnsi="Arial"/>
                <w:b/>
                <w:sz w:val="16"/>
                <w:szCs w:val="16"/>
              </w:rPr>
            </w:r>
          </w:p>
        </w:tc>
        <w:tc>
          <w:tcPr>
            <w:tcW w:w="8995" w:type="dxa"/>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977"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8995" w:type="dxa"/>
            <w:tcBorders/>
          </w:tcPr>
          <w:p>
            <w:pPr>
              <w:pStyle w:val="Normal"/>
              <w:jc w:val="center"/>
              <w:rPr>
                <w:rFonts w:ascii="Arial" w:hAnsi="Arial" w:cs="Arial"/>
                <w:b/>
                <w:b/>
                <w:sz w:val="22"/>
                <w:szCs w:val="22"/>
              </w:rPr>
            </w:pPr>
            <w:r>
              <w:rPr>
                <w:rFonts w:cs="Arial" w:ascii="Arial" w:hAnsi="Arial"/>
                <w:b/>
                <w:sz w:val="22"/>
                <w:szCs w:val="22"/>
              </w:rPr>
              <w:t>SISTEMA DE FUERZA, ALUMBRADO, CONTACTOS Y VOZ Y DATOS</w:t>
            </w:r>
          </w:p>
        </w:tc>
      </w:tr>
      <w:tr>
        <w:trPr/>
        <w:tc>
          <w:tcPr>
            <w:tcW w:w="977" w:type="dxa"/>
            <w:gridSpan w:val="2"/>
            <w:tcBorders/>
          </w:tcPr>
          <w:p>
            <w:pPr>
              <w:pStyle w:val="Normal"/>
              <w:snapToGrid w:val="false"/>
              <w:jc w:val="center"/>
              <w:rPr>
                <w:rFonts w:ascii="Arial" w:hAnsi="Arial" w:cs="Arial"/>
                <w:b/>
                <w:b/>
                <w:sz w:val="16"/>
                <w:szCs w:val="16"/>
              </w:rPr>
            </w:pPr>
            <w:r>
              <w:rPr>
                <w:rFonts w:cs="Arial" w:ascii="Arial" w:hAnsi="Arial"/>
                <w:b/>
                <w:sz w:val="16"/>
                <w:szCs w:val="16"/>
              </w:rPr>
            </w:r>
          </w:p>
        </w:tc>
        <w:tc>
          <w:tcPr>
            <w:tcW w:w="8995" w:type="dxa"/>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977" w:type="dxa"/>
            <w:gridSpan w:val="2"/>
            <w:tcBorders/>
          </w:tcPr>
          <w:p>
            <w:pPr>
              <w:pStyle w:val="Normal"/>
              <w:jc w:val="center"/>
              <w:rPr>
                <w:rFonts w:ascii="Arial" w:hAnsi="Arial" w:cs="Arial"/>
                <w:caps/>
                <w:spacing w:val="20"/>
                <w:sz w:val="16"/>
                <w:szCs w:val="16"/>
                <w:lang w:val="es-ES"/>
              </w:rPr>
            </w:pPr>
            <w:r>
              <w:rPr>
                <w:rFonts w:cs="Arial" w:ascii="Arial" w:hAnsi="Arial"/>
                <w:caps/>
                <w:spacing w:val="20"/>
                <w:sz w:val="16"/>
                <w:szCs w:val="16"/>
                <w:lang w:val="es-ES"/>
              </w:rPr>
              <w:t>Ie.01A</w:t>
            </w:r>
          </w:p>
          <w:p>
            <w:pPr>
              <w:pStyle w:val="Normal"/>
              <w:jc w:val="center"/>
              <w:rPr>
                <w:rFonts w:ascii="Arial" w:hAnsi="Arial" w:cs="Arial"/>
                <w:caps/>
                <w:spacing w:val="20"/>
                <w:sz w:val="16"/>
                <w:szCs w:val="16"/>
                <w:lang w:val="es-ES"/>
              </w:rPr>
            </w:pPr>
            <w:r>
              <w:rPr>
                <w:rFonts w:cs="Arial" w:ascii="Arial" w:hAnsi="Arial"/>
                <w:caps/>
                <w:spacing w:val="20"/>
                <w:sz w:val="16"/>
                <w:szCs w:val="16"/>
                <w:lang w:val="es-ES"/>
              </w:rPr>
            </w:r>
          </w:p>
          <w:p>
            <w:pPr>
              <w:pStyle w:val="Normal"/>
              <w:jc w:val="center"/>
              <w:rPr>
                <w:rFonts w:ascii="Arial" w:hAnsi="Arial" w:cs="Arial"/>
                <w:caps/>
                <w:spacing w:val="20"/>
                <w:sz w:val="16"/>
                <w:szCs w:val="16"/>
                <w:lang w:val="es-ES"/>
              </w:rPr>
            </w:pPr>
            <w:r>
              <w:rPr>
                <w:rFonts w:cs="Arial" w:ascii="Arial" w:hAnsi="Arial"/>
                <w:caps/>
                <w:spacing w:val="20"/>
                <w:sz w:val="16"/>
                <w:szCs w:val="16"/>
                <w:lang w:val="es-ES"/>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Interruptor termomagnético TIPO POWERPACT, TIPO  I-LINE, 2 POLOS, 20 AMPS, MARCO F, catalogo no. FH26020,  mca. Square'D., Incluye: accesorios para su fijacion. Deberá de verificar si el marco y catalogo del interruptor corresponden con el espacio y fijación al tablero tipo I-Line existente antes de realizar la compra, por lo que existe una gama de diferentes tableros e interruptores, a reserva de las actualizaciones de los interruptores, ya que no se podrá hacer el cambio por ser un equipo de seguridad, así mismo el suministro se tomará en cuenta, cuando el equipo sea verificado y recibido por la supervisión de obra, en el lugar donde se efectú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1B</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Instalación, colocación y puesta en marcha de Interruptor termomagnético TIPO POWERPACT, TIPO  I-LINE, 2 POLOS, 20 AMPS, MARCO F, catalogo no. FH 26020,  mca. Square'D, Incluye: accesorios para su fijación, peinado de cables, acarreos dentro y fuera de la obra, retiro del material sobrante, desperdicios, holguras, limpieza, Incluye: materiales, mano de obra, equipo y herramienta. </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2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Interruptor termomagnético TIPO POWERPACT, TIPO  I-LINE, 3 POLOS, 50 AMPS, MARCO H, catalogo no. HDA36050, mca. Square'D., Incluye: accesorios para su fijacion, Deberá de verificar si el marco y catalogo del interruptor corresponden con el espacio y fijación al tablero tipo I-Line existente antes de realizar la compra, por lo que existe una gama de diferentes tableros e interruptores, a reserva de las actualizaciones de los interruptores, ya que no se podrá hacer el cambio por ser un equipo de seguridad, así mismo el suministro se tomará en cuenta, cuando el equipo sea verificado y recibido por la supervisión de obra, en el lugar donde se efectú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caps/>
                <w:spacing w:val="20"/>
                <w:sz w:val="16"/>
                <w:szCs w:val="16"/>
                <w:lang w:val="es-ES"/>
              </w:rPr>
            </w:pPr>
            <w:r>
              <w:rPr>
                <w:rFonts w:cs="Arial" w:ascii="Arial" w:hAnsi="Arial"/>
                <w:caps/>
                <w:spacing w:val="20"/>
                <w:sz w:val="16"/>
                <w:szCs w:val="16"/>
                <w:lang w:val="es-ES"/>
              </w:rPr>
              <w:t>Ie.02B</w:t>
            </w:r>
          </w:p>
          <w:p>
            <w:pPr>
              <w:pStyle w:val="Normal"/>
              <w:jc w:val="center"/>
              <w:rPr>
                <w:rFonts w:ascii="Arial" w:hAnsi="Arial" w:cs="Arial"/>
                <w:caps/>
                <w:spacing w:val="20"/>
                <w:sz w:val="16"/>
                <w:szCs w:val="16"/>
                <w:lang w:val="es-ES"/>
              </w:rPr>
            </w:pPr>
            <w:r>
              <w:rPr>
                <w:rFonts w:cs="Arial" w:ascii="Arial" w:hAnsi="Arial"/>
                <w:caps/>
                <w:spacing w:val="20"/>
                <w:sz w:val="16"/>
                <w:szCs w:val="16"/>
                <w:lang w:val="es-ES"/>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ón y puesta en marcha de Interruptor termomagnético TIPO POWERPACT, TIPO  I-LINE, 3 POLOS, 50 AMPS, MARCO H, catalogo no. HDA36050, mca. Square'D, Incluye: accesorios para su fijación, peinado de cables, acarreos dentro y fuera de la obra, retiro del material sobrante, desperdicios, holguras, limpieza, Incluye: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3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Interruptor termomagnético TIPO POWERPACT, TIPO  I-LINE, 3 POLOS, 100 AMPS,  MARCO H, catalogo no. HDA36100, mca. Square'D., Incluye: accesorios para su fijacion, Deberá de verificar si el marco y catalogo del interruptor corresponden con el espacio y fijación al tablero tipo I-Line existente antes de realizar la compra, por lo que existe una gama de diferentes tableros e interruptores, a reserva de las actualizaciones de los interruptores, ya que no se podrá hacer el cambio por ser un equipo de seguridad, así mismo el suministro se tomará en cuenta, cuando el equipo sea verificado y recibido por la supervisión de obra, en el lugar donde se efectú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caps/>
                <w:spacing w:val="20"/>
                <w:sz w:val="16"/>
                <w:szCs w:val="16"/>
                <w:lang w:val="es-ES"/>
              </w:rPr>
            </w:pPr>
            <w:r>
              <w:rPr>
                <w:rFonts w:cs="Arial" w:ascii="Arial" w:hAnsi="Arial"/>
                <w:caps/>
                <w:spacing w:val="20"/>
                <w:sz w:val="16"/>
                <w:szCs w:val="16"/>
                <w:lang w:val="es-ES"/>
              </w:rPr>
              <w:t>Ie.03B</w:t>
            </w:r>
          </w:p>
          <w:p>
            <w:pPr>
              <w:pStyle w:val="Normal"/>
              <w:jc w:val="center"/>
              <w:rPr>
                <w:rFonts w:ascii="Arial" w:hAnsi="Arial" w:cs="Arial"/>
                <w:caps/>
                <w:spacing w:val="20"/>
                <w:sz w:val="16"/>
                <w:szCs w:val="16"/>
                <w:lang w:val="es-ES"/>
              </w:rPr>
            </w:pPr>
            <w:r>
              <w:rPr>
                <w:rFonts w:cs="Arial" w:ascii="Arial" w:hAnsi="Arial"/>
                <w:caps/>
                <w:spacing w:val="20"/>
                <w:sz w:val="16"/>
                <w:szCs w:val="16"/>
                <w:lang w:val="es-ES"/>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ón y puesta en marcha de Interruptor termomagnético TIPO POWERPACT, TIPO  I-LINE, 3 POLOS, 100 AMPS, MARCO H, catalogo no. HDA36100, mca. Square'D, Incluye: accesorios para su fijación, peinado de cables, acarreos dentro y fuera de la obra, retiro del material sobrante, desperdicios, holguras, limpieza, Incluye: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4A</w:t>
            </w:r>
          </w:p>
        </w:tc>
        <w:tc>
          <w:tcPr>
            <w:tcW w:w="8995" w:type="dxa"/>
            <w:tcBorders/>
          </w:tcPr>
          <w:p>
            <w:pPr>
              <w:pStyle w:val="Normal"/>
              <w:ind w:left="28" w:hanging="0"/>
              <w:jc w:val="both"/>
              <w:rPr/>
            </w:pPr>
            <w:r>
              <w:rPr>
                <w:rFonts w:cs="Arial" w:ascii="Arial" w:hAnsi="Arial"/>
                <w:spacing w:val="20"/>
                <w:sz w:val="16"/>
                <w:szCs w:val="16"/>
                <w:lang w:eastAsia="zh-CN"/>
              </w:rPr>
              <w:t>Suministro de tablero distribución de 18 espacios, con interruptor principal de 100 amp, 4 hilos 3 fases, cat. NQ-184AB100-S, marca Square'D, con sus interruptores derivados como se indica en los cuadros de cargas y especificaciones, los cuales so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1 Interruptor tipo QO, cat. QO120, de 1 polo 20 amp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1 Interruptor tipo QO, cat. QO330, de 3 polos 30 amp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1 Interruptor tipo QO, cat. QO370, de 3 polos 70 amp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l suministro se tomará en cuenta, cuando el equipo sea verificado y recibido por la supervisión de obra, en el lugar donde se efectú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caps/>
                <w:spacing w:val="20"/>
                <w:sz w:val="16"/>
                <w:szCs w:val="16"/>
                <w:lang w:val="es-ES"/>
              </w:rPr>
            </w:pPr>
            <w:r>
              <w:rPr>
                <w:rFonts w:cs="Arial" w:ascii="Arial" w:hAnsi="Arial"/>
                <w:caps/>
                <w:spacing w:val="20"/>
                <w:sz w:val="16"/>
                <w:szCs w:val="16"/>
                <w:lang w:val="es-ES"/>
              </w:rPr>
              <w:t>Ie.04B</w:t>
            </w:r>
          </w:p>
          <w:p>
            <w:pPr>
              <w:pStyle w:val="Normal"/>
              <w:jc w:val="center"/>
              <w:rPr>
                <w:rFonts w:ascii="Arial" w:hAnsi="Arial" w:cs="Arial"/>
                <w:caps/>
                <w:spacing w:val="20"/>
                <w:sz w:val="16"/>
                <w:szCs w:val="16"/>
                <w:lang w:val="es-ES"/>
              </w:rPr>
            </w:pPr>
            <w:r>
              <w:rPr>
                <w:rFonts w:cs="Arial" w:ascii="Arial" w:hAnsi="Arial"/>
                <w:caps/>
                <w:spacing w:val="20"/>
                <w:sz w:val="16"/>
                <w:szCs w:val="16"/>
                <w:lang w:val="es-ES"/>
              </w:rPr>
            </w:r>
          </w:p>
        </w:tc>
        <w:tc>
          <w:tcPr>
            <w:tcW w:w="8995" w:type="dxa"/>
            <w:tcBorders/>
          </w:tcPr>
          <w:p>
            <w:pPr>
              <w:pStyle w:val="Normal"/>
              <w:ind w:left="28" w:hanging="0"/>
              <w:jc w:val="both"/>
              <w:rPr/>
            </w:pPr>
            <w:r>
              <w:rPr>
                <w:rFonts w:cs="Arial" w:ascii="Arial" w:hAnsi="Arial"/>
                <w:spacing w:val="20"/>
                <w:sz w:val="16"/>
                <w:szCs w:val="16"/>
                <w:lang w:eastAsia="zh-CN"/>
              </w:rPr>
              <w:t>Instalación, colocación y puesta en marcha de tablero distribución de 18 espacios, con interruptor principal de 100 amp, 4 hilos 3 fases, cat. NQ-184AB100-S, marca Square'D, con sus interruptores derivados como se indica en los cuadros de cargas y especificaciones, los cuales so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1 Interruptor tipo QO, cat. QO120, de 1 polo 20 amp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1 Interruptor tipo QO, cat. QO330, de 3 polos 30 amp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1 Interruptor tipo QO, cat. QO370, de 3 polos 70 amp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cluye: peinado de cables, acarreos dentro y fuera de la obra, retiro del material sobrante, desperdicios, holguras, limpieza, Incluye: materiales, mano de obra, equipo y herramienta.</w:t>
            </w:r>
          </w:p>
        </w:tc>
      </w:tr>
      <w:tr>
        <w:trPr/>
        <w:tc>
          <w:tcPr>
            <w:tcW w:w="977" w:type="dxa"/>
            <w:gridSpan w:val="2"/>
            <w:tcBorders/>
          </w:tcPr>
          <w:p>
            <w:pPr>
              <w:pStyle w:val="Normal"/>
              <w:snapToGrid w:val="false"/>
              <w:jc w:val="center"/>
              <w:rPr>
                <w:rFonts w:ascii="Arial" w:hAnsi="Arial" w:cs="Arial"/>
                <w:caps/>
                <w:spacing w:val="20"/>
                <w:sz w:val="16"/>
                <w:szCs w:val="16"/>
                <w:lang w:val="es-ES" w:eastAsia="zh-CN"/>
              </w:rPr>
            </w:pPr>
            <w:r>
              <w:rPr>
                <w:rFonts w:cs="Arial" w:ascii="Arial" w:hAnsi="Arial"/>
                <w:caps/>
                <w:spacing w:val="20"/>
                <w:sz w:val="16"/>
                <w:szCs w:val="16"/>
                <w:lang w:val="es-ES" w:eastAsia="zh-CN"/>
              </w:rPr>
            </w:r>
          </w:p>
        </w:tc>
        <w:tc>
          <w:tcPr>
            <w:tcW w:w="8995" w:type="dxa"/>
            <w:tcBorders/>
          </w:tcPr>
          <w:p>
            <w:pPr>
              <w:pStyle w:val="Normal"/>
              <w:snapToGrid w:val="false"/>
              <w:jc w:val="both"/>
              <w:rPr>
                <w:rFonts w:ascii="Arial" w:hAnsi="Arial" w:cs="Arial"/>
                <w:caps/>
                <w:spacing w:val="20"/>
                <w:sz w:val="18"/>
                <w:szCs w:val="18"/>
                <w:lang w:val="es-ES"/>
              </w:rPr>
            </w:pPr>
            <w:r>
              <w:rPr>
                <w:rFonts w:cs="Arial" w:ascii="Arial" w:hAnsi="Arial"/>
                <w:caps/>
                <w:spacing w:val="20"/>
                <w:sz w:val="18"/>
                <w:szCs w:val="18"/>
                <w:lang w:val="es-ES"/>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5A</w:t>
            </w:r>
          </w:p>
        </w:tc>
        <w:tc>
          <w:tcPr>
            <w:tcW w:w="8995" w:type="dxa"/>
            <w:tcBorders/>
          </w:tcPr>
          <w:p>
            <w:pPr>
              <w:pStyle w:val="Normal"/>
              <w:ind w:left="28" w:hanging="0"/>
              <w:jc w:val="both"/>
              <w:rPr/>
            </w:pPr>
            <w:r>
              <w:rPr>
                <w:rFonts w:cs="Arial" w:ascii="Arial" w:hAnsi="Arial"/>
                <w:spacing w:val="20"/>
                <w:sz w:val="16"/>
                <w:szCs w:val="16"/>
                <w:lang w:eastAsia="zh-CN"/>
              </w:rPr>
              <w:t>Suministro de tablero distribución de 30 espacios, con interruptor principal de 50 amp, 4 hilos 3 fases, cat. NQ-304AB100-S, marca Square'D, con sus interruptores derivados como se indica en los cuadros de cargas y especificaciones, los cuales so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6 Interruptores tipo QO, cat. QO115, de 1 polo 15 amp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6 Interruptores tipo QO, cat. QO120, de 1 polo 20 amp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l suministro se tomará en cuenta, cuando el equipo sea verificado y recibido por la supervisión de obra, en el lugar donde se efectú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caps/>
                <w:spacing w:val="20"/>
                <w:sz w:val="16"/>
                <w:szCs w:val="16"/>
                <w:lang w:val="es-ES"/>
              </w:rPr>
            </w:pPr>
            <w:r>
              <w:rPr>
                <w:rFonts w:cs="Arial" w:ascii="Arial" w:hAnsi="Arial"/>
                <w:caps/>
                <w:spacing w:val="20"/>
                <w:sz w:val="16"/>
                <w:szCs w:val="16"/>
                <w:lang w:val="es-ES"/>
              </w:rPr>
              <w:t>Ie.05B</w:t>
            </w:r>
          </w:p>
          <w:p>
            <w:pPr>
              <w:pStyle w:val="Normal"/>
              <w:jc w:val="center"/>
              <w:rPr>
                <w:rFonts w:ascii="Arial" w:hAnsi="Arial" w:cs="Arial"/>
                <w:caps/>
                <w:spacing w:val="20"/>
                <w:sz w:val="16"/>
                <w:szCs w:val="16"/>
                <w:lang w:val="es-ES"/>
              </w:rPr>
            </w:pPr>
            <w:r>
              <w:rPr>
                <w:rFonts w:cs="Arial" w:ascii="Arial" w:hAnsi="Arial"/>
                <w:caps/>
                <w:spacing w:val="20"/>
                <w:sz w:val="16"/>
                <w:szCs w:val="16"/>
                <w:lang w:val="es-ES"/>
              </w:rPr>
            </w:r>
          </w:p>
        </w:tc>
        <w:tc>
          <w:tcPr>
            <w:tcW w:w="8995" w:type="dxa"/>
            <w:tcBorders/>
          </w:tcPr>
          <w:p>
            <w:pPr>
              <w:pStyle w:val="Normal"/>
              <w:ind w:left="28" w:hanging="0"/>
              <w:jc w:val="both"/>
              <w:rPr/>
            </w:pPr>
            <w:r>
              <w:rPr>
                <w:rFonts w:cs="Arial" w:ascii="Arial" w:hAnsi="Arial"/>
                <w:spacing w:val="20"/>
                <w:sz w:val="16"/>
                <w:szCs w:val="16"/>
                <w:lang w:eastAsia="zh-CN"/>
              </w:rPr>
              <w:t>Instalación, colocación y puesta en marcha de tablero distribución de 30 espacios, con interruptor principal de 50 amp, 4 hilos 3 fases, cat. NQ-304AB100-S, marca Square'D, con sus interruptores derivados como se indica en los cuadros de cargas y especificaciones, los cuales so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6 Interruptores tipo QO, cat. QO115, de 1 polo 15 amp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6 Interruptores tipo QO, cat. QO120, de 1 polo 20 amps.</w:t>
            </w:r>
          </w:p>
          <w:p>
            <w:pPr>
              <w:pStyle w:val="Normal"/>
              <w:ind w:left="28" w:hanging="0"/>
              <w:jc w:val="both"/>
              <w:rPr/>
            </w:pPr>
            <w:r>
              <w:rPr>
                <w:rFonts w:cs="Arial" w:ascii="Arial" w:hAnsi="Arial"/>
                <w:spacing w:val="20"/>
                <w:sz w:val="16"/>
                <w:szCs w:val="16"/>
                <w:lang w:eastAsia="zh-CN"/>
              </w:rPr>
              <w:t>Incluye: peinado de cables, acarreos dentro y fuera de la obra, retiro del material sobrante, desperdicios, holguras, limpieza,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6</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metálico galvanizado pared gruesa de 16 mm, de diámetro Mca. Júpiter o similar, considerar dentro del costo, materiales, desperdicios, guia de tuberia, andamios, herramienta y equipo. Incluye elementos de fijación, canal unistrut, varillas roscadas, tuercas y roldanas, taquetes de expansión, pijas, barrenado, abrazaderas tipo uña u omega, cople, contra y monitor, codo, caja tipo condulet con tapa y empaque, caja cuadrada galvanizada con tapa o sobretapa, materiales de consumo, acarreos dentro y fuera de la obra, retiro del material sobrante, mermas, mano de obra, en caso de realizar pasos en muros los acabados deberán de ser reestablecidos  igual al acabado que existí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7</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metálico galvanizado pared gruesa de 35 mm, de diámetro Mca. Júpiter o similar, considerar dentro del costo, materiales, desperdicios, guia de tuberia, andamios, herramienta y equipo. Incluye elementos de fijación, canal unistrut, varillas roscadas, tuercas y roldanas, taquetes de expansión, pijas, barrenado, abrazaderas tipo uña u omega, cople, contra y monitor, codo, caja tipo condulet con tapa y empaque, caja cuadrada galvanizada con tapa o sobretapa, materiales de consumo, acarreos dentro y fuera de la obra, retiro del material sobrante, mermas, mano de obra, en caso de realizar pasos en muros los acabados deberán de ser reestablecidos igual al acabado que existí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8</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pared delgada galvanizada de 16 mm, Mca. Júpiter o similar, considerar dentro del costo, materiales, desperdicios, guia de tuberia, andamios, herramienta y equipo. Incluye elementos de fijación, canal unistrut, varillas roscadas, tuercas y roldanas, taquetes de expansión, pijas, barrenado, abrazaderas tipo uña u omega, cople, contra y monitor, codo, caja tipo condulet con tapa y empaque, caja cuadrada galvanizada con tapa o sobretapa, materiales de consumo, acarreos dentro y fuera de la obra, retiro del material sobrante, mermas, mano de obra, en caso de realizar pasos en muros los acabados deberán de ser reestablecidos igual al acabado que existí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09</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pared delgada galvanizada de 21 mm, Mca. Júpiter o similar, considerar dentro del costo, materiales, desperdicios, guia de tuberia, andamios, herramienta y equipo. Incluye elementos de fijación, canal unistrut, varillas roscadas, tuercas y roldanas, taquetes de expansión, pijas, barrenado, abrazaderas tipo uña u omega, cople, contra y monitor, codo, caja tipo condulet con tapa y empaque, caja cuadrada galvanizada con tapa o sobretapa, materiales de consumo, acarreos dentro y fuera de la obra, retiro del material sobrante, mermas, mano de obra, en caso de realizar pasos en muros los acabados deberán de ser reestablecidos igual al acabado que existí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0</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pared delgada galvanizada de 27 mm, Mca. Júpiter o similar, considerar dentro del costo, materiales, desperdicios, guia de tuberia, andamios, herramienta y equipo. Incluye elementos de fijación, canal unistrut, varillas roscadas, tuercas y roldanas, taquetes de expansión, pijas, barrenado, abrazaderas tipo uña u omega, cople, contra y monitor, codo, caja tipo condulet con tapa y empaque, caja cuadrada galvanizada con tapa o sobretapa, materiales de consumo, acarreos dentro y fuera de la obra, retiro del material sobrante, mermas, mano de obra, en caso de realizar pasos en muros los acabados deberán de ser reestablecidos igual al acabado que existí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pared delgada galvanizada de 35 mm, Mca. Júpiter o similar, considerar dentro del costo, materiales, desperdicios, guia de tuberia, andamios, herramienta y equipo. Incluye elementos de fijación, canal unistrut, varillas roscadas, tuercas y roldanas, taquetes de expansión, pijas, barrenado, abrazaderas tipo uña u omega, cople, contra y monitor, codo, caja tipo condulet con tapa y empaque, caja cuadrada galvanizada con tapa o sobretapa, materiales de consumo, acarreos dentro y fuera de la obra, retiro del material sobrante, mermas, mano de obra, en caso de realizar pasos en muros los acabados deberán de ser reestablecidos igual al acabado que existí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2</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de 35 mm, de pvc duralón tipo pesado, marca Condumex, cat. 402004 o simlar, se deberá de considerar ahogar el tubo, así como pegamento, conectores de pvc, cajas cuadradas de pvc o galvanizadas según sea el caso y accesorios, los cuales deberán de ir incluidos dentro del precio unitario. Incluye: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3</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de 53 mm, de pvc duralón tipo pesado, marca Condumex, cat. 402006 o simlar, se deberá de considerar ahogar el tubo, así como pegamento, conectores de pvc, cajas cuadradas de pvc o galvanizadas según sea el caso y accesorios, los cuales deberán de ir incluidos dentro del precio unitario. Incluye: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4</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Gabinete tipo Himel de 40x30x15 cm., marca Telemecanique, cat. IP-55 - CRN-43150-M o similar, Se deberán de considerar elementos de fijación, taquetes, pijas, estas cajas serán utilizadas como registros, así como para los cambios de dirección que pudieran presentarse, en la adecuación del inmueble. Incluye: Materiales de consumo, acarreos dentro y fuera de la obra, retiro del material sobrante, desperdicios, mermas,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5</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colocación y puesta en marcha de Cable de cobre monopolar tipo THW-LS Vinanel XXI, marca Condumex calibre 33.60 mm2 (2 AWG), Se deberán de considerar, guiado, conexiones, encintado de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6</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colocación y puesta en marcha de Cable de cobre monopolar tipo THW-LS Vinanel XXI, marca Condumex o similar, calibre 21.2 mm2 (4 AWG), Se deberán de considerar, guiado, conexiones, encintado de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7</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colocación y puesta en marcha de Cable de cobre monopolar tipo THW-LS Vinanel XXI, marca Condumex o similar, calibre 13.3 mm2 (6 AWG), Se deberán de considerar, guiado, conexiones, encintado de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8</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colocación y puesta en marcha de Cable de cobre monopolar tipo THW-LS Vinanel XXI, marca Condumex o similar, calibre 8.36 mm2 (8 AWG), Se deberán de considerar, guiado, conexiones, encintado de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19</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colocación y puesta en marcha de Cable de cobre monopolar tipo THW-LS Vinanel XXI, marca Condumex o similar, calibre 5.26 mm2 (10 AWG), Se deberán de considerar, guiado, conexiones, encintado de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0</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colocación y puesta en marcha de Cable de cobre monopolar tipo THW-LS Vinanel XXI, marca Condumex o similar, calibre 3.31 mm2 (12 AWG), Se deberán de considerar, guiado, conexiones, encintado de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caps/>
                <w:spacing w:val="20"/>
                <w:sz w:val="16"/>
                <w:szCs w:val="16"/>
                <w:lang w:val="es-ES" w:eastAsia="zh-CN"/>
              </w:rPr>
            </w:pPr>
            <w:r>
              <w:rPr>
                <w:rFonts w:cs="Arial" w:ascii="Arial" w:hAnsi="Arial"/>
                <w:caps/>
                <w:spacing w:val="20"/>
                <w:sz w:val="16"/>
                <w:szCs w:val="16"/>
                <w:lang w:val="es-ES" w:eastAsia="zh-CN"/>
              </w:rPr>
            </w:r>
          </w:p>
        </w:tc>
        <w:tc>
          <w:tcPr>
            <w:tcW w:w="8995" w:type="dxa"/>
            <w:tcBorders/>
          </w:tcPr>
          <w:p>
            <w:pPr>
              <w:pStyle w:val="Normal"/>
              <w:snapToGrid w:val="false"/>
              <w:ind w:left="28" w:hanging="0"/>
              <w:jc w:val="both"/>
              <w:rPr>
                <w:rFonts w:ascii="Arial" w:hAnsi="Arial" w:cs="Arial"/>
                <w:caps/>
                <w:spacing w:val="20"/>
                <w:sz w:val="16"/>
                <w:szCs w:val="16"/>
                <w:lang w:val="es-ES" w:eastAsia="zh-CN"/>
              </w:rPr>
            </w:pPr>
            <w:r>
              <w:rPr>
                <w:rFonts w:cs="Arial" w:ascii="Arial" w:hAnsi="Arial"/>
                <w:caps/>
                <w:spacing w:val="20"/>
                <w:sz w:val="16"/>
                <w:szCs w:val="16"/>
                <w:lang w:val="es-ES"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colocación y puesta en marcha de Cable de cobre desnudo calibre 8.36 mm2 (8 AWG), marca Condumex o similar, Se deberá de considerar, guiado,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2</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colocación y puesta en marcha de Cable de cobre desnudo calibre 5.26 mm2 (10 AWG), marca Condumex o similar, Se deberá de considerar, guiado,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3</w:t>
            </w:r>
          </w:p>
        </w:tc>
        <w:tc>
          <w:tcPr>
            <w:tcW w:w="8995" w:type="dxa"/>
            <w:tcBorders/>
          </w:tcPr>
          <w:p>
            <w:pPr>
              <w:pStyle w:val="Normal"/>
              <w:ind w:left="28" w:hanging="0"/>
              <w:jc w:val="both"/>
              <w:rPr/>
            </w:pPr>
            <w:r>
              <w:rPr>
                <w:rFonts w:cs="Arial" w:ascii="Arial" w:hAnsi="Arial"/>
                <w:spacing w:val="20"/>
                <w:sz w:val="16"/>
                <w:szCs w:val="16"/>
                <w:lang w:eastAsia="zh-CN"/>
              </w:rPr>
              <w:t>Suministro, Instalación, colocación y puesta en marcha de Cable de cobre desnudo calibre 3.31 mm2 (12 AWG), marca Condumex o similar, Se deberá de considerar, guiado, conexiones, Incluye: equipo y herramienta, materiales de consumo, acarreos dentro y fuera de la obra, retiro del material sobrante, desperdicios, mano de obra, limpiez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4</w:t>
            </w:r>
          </w:p>
        </w:tc>
        <w:tc>
          <w:tcPr>
            <w:tcW w:w="8995" w:type="dxa"/>
            <w:tcBorders/>
          </w:tcPr>
          <w:p>
            <w:pPr>
              <w:pStyle w:val="Normal"/>
              <w:ind w:left="28" w:hanging="0"/>
              <w:jc w:val="both"/>
              <w:rPr/>
            </w:pPr>
            <w:r>
              <w:rPr>
                <w:rFonts w:cs="Arial" w:ascii="Arial" w:hAnsi="Arial"/>
                <w:spacing w:val="20"/>
                <w:sz w:val="16"/>
                <w:szCs w:val="16"/>
                <w:lang w:eastAsia="zh-CN"/>
              </w:rPr>
              <w:t>Suministro, instalación y colocación de Contacto monofásico duplex polarizado de 15 amp, color naranja puesta a tierra, cat. 8200-IG, marca Leviton o similar, Con tapa para contacto monofásico duplex polarizado, color marfil (Nylon), cat. 80703-I, marca Leviton o similar, se deberá de considerar elementos de fijación, acarreos dentro y fuera de la obra, Incluye: limpieza,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5</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Contacto monofásico duplex polarizado de 15 amp color marfil cat. 5262-I, marca Leviton o similar. Con tapa para contacto monofásico duplex polarizado, color marfil (Nylon), cat. 80703-I, marca Leviton o similar, se deberá de considerar elementos de fijación, acarreos dentro y fuera de la obra, Incluye: limpieza,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6</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Contacto duplex polarizado 15 A, 127V, tierra fisica, color marfil, con protección diferencial Cat. No. 7599-I Marca Leviton o similar, se deberá de considerar elementos de fijación, acarreos dentro y fuera de la obra, Incluye: limpieza,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7</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Contacto duplex polarizado 15 A, 127V, tierra fisica, color marfil, con protección diferencial Cat. No. 7599-I Marca Leviton o similar, con tapa cubierta para exterior resistente al agua Cat. 5977-CL Marca Leviton o similar, se deberá de considerar elementos de fijación, acarreos dentro y fuera de la obra, Incluye: limpieza,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8</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Apagador sencillo, Marca Bticino o similar, No. de Cat. QZ5001, se deberá de considerar elementos de fijación, acarreos dentro y fuera de la obra, limpieza, Incluye: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29</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Apagador de tres vías, Marca Bticino o similar, No. de Cat. QZ5003, se deberá de considerar elementos de fijación, acarreos dentro y fuera de la obra, limpieza, Incluye: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0</w:t>
            </w:r>
          </w:p>
        </w:tc>
        <w:tc>
          <w:tcPr>
            <w:tcW w:w="8995" w:type="dxa"/>
            <w:tcBorders/>
          </w:tcPr>
          <w:p>
            <w:pPr>
              <w:pStyle w:val="Normal"/>
              <w:ind w:left="28" w:hanging="0"/>
              <w:jc w:val="both"/>
              <w:rPr/>
            </w:pPr>
            <w:r>
              <w:rPr>
                <w:rFonts w:cs="Arial" w:ascii="Arial" w:hAnsi="Arial"/>
                <w:spacing w:val="20"/>
                <w:sz w:val="16"/>
                <w:szCs w:val="16"/>
                <w:lang w:eastAsia="zh-CN"/>
              </w:rPr>
              <w:t>Suministro, instalación y colocación de Placa de 1, 2 ó 3 ventanas Marca Bticiño o similar, No. de Cat. 5QZ4803M1BN (13 pzas.) , QZ4803M2BN (5 pzas.) y QZ4803M3BN (3 pzas.), se deberá de considerar elementos de fijación, acarreos dentro y fuera de la obra, limpieza, Incluye: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pruebas de operación, de lámpara de emergencia, marca ISB Sola Basic o similar, con número de catalogo LEP-12-117 y las siguientes características eléctricas, 127V,  60Hz, batería  recargable de 6Vcd, lámpara fluorescente de 17W tipo F17T, deberá de considerar elementos de fijación, taquetes, pijas, acarreos dentro y fuera de la obra, Incluye: limpieza,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2</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Interruptor de Seguridad, sin portafusbles (desconectador), clase 3130 servicio general nema tipo 3R, intemperie, de 3x60 amperes, cat. HU362NRB, marca Square'D, con accesorios para neutro y tierra, se deberá de considerar, elementos de fijación, pijas, incluye: barrenado, equipo y herramienta, materiales de consumo, acarreos dentro y fuera de la obra, mano de obra, limpiez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3</w:t>
            </w:r>
          </w:p>
        </w:tc>
        <w:tc>
          <w:tcPr>
            <w:tcW w:w="8995" w:type="dxa"/>
            <w:tcBorders/>
          </w:tcPr>
          <w:p>
            <w:pPr>
              <w:pStyle w:val="Normal"/>
              <w:ind w:left="28" w:hanging="0"/>
              <w:jc w:val="both"/>
              <w:rPr/>
            </w:pPr>
            <w:r>
              <w:rPr>
                <w:rFonts w:cs="Arial" w:ascii="Arial" w:hAnsi="Arial"/>
                <w:spacing w:val="20"/>
                <w:sz w:val="16"/>
                <w:szCs w:val="16"/>
                <w:lang w:eastAsia="zh-CN"/>
              </w:rPr>
              <w:t>Suministro, colocación e instalación de caja registro de aluminio serie rectangular para intemperie tipo FS, cat. FS-2, marca Crouse-Hinds-Domex o similar, Se deberá de considerar elementos de fijación, taquetes, pijas, Incluye: acarreos dentro y fuera de la obra, retiro del material sobrante, limpieza,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4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Centro de Carga de 2 espacios, 3 hilos 2 fases, cat. QO2S, marca Square'D, co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1 Interruptor tipo QO, cat. QO115, de 1 polo 15 amp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1 Interruptor tipo QO, cat. QO120, de 1 polo 20 amp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l suministro se tomará en cuenta, cuando el equipo sea verificado y recibido por la supervisión de obra, en el lugar donde se efectú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4B</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ón y puesta en marcha de Centro de Carga de 2 espacios, 3 hilos 2 fases, cat. QO2S, marca Square'D, co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1 Interruptor 1 tipo QO, cat. QO115, de 1 polo 15 amp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1 Interruptor tipo QO, cat. QO120, de 1 polo 20 amp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cluye: peinado de cables, acarreos dentro y fuera de la obra, retiro del material sobrante, desperdicios, holguras, limpieza, Incluye: materiales, mano de obra, equipo y herramient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5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Centro de Carga de 2 espacios, 3 hilos 2 fases, cat. QO2S, marca Square'D,  co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2 Interruptores tipo QO, cat. QO120, de 1 polo 20 amp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l suministro se tomará en cuenta, cuando el equipo sea verificado y recibido por la supervisión de obra, en el lugar donde se efectú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5B</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ón y puesta en marcha de Centro de Carga de 2 espacios, 3 hilos 2 fases, cat. QO2S, marca Square'D, con:</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2 Interruptores tipo QO, cat. QO120, de 1 polo 20 amp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cluye: peinado de cables, acarreos dentro y fuera de la obra, retiro del material sobrante, desperdicios, holguras, limpieza, Incluye: materiales, mano de obra, equipo y herramient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6</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Interruptor de Seguridad, con portafusibles y fusibles , clase 3130 servicio general nema tipo  1, interior, de 3x30 amperes, cat. D322N, marca Square'D, con accesorios para neutro y tierr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cluye: peinado de cables, acarreos dentro y fuera de la obra, retiro del material sobrante, desperdicios, holguras, limpieza, Incluye: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caps/>
                <w:spacing w:val="20"/>
                <w:sz w:val="16"/>
                <w:szCs w:val="16"/>
                <w:lang w:val="es-ES"/>
              </w:rPr>
              <w:t>Ie.37</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instalación y colocación de Tubo conduit pared delgada galvanizada de 41 mm, Mca. Júpiter o similar, considerar dentro del costo, materiales, desperdicios, guia de tuberia, andamios, herramienta y equipo. Incluye elementos de fijación, canal unistrut, varillas roscadas, tuercas y roldanas, taquetes de expansión, pijas, barrenado, abrazaderas tipo uña u omega, cople, contra y monitor, codo, caja tipo condulet con tapa y empaque, caja cuadrada galvanizada con tapa o sobretapa, materiales de consumo, acarreos dentro y fuera de la obra, retiro del material sobrante, mermas, mano de obra, en caso de realizar pasos en muros los acabados deberán de ser reestablecidos igual al acabado que existía.</w:t>
            </w:r>
          </w:p>
        </w:tc>
      </w:tr>
      <w:tr>
        <w:trPr/>
        <w:tc>
          <w:tcPr>
            <w:tcW w:w="977" w:type="dxa"/>
            <w:gridSpan w:val="2"/>
            <w:tcBorders/>
          </w:tcPr>
          <w:p>
            <w:pPr>
              <w:pStyle w:val="Normal"/>
              <w:snapToGrid w:val="false"/>
              <w:jc w:val="center"/>
              <w:rPr>
                <w:rFonts w:ascii="Arial" w:hAnsi="Arial" w:cs="Arial"/>
                <w:caps/>
                <w:spacing w:val="20"/>
                <w:sz w:val="16"/>
                <w:szCs w:val="16"/>
                <w:lang w:val="es-ES" w:eastAsia="zh-CN"/>
              </w:rPr>
            </w:pPr>
            <w:r>
              <w:rPr>
                <w:rFonts w:cs="Arial" w:ascii="Arial" w:hAnsi="Arial"/>
                <w:caps/>
                <w:spacing w:val="20"/>
                <w:sz w:val="16"/>
                <w:szCs w:val="16"/>
                <w:lang w:val="es-ES" w:eastAsia="zh-CN"/>
              </w:rPr>
            </w:r>
          </w:p>
        </w:tc>
        <w:tc>
          <w:tcPr>
            <w:tcW w:w="8995" w:type="dxa"/>
            <w:tcBorders/>
          </w:tcPr>
          <w:p>
            <w:pPr>
              <w:pStyle w:val="Normal"/>
              <w:snapToGrid w:val="false"/>
              <w:jc w:val="both"/>
              <w:rPr>
                <w:rFonts w:ascii="Arial" w:hAnsi="Arial" w:cs="Arial"/>
                <w:caps/>
                <w:spacing w:val="20"/>
                <w:sz w:val="18"/>
                <w:szCs w:val="18"/>
                <w:lang w:val="es-ES"/>
              </w:rPr>
            </w:pPr>
            <w:r>
              <w:rPr>
                <w:rFonts w:cs="Arial" w:ascii="Arial" w:hAnsi="Arial"/>
                <w:caps/>
                <w:spacing w:val="20"/>
                <w:sz w:val="18"/>
                <w:szCs w:val="18"/>
                <w:lang w:val="es-ES"/>
              </w:rPr>
            </w:r>
          </w:p>
        </w:tc>
      </w:tr>
      <w:tr>
        <w:trPr/>
        <w:tc>
          <w:tcPr>
            <w:tcW w:w="977" w:type="dxa"/>
            <w:gridSpan w:val="2"/>
            <w:tcBorders/>
          </w:tcPr>
          <w:p>
            <w:pPr>
              <w:pStyle w:val="Normal"/>
              <w:snapToGrid w:val="false"/>
              <w:jc w:val="center"/>
              <w:rPr>
                <w:rFonts w:ascii="Arial" w:hAnsi="Arial" w:cs="Arial"/>
                <w:b/>
                <w:b/>
                <w:spacing w:val="20"/>
                <w:sz w:val="22"/>
                <w:szCs w:val="22"/>
                <w:lang w:val="es-ES"/>
              </w:rPr>
            </w:pPr>
            <w:r>
              <w:rPr>
                <w:rFonts w:cs="Arial" w:ascii="Arial" w:hAnsi="Arial"/>
                <w:b/>
                <w:spacing w:val="20"/>
                <w:sz w:val="22"/>
                <w:szCs w:val="22"/>
                <w:lang w:val="es-ES"/>
              </w:rPr>
            </w:r>
          </w:p>
        </w:tc>
        <w:tc>
          <w:tcPr>
            <w:tcW w:w="8995" w:type="dxa"/>
            <w:tcBorders/>
            <w:vAlign w:val="center"/>
          </w:tcPr>
          <w:p>
            <w:pPr>
              <w:pStyle w:val="Normal"/>
              <w:jc w:val="center"/>
              <w:rPr>
                <w:rFonts w:ascii="Arial" w:hAnsi="Arial" w:cs="Arial"/>
                <w:b/>
                <w:b/>
                <w:spacing w:val="20"/>
                <w:sz w:val="22"/>
                <w:szCs w:val="22"/>
                <w:lang w:val="es-ES"/>
              </w:rPr>
            </w:pPr>
            <w:r>
              <w:rPr>
                <w:rFonts w:cs="Arial" w:ascii="Arial" w:hAnsi="Arial"/>
                <w:b/>
                <w:spacing w:val="20"/>
                <w:sz w:val="22"/>
                <w:szCs w:val="22"/>
                <w:lang w:val="es-ES"/>
              </w:rPr>
              <w:t>ILUMINACION</w:t>
            </w:r>
          </w:p>
        </w:tc>
      </w:tr>
      <w:tr>
        <w:trPr/>
        <w:tc>
          <w:tcPr>
            <w:tcW w:w="977" w:type="dxa"/>
            <w:gridSpan w:val="2"/>
            <w:tcBorders/>
          </w:tcPr>
          <w:p>
            <w:pPr>
              <w:pStyle w:val="Normal"/>
              <w:snapToGrid w:val="false"/>
              <w:jc w:val="center"/>
              <w:rPr>
                <w:rFonts w:ascii="Arial" w:hAnsi="Arial" w:cs="Arial"/>
                <w:b/>
                <w:b/>
                <w:spacing w:val="20"/>
                <w:sz w:val="16"/>
                <w:szCs w:val="16"/>
                <w:lang w:val="es-ES"/>
              </w:rPr>
            </w:pPr>
            <w:r>
              <w:rPr>
                <w:rFonts w:cs="Arial" w:ascii="Arial" w:hAnsi="Arial"/>
                <w:b/>
                <w:spacing w:val="20"/>
                <w:sz w:val="16"/>
                <w:szCs w:val="16"/>
                <w:lang w:val="es-ES"/>
              </w:rPr>
            </w:r>
          </w:p>
        </w:tc>
        <w:tc>
          <w:tcPr>
            <w:tcW w:w="8995" w:type="dxa"/>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1A</w:t>
            </w:r>
          </w:p>
        </w:tc>
        <w:tc>
          <w:tcPr>
            <w:tcW w:w="8995" w:type="dxa"/>
            <w:tcBorders/>
          </w:tcPr>
          <w:p>
            <w:pPr>
              <w:pStyle w:val="Normal"/>
              <w:ind w:left="28" w:hanging="0"/>
              <w:jc w:val="both"/>
              <w:rPr/>
            </w:pPr>
            <w:r>
              <w:rPr>
                <w:rFonts w:cs="Arial" w:ascii="Arial" w:hAnsi="Arial"/>
                <w:spacing w:val="20"/>
                <w:sz w:val="16"/>
                <w:szCs w:val="16"/>
                <w:lang w:eastAsia="zh-CN"/>
              </w:rPr>
              <w:t xml:space="preserve">Suministro de Luminaria tipo paneled de empotrar en falso plafond de tabla roca, de 60 x 60 cms. (2" x 2") de 36  watts, driver electronico de 100-277 vca. marca  tii, Skyler o similar.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l suministro se tomara en cuenta, cuando el equipo sea verificado y recibido por la supervisión de obra, en el lugar donde se efectu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1B</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on y puesta en marcha de Luminaria tipo paneled de empotrar en falso, de 60 x  60 cms. (2" x 2") de 36  watts, driver electronico de 100-277 vca. marca  tii, Skyler o similar.</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cluye: elementos de fijación, cable de acero de 1,20m, (cuatro tramos), sujeciones para colgar al techo y para colocar en el perfil del paneled, taquetes, pijas, 0.8 m. de tubo metálico flexible tipo zapa de 3/8” con dos cables de cobre tipo THW-LS calibre 12 awg y un cable de cobre desnudo calibre 12, 2 conectores rectos o curvos según sea el caso, pruebas,  acarreos, conexion, puesta en marcha, andamios, materiales, mano de obra, equipo y herramient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2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Luminario de sobreponer en poliester con carga de fibra de vidrio, reflector acero, pintado en alta reflectancia, difusor de policarbonato, modelo Ocean de leds de 1 x 32 w, 110-277 vca, de 1280 x 100 x 105 mm. Código. OF4088B41A Marca Construlita o similar.</w:t>
            </w:r>
          </w:p>
          <w:p>
            <w:pPr>
              <w:pStyle w:val="Normal"/>
              <w:ind w:left="28" w:hanging="0"/>
              <w:jc w:val="both"/>
              <w:rPr/>
            </w:pPr>
            <w:r>
              <w:rPr>
                <w:rFonts w:cs="Arial" w:ascii="Arial" w:hAnsi="Arial"/>
                <w:spacing w:val="20"/>
                <w:sz w:val="16"/>
                <w:szCs w:val="16"/>
                <w:lang w:eastAsia="zh-CN"/>
              </w:rPr>
              <w:t>El suministro se tomará en cuenta, cuando el equipo sea verificado y recibido por la supervisión de obra, en el lugar donde se efectu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2B</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on y puesta en marcha de Luminario de sobreponer en poliester con carga de fibra de vidrio, reflector acero, pintado en alta reflectancia, difusor de policarbonato, modelo Ocean de leds de 1 x 32 w, 110-277 vca, de 1280 x 100 x 105 mm. Código. OF4088B41A  Marca Construlita o similar, Incluye: elementos de fijación, 1.00 m. aprox. de cadena Victor (dos tramos),  taquetes, tornillos, tuercas, arandelas de presión y planas, armellas, 0.8 m. de tubo metálico flexible tipo zapa de 3/8” con dos cables de cobre tipo THW-LS calibre 12 awg y un cable de cobre desnudo calibre 12, 2 conectores rectos o curvos según sea el caso, pruebas,  acarreos, conexion, puesta en marcha, andamios, materiales, mano de obra, equipo y herramient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3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Luminario en aluminio inyectado para empotrar en falso plafond, reflector en aluminio alta reflexión con difusor de acrílico frosted, atenuación en línea, tipo Downled Medium de 9 W. (LED),  Código RE1036BBCD Marca Construlita o similar.</w:t>
            </w:r>
          </w:p>
          <w:p>
            <w:pPr>
              <w:pStyle w:val="Normal"/>
              <w:ind w:left="28" w:hanging="0"/>
              <w:jc w:val="both"/>
              <w:rPr/>
            </w:pPr>
            <w:r>
              <w:rPr>
                <w:rFonts w:cs="Arial" w:ascii="Arial" w:hAnsi="Arial"/>
                <w:spacing w:val="20"/>
                <w:sz w:val="16"/>
                <w:szCs w:val="16"/>
                <w:lang w:eastAsia="zh-CN"/>
              </w:rPr>
              <w:t>El suministro se tomará en cuenta, cuando el equipo sea verificado y recibido por la supervisión de obra, en el lugar donde se efectu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3B</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on y puesta en marcha de Luminario en aluminio inyectado para empotrar en falso plafond, reflector en aluminio alta reflexión con difusor de acrílico frosted, atenuación en línea, tipo Downled Medium de 9 W. (LED),  Código RE1036BBCD Marca Construlita o similar, Incluye: elementos de fijación,  0.8 m. de tubo metálico flexible tipo zapa de 3/8” con dos cables de cobre tipo THW-LS calibre 12 awg y un cable de cobre desnudo calibre 12, 2 conectores rectos o curvos según sea el caso, pruebas,  acarreos, conexion, puesta en marcha, andamios, materiales, mano de obra, equipo y herramient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4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Luminario tipo arbotante para exterior en aluminio inyectado, difusor de acrílico frosted, de leds 2 x 10w, Código OU6030GBCA, 127 - 277 v, 1000 lm, IP65, IRC 30, Marca Construlita o similar.</w:t>
            </w:r>
          </w:p>
          <w:p>
            <w:pPr>
              <w:pStyle w:val="Normal"/>
              <w:ind w:left="28" w:hanging="0"/>
              <w:jc w:val="both"/>
              <w:rPr/>
            </w:pPr>
            <w:r>
              <w:rPr>
                <w:rFonts w:cs="Arial" w:ascii="Arial" w:hAnsi="Arial"/>
                <w:spacing w:val="20"/>
                <w:sz w:val="16"/>
                <w:szCs w:val="16"/>
                <w:lang w:eastAsia="zh-CN"/>
              </w:rPr>
              <w:t>El suministro se tomará en cuenta, cuando el equipo sea verificado y recibido por la supervisión de obra, en el lugar donde se efectu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4B</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on y puesta en marcha de Luminario tipo arbotante para exterior en aluminio inyectado, difusor de acrílico frosted, de leds 2 x 10w, Código OU6030GBCA, 127 - 277 v, 1000 lm, IP65, IRC 30, Marca Construlita o similar, Incluye: pruebas, acarreos, conexion, puesta en marcha, andamios, materiales, mano de obra, equipo y herramient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5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Salida de centro con base socket de porcelana E26 marca IUSA, con lampara de leds de 12.5 w. 127 vca. marca Philips.</w:t>
            </w:r>
          </w:p>
          <w:p>
            <w:pPr>
              <w:pStyle w:val="Normal"/>
              <w:ind w:left="28" w:hanging="0"/>
              <w:jc w:val="both"/>
              <w:rPr/>
            </w:pPr>
            <w:r>
              <w:rPr>
                <w:rFonts w:cs="Arial" w:ascii="Arial" w:hAnsi="Arial"/>
                <w:spacing w:val="20"/>
                <w:sz w:val="16"/>
                <w:szCs w:val="16"/>
                <w:lang w:eastAsia="zh-CN"/>
              </w:rPr>
              <w:t>El suministro se tomará en cuenta, cuando el equipo sea verificado y recibido por la supervisión de obra, en el lugar donde se efectu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5B</w:t>
            </w:r>
          </w:p>
        </w:tc>
        <w:tc>
          <w:tcPr>
            <w:tcW w:w="8995" w:type="dxa"/>
            <w:tcBorders/>
          </w:tcPr>
          <w:p>
            <w:pPr>
              <w:pStyle w:val="Normal"/>
              <w:ind w:left="28" w:hanging="0"/>
              <w:jc w:val="both"/>
              <w:rPr/>
            </w:pPr>
            <w:r>
              <w:rPr>
                <w:rFonts w:cs="Arial" w:ascii="Arial" w:hAnsi="Arial"/>
                <w:spacing w:val="20"/>
                <w:sz w:val="16"/>
                <w:szCs w:val="16"/>
                <w:lang w:eastAsia="zh-CN"/>
              </w:rPr>
              <w:t>Instalación, colocacion y puesta en marcha de Salida de centro con base socket de porcelana E26 marca IUSA, con lampara de leds de 12.5 w. 127 vca. marca Philips, Incluye: pruebas, acarreos, conexion, puesta en marcha, andamios, materiales, mano de obra, equipo y herramient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6A</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de tubo master led HF  de 18 w. t8, marca philips o similar,con base g13 de 2 pines marca philips o similar y balastro de 18 watts de alta frecuencia marca Philips o similar.</w:t>
            </w:r>
          </w:p>
          <w:p>
            <w:pPr>
              <w:pStyle w:val="Normal"/>
              <w:ind w:left="28" w:hanging="0"/>
              <w:jc w:val="both"/>
              <w:rPr/>
            </w:pPr>
            <w:r>
              <w:rPr>
                <w:rFonts w:cs="Arial" w:ascii="Arial" w:hAnsi="Arial"/>
                <w:spacing w:val="20"/>
                <w:sz w:val="16"/>
                <w:szCs w:val="16"/>
                <w:lang w:eastAsia="zh-CN"/>
              </w:rPr>
              <w:t>El suministro se tomará en cuenta, cuando el equipo sea verificado y recibido por la supervisión de obra, en el lugar donde se efectuan los trabajos.</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I.06B</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stalación, colocacion y puesta en marcha de tubo master led HF de 18 w. t8, marca philips o similar, con base G13 de 2 pines marca philips o similar y balastro de 18 watts de alta frecuencia marca Philips o similar, incluye: conectores, base (canal), Incluye: pruebas, acarreos, conexion, puesta en marcha, andamios, materiales, mano de obra, equipo y herramienta,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77"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8995"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77" w:type="dxa"/>
            <w:gridSpan w:val="2"/>
            <w:tcBorders/>
          </w:tcPr>
          <w:p>
            <w:pPr>
              <w:pStyle w:val="Normal"/>
              <w:jc w:val="center"/>
              <w:rPr>
                <w:rFonts w:ascii="Arial" w:hAnsi="Arial" w:cs="Arial"/>
                <w:b/>
                <w:b/>
                <w:spacing w:val="20"/>
                <w:sz w:val="22"/>
                <w:szCs w:val="22"/>
                <w:lang w:val="es-ES"/>
              </w:rPr>
            </w:pPr>
            <w:r>
              <w:rPr>
                <w:rFonts w:cs="Arial" w:ascii="Arial" w:hAnsi="Arial"/>
                <w:b/>
                <w:spacing w:val="20"/>
                <w:sz w:val="22"/>
                <w:szCs w:val="22"/>
                <w:lang w:val="es-ES"/>
              </w:rPr>
              <w:t>XX</w:t>
            </w:r>
          </w:p>
        </w:tc>
        <w:tc>
          <w:tcPr>
            <w:tcW w:w="8995" w:type="dxa"/>
            <w:tcBorders/>
            <w:vAlign w:val="center"/>
          </w:tcPr>
          <w:p>
            <w:pPr>
              <w:pStyle w:val="Normal"/>
              <w:jc w:val="center"/>
              <w:rPr>
                <w:rFonts w:ascii="Arial" w:hAnsi="Arial" w:cs="Arial"/>
                <w:b/>
                <w:b/>
                <w:spacing w:val="20"/>
                <w:sz w:val="22"/>
                <w:szCs w:val="22"/>
                <w:lang w:val="es-ES"/>
              </w:rPr>
            </w:pPr>
            <w:r>
              <w:rPr>
                <w:rFonts w:cs="Arial" w:ascii="Arial" w:hAnsi="Arial"/>
                <w:b/>
                <w:spacing w:val="20"/>
                <w:sz w:val="22"/>
                <w:szCs w:val="22"/>
                <w:lang w:val="es-ES"/>
              </w:rPr>
              <w:t>INSTALACIÓN ELECTRICA FUERZA ALIMENTADORES Y ENLACE DE VOZ Y DATOS</w:t>
            </w:r>
          </w:p>
        </w:tc>
      </w:tr>
      <w:tr>
        <w:trPr/>
        <w:tc>
          <w:tcPr>
            <w:tcW w:w="977" w:type="dxa"/>
            <w:gridSpan w:val="2"/>
            <w:tcBorders/>
          </w:tcPr>
          <w:p>
            <w:pPr>
              <w:pStyle w:val="Normal"/>
              <w:snapToGrid w:val="false"/>
              <w:jc w:val="center"/>
              <w:rPr>
                <w:rFonts w:ascii="Arial" w:hAnsi="Arial" w:cs="Arial"/>
                <w:b/>
                <w:b/>
                <w:spacing w:val="20"/>
                <w:sz w:val="16"/>
                <w:szCs w:val="16"/>
                <w:lang w:val="es-ES"/>
              </w:rPr>
            </w:pPr>
            <w:r>
              <w:rPr>
                <w:rFonts w:cs="Arial" w:ascii="Arial" w:hAnsi="Arial"/>
                <w:b/>
                <w:spacing w:val="20"/>
                <w:sz w:val="16"/>
                <w:szCs w:val="16"/>
                <w:lang w:val="es-ES"/>
              </w:rPr>
            </w:r>
          </w:p>
        </w:tc>
        <w:tc>
          <w:tcPr>
            <w:tcW w:w="8995"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77"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8995"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F.0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e instalación de Registro para baja tensión en banqueta tipo 1 de concreto polimerico y fibra de vidrio de 56x86x65 Cms. Norma CFE-RBTB1, 52 Kgs. de pes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cluye:</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Ménsula autosoportada nylon+fibra de vidrio extrarreforzada de 12”, mca. Sycomex, cat. MASR-12                      8 pz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Tapa del registro, materiales, mano de obra, equipo y herramient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NOTA: CONSIDERAR LA EXCAVACION, EL RELLENO UNA VEZ INSTALADO EL REGISTRO, ASI COMO EL RETIRO DEL MATERIAL SOBRANTE PRODUCTO DE LA EXCAVACIÓN.</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F.02</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e instalación de Registro para comunicaciones de fibra de vidrio y concreto polimerico de 44x64x60 Cms. 30.5 Kgs. de pes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cluye:</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Ménsula autosoportada nylon+fibra de vidrio extrarreforzada de 12”, mca. Sycomex, cat. MASR-12                      4 pz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Tapa del registro, materiales, mano de obra, equipo y herramienta.</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NOTA: CONSIDERAR LA EXCAVACION, EL RELLENO UNA VEZ INSTALADO EL REGISTRO, ASI COMO EL RETIRO DEL MATERIAL SOBRANTE PRODUCTO DE LA EXCAVACIÓN.</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F.03</w:t>
            </w:r>
          </w:p>
        </w:tc>
        <w:tc>
          <w:tcPr>
            <w:tcW w:w="8995" w:type="dxa"/>
            <w:tcBorders/>
          </w:tcPr>
          <w:p>
            <w:pPr>
              <w:pStyle w:val="Normal"/>
              <w:ind w:left="28" w:hanging="0"/>
              <w:jc w:val="both"/>
              <w:rPr/>
            </w:pPr>
            <w:r>
              <w:rPr>
                <w:rFonts w:cs="Arial" w:ascii="Arial" w:hAnsi="Arial"/>
                <w:spacing w:val="20"/>
                <w:sz w:val="16"/>
                <w:szCs w:val="16"/>
                <w:lang w:eastAsia="zh-CN"/>
              </w:rPr>
              <w:t>Excavación de terreno tipo "b" o "dos". Incluyendo demolición de firme, para la elaboración de encofrados y registros eléctricos. Deberá de considerar el ancho y la profundidad de acuerdo al tipo de arreglo del encofrado, dejando perfectamente afinados los taludes, la demolición de zonas con firme de concreto hasta encontrar terreno natural ya sea a mano o con disco cortador (considerar el retiro producto de la excavación) y al termino de los trabajos de encofrado y relleno, incluye: Limpieza, materiales, mano de obra, equipo y herramienta.</w:t>
            </w:r>
          </w:p>
        </w:tc>
      </w:tr>
      <w:tr>
        <w:trPr/>
        <w:tc>
          <w:tcPr>
            <w:tcW w:w="977" w:type="dxa"/>
            <w:gridSpan w:val="2"/>
            <w:tcBorders/>
          </w:tcPr>
          <w:p>
            <w:pPr>
              <w:pStyle w:val="Normal"/>
              <w:snapToGrid w:val="false"/>
              <w:jc w:val="center"/>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6"/>
                <w:szCs w:val="16"/>
              </w:rPr>
            </w:pPr>
            <w:r>
              <w:rPr>
                <w:rFonts w:cs="Arial" w:ascii="Arial" w:hAnsi="Arial"/>
                <w:sz w:val="16"/>
                <w:szCs w:val="16"/>
              </w:rPr>
              <w:t>IEF.04</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Fabricación de encofrado para ducto eléctrico y enlace de Voz y Datos, elaborado con concreto simple f´c=150 kg/cm2. Firme de 7 cm. de espesor de 150 kg/cm2, para los diferentes arreglo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Ducto eléctrico encofrado de 20 cms x 20 cms x 49 cms para alojar 3 tubos conduit p.v.c de 53 mm (2") y 1 Tubo de 35 mm (1 1/4") de diámetr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Ducto Voz y Datos encofrado de 20 cms x 20 cms x 49 cms para alojar 4 tubos conduit p.v.c de 53 mm (2") de diámetr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Incluye: Limpieza, materiales, mano de obra, equipo y herramienta.</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b/>
                <w:b/>
                <w:sz w:val="22"/>
                <w:szCs w:val="22"/>
              </w:rPr>
            </w:pPr>
            <w:r>
              <w:rPr>
                <w:rFonts w:cs="Arial" w:ascii="Arial" w:hAnsi="Arial"/>
                <w:b/>
                <w:sz w:val="22"/>
                <w:szCs w:val="22"/>
              </w:rPr>
              <w:t>XXI</w:t>
            </w:r>
          </w:p>
        </w:tc>
        <w:tc>
          <w:tcPr>
            <w:tcW w:w="8995" w:type="dxa"/>
            <w:tcBorders/>
          </w:tcPr>
          <w:p>
            <w:pPr>
              <w:pStyle w:val="Normal"/>
              <w:jc w:val="center"/>
              <w:rPr>
                <w:rFonts w:ascii="Arial" w:hAnsi="Arial" w:cs="Arial"/>
                <w:b/>
                <w:b/>
                <w:sz w:val="22"/>
                <w:szCs w:val="22"/>
              </w:rPr>
            </w:pPr>
            <w:r>
              <w:rPr>
                <w:rFonts w:cs="Arial" w:ascii="Arial" w:hAnsi="Arial"/>
                <w:b/>
                <w:sz w:val="22"/>
                <w:szCs w:val="22"/>
              </w:rPr>
              <w:t>AIRE ACONDICIONADO</w:t>
            </w:r>
          </w:p>
        </w:tc>
      </w:tr>
      <w:tr>
        <w:trPr/>
        <w:tc>
          <w:tcPr>
            <w:tcW w:w="977" w:type="dxa"/>
            <w:gridSpan w:val="2"/>
            <w:tcBorders/>
          </w:tcPr>
          <w:p>
            <w:pPr>
              <w:pStyle w:val="Normal"/>
              <w:snapToGrid w:val="false"/>
              <w:jc w:val="center"/>
              <w:rPr>
                <w:rFonts w:ascii="Arial" w:hAnsi="Arial" w:cs="Arial"/>
                <w:b/>
                <w:b/>
                <w:sz w:val="16"/>
                <w:szCs w:val="16"/>
              </w:rPr>
            </w:pPr>
            <w:r>
              <w:rPr>
                <w:rFonts w:cs="Arial" w:ascii="Arial" w:hAnsi="Arial"/>
                <w:b/>
                <w:sz w:val="16"/>
                <w:szCs w:val="16"/>
              </w:rPr>
            </w:r>
          </w:p>
        </w:tc>
        <w:tc>
          <w:tcPr>
            <w:tcW w:w="8995" w:type="dxa"/>
            <w:tcBorders/>
          </w:tcPr>
          <w:p>
            <w:pPr>
              <w:pStyle w:val="Normal"/>
              <w:jc w:val="center"/>
              <w:rPr>
                <w:rFonts w:ascii="Arial" w:hAnsi="Arial" w:cs="Arial"/>
                <w:b/>
                <w:b/>
                <w:sz w:val="22"/>
                <w:szCs w:val="22"/>
              </w:rPr>
            </w:pPr>
            <w:r>
              <w:rPr>
                <w:rFonts w:cs="Arial" w:ascii="Arial" w:hAnsi="Arial"/>
                <w:b/>
                <w:sz w:val="22"/>
                <w:szCs w:val="22"/>
              </w:rPr>
              <w:t>SALON DE USOS MÚLTIPLES</w:t>
            </w:r>
          </w:p>
        </w:tc>
      </w:tr>
      <w:tr>
        <w:trPr/>
        <w:tc>
          <w:tcPr>
            <w:tcW w:w="977" w:type="dxa"/>
            <w:gridSpan w:val="2"/>
            <w:tcBorders/>
          </w:tcPr>
          <w:p>
            <w:pPr>
              <w:pStyle w:val="Normal"/>
              <w:jc w:val="center"/>
              <w:rPr>
                <w:rFonts w:ascii="Arial" w:hAnsi="Arial" w:cs="Arial"/>
                <w:sz w:val="18"/>
              </w:rPr>
            </w:pPr>
            <w:r>
              <w:rPr>
                <w:rFonts w:cs="Arial" w:ascii="Arial" w:hAnsi="Arial"/>
                <w:sz w:val="18"/>
              </w:rPr>
              <w:t>AA.0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e instalación de equipo de aire acondicionado tipo paquete con capacidad de 120,000 btu/hr, marca TRANE o similar, modelo WSC120E3R0, con refrigerante R-410A, con HEAT PUMP,  SEER 13, descarga y retorno horizontal, caracteristicas eléctricas 220/3/60. Incluye: maniobras necesarias para colocar el equipo hasta su posición final, elementos de fijación, ajustes y/o carga de refrigerante R-410A.</w:t>
            </w:r>
          </w:p>
        </w:tc>
      </w:tr>
      <w:tr>
        <w:trPr/>
        <w:tc>
          <w:tcPr>
            <w:tcW w:w="977" w:type="dxa"/>
            <w:gridSpan w:val="2"/>
            <w:tcBorders/>
          </w:tcPr>
          <w:p>
            <w:pPr>
              <w:pStyle w:val="Normal"/>
              <w:snapToGrid w:val="false"/>
              <w:jc w:val="center"/>
              <w:rPr>
                <w:rFonts w:ascii="Arial" w:hAnsi="Arial" w:cs="Arial"/>
                <w:spacing w:val="20"/>
                <w:sz w:val="18"/>
                <w:szCs w:val="16"/>
                <w:lang w:eastAsia="zh-CN"/>
              </w:rPr>
            </w:pPr>
            <w:r>
              <w:rPr>
                <w:rFonts w:cs="Arial" w:ascii="Arial" w:hAnsi="Arial"/>
                <w:spacing w:val="20"/>
                <w:sz w:val="18"/>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02</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y fabricación de base de PTR estructural de 2.5" X 2.5" X 3/16" con medidas en marco de aprox. de 2.60 X 1.70 ml X 0.50 de altura, incluye base para interruptor de cuchillas, 6 tacones de neopreno de 1" de espesor, aplicación de primario y pintura esmalte color negro para toda la base, desperdicios, materiales menores de consumo, mano de obra, equipo y depreciación de herramienta.</w:t>
            </w:r>
          </w:p>
        </w:tc>
      </w:tr>
      <w:tr>
        <w:trPr/>
        <w:tc>
          <w:tcPr>
            <w:tcW w:w="977" w:type="dxa"/>
            <w:gridSpan w:val="2"/>
            <w:tcBorders/>
          </w:tcPr>
          <w:p>
            <w:pPr>
              <w:pStyle w:val="Normal"/>
              <w:snapToGrid w:val="false"/>
              <w:jc w:val="center"/>
              <w:rPr>
                <w:rFonts w:ascii="Arial" w:hAnsi="Arial" w:cs="Arial"/>
                <w:spacing w:val="20"/>
                <w:sz w:val="18"/>
                <w:szCs w:val="16"/>
                <w:lang w:eastAsia="zh-CN"/>
              </w:rPr>
            </w:pPr>
            <w:r>
              <w:rPr>
                <w:rFonts w:cs="Arial" w:ascii="Arial" w:hAnsi="Arial"/>
                <w:spacing w:val="20"/>
                <w:sz w:val="18"/>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03</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Suministro e instalación de lámina galvanizada mca. TERNIUM o similar cal.24, para fabricación de ductos de inyección, retorno y caja para difusores lineales, incluye: trazo, corte y doblado, desperdicios, soportería interna y externa, grapas, zetas, tornibrocas, herramienta, maniobras.          </w:t>
            </w:r>
          </w:p>
        </w:tc>
      </w:tr>
      <w:tr>
        <w:trPr/>
        <w:tc>
          <w:tcPr>
            <w:tcW w:w="977" w:type="dxa"/>
            <w:gridSpan w:val="2"/>
            <w:tcBorders/>
          </w:tcPr>
          <w:p>
            <w:pPr>
              <w:pStyle w:val="Normal"/>
              <w:snapToGrid w:val="false"/>
              <w:jc w:val="center"/>
              <w:rPr>
                <w:rFonts w:ascii="Arial" w:hAnsi="Arial" w:cs="Arial"/>
                <w:spacing w:val="20"/>
                <w:sz w:val="18"/>
                <w:szCs w:val="16"/>
                <w:lang w:eastAsia="zh-CN"/>
              </w:rPr>
            </w:pPr>
            <w:r>
              <w:rPr>
                <w:rFonts w:cs="Arial" w:ascii="Arial" w:hAnsi="Arial"/>
                <w:spacing w:val="20"/>
                <w:sz w:val="18"/>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04</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Suministro e instalación de aislamiento térmico para ductos, marca vitro fibras o similar, a base de fibra de vidrio tipo RF-3100 de 1.0" de espesor con foil de aluminio (para ductos interiores) inlcuye: Desperdicios, cortes adhesivos y selladores, materiales menores de consumo, mano de obra y herramienta. </w:t>
            </w:r>
          </w:p>
        </w:tc>
      </w:tr>
      <w:tr>
        <w:trPr/>
        <w:tc>
          <w:tcPr>
            <w:tcW w:w="977" w:type="dxa"/>
            <w:gridSpan w:val="2"/>
            <w:tcBorders/>
          </w:tcPr>
          <w:p>
            <w:pPr>
              <w:pStyle w:val="Normal"/>
              <w:snapToGrid w:val="false"/>
              <w:jc w:val="center"/>
              <w:rPr>
                <w:rFonts w:ascii="Arial" w:hAnsi="Arial" w:cs="Arial"/>
                <w:spacing w:val="20"/>
                <w:sz w:val="18"/>
                <w:szCs w:val="19"/>
                <w:lang w:eastAsia="zh-CN"/>
              </w:rPr>
            </w:pPr>
            <w:r>
              <w:rPr>
                <w:rFonts w:cs="Arial" w:ascii="Arial" w:hAnsi="Arial"/>
                <w:spacing w:val="20"/>
                <w:sz w:val="18"/>
                <w:szCs w:val="19"/>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szCs w:val="16"/>
              </w:rPr>
            </w:pPr>
            <w:r>
              <w:rPr>
                <w:rFonts w:cs="Arial" w:ascii="Arial" w:hAnsi="Arial"/>
                <w:sz w:val="18"/>
              </w:rPr>
              <w:t>AA.05</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Suministro e instalación de aislamiento térmico para ductos, marca vitro fibras o similar, a base de  fibra de vidrio tipo RF-3100 de 1.0" de espesor con foil de aluminio y manta cruda (para ductos exteriores) inlcuye: Una mano de HI MASTIK, una capa de manta cruda, una segunda mano de sellador, y terminado a 2 manos de impermeabilizante color terracota 3 años, Desperdicios, cortes, adhesivos y selladores, materiales menores de consumo, mano de obra y herramienta.          </w:t>
            </w:r>
          </w:p>
        </w:tc>
      </w:tr>
      <w:tr>
        <w:trPr/>
        <w:tc>
          <w:tcPr>
            <w:tcW w:w="977" w:type="dxa"/>
            <w:gridSpan w:val="2"/>
            <w:tcBorders/>
          </w:tcPr>
          <w:p>
            <w:pPr>
              <w:pStyle w:val="Normal"/>
              <w:snapToGrid w:val="false"/>
              <w:jc w:val="center"/>
              <w:rPr>
                <w:rFonts w:ascii="Arial" w:hAnsi="Arial" w:cs="Arial"/>
                <w:spacing w:val="20"/>
                <w:sz w:val="18"/>
                <w:szCs w:val="16"/>
                <w:lang w:eastAsia="zh-CN"/>
              </w:rPr>
            </w:pPr>
            <w:r>
              <w:rPr>
                <w:rFonts w:cs="Arial" w:ascii="Arial" w:hAnsi="Arial"/>
                <w:spacing w:val="20"/>
                <w:sz w:val="18"/>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szCs w:val="16"/>
              </w:rPr>
            </w:pPr>
            <w:r>
              <w:rPr>
                <w:rFonts w:cs="Arial" w:ascii="Arial" w:hAnsi="Arial"/>
                <w:sz w:val="18"/>
              </w:rPr>
              <w:t>AA.06</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Suministro e instalación de difusor de inyección, marca TUTLE &amp; BAILEY o similar, modelo T1100/A100 en medidas de 24" x 24", con cuello de 10" de diámetro, con control de volumen, 4 vías, color blanco ostión fabricado en aluminio. Incluye: elementos de fijación, materiales menores de consumo, herramienta, mano de obra.  </w:t>
            </w:r>
          </w:p>
        </w:tc>
      </w:tr>
      <w:tr>
        <w:trPr/>
        <w:tc>
          <w:tcPr>
            <w:tcW w:w="977" w:type="dxa"/>
            <w:gridSpan w:val="2"/>
            <w:tcBorders/>
            <w:vAlign w:val="center"/>
          </w:tcPr>
          <w:p>
            <w:pPr>
              <w:pStyle w:val="Normal"/>
              <w:snapToGrid w:val="false"/>
              <w:jc w:val="center"/>
              <w:rPr>
                <w:rFonts w:ascii="Arial" w:hAnsi="Arial" w:cs="Arial"/>
                <w:spacing w:val="20"/>
                <w:sz w:val="18"/>
                <w:szCs w:val="19"/>
                <w:lang w:eastAsia="zh-CN"/>
              </w:rPr>
            </w:pPr>
            <w:r>
              <w:rPr>
                <w:rFonts w:cs="Arial" w:ascii="Arial" w:hAnsi="Arial"/>
                <w:spacing w:val="20"/>
                <w:sz w:val="18"/>
                <w:szCs w:val="19"/>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07</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Suministro e instalación de difusor lineal de inyección marca INNES o similar, modelo CAI3BAB, (DIFUSOR DE INYECCIÓN, 3 RANURAS Y SEPARACIÓN DE 3/4", 2 TAPAS A 45°, DE 72" de largo) fabricado en Aluminio extruido, con deflectores en P.V.C. extruido. Incluye: elemntos de union y fijación, marcos cabaceros, cajas de pleno fabricadas en lámina galvanizada, materiales menores de consumo, mano de obra, herramienta.          </w:t>
            </w:r>
          </w:p>
        </w:tc>
      </w:tr>
      <w:tr>
        <w:trPr/>
        <w:tc>
          <w:tcPr>
            <w:tcW w:w="977" w:type="dxa"/>
            <w:gridSpan w:val="2"/>
            <w:tcBorders/>
          </w:tcPr>
          <w:p>
            <w:pPr>
              <w:pStyle w:val="Normal"/>
              <w:snapToGrid w:val="false"/>
              <w:jc w:val="center"/>
              <w:rPr>
                <w:rFonts w:ascii="Arial" w:hAnsi="Arial" w:cs="Arial"/>
                <w:spacing w:val="20"/>
                <w:sz w:val="18"/>
                <w:szCs w:val="16"/>
                <w:lang w:eastAsia="zh-CN"/>
              </w:rPr>
            </w:pPr>
            <w:r>
              <w:rPr>
                <w:rFonts w:cs="Arial" w:ascii="Arial" w:hAnsi="Arial"/>
                <w:spacing w:val="20"/>
                <w:sz w:val="18"/>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szCs w:val="16"/>
              </w:rPr>
            </w:pPr>
            <w:r>
              <w:rPr>
                <w:rFonts w:cs="Arial" w:ascii="Arial" w:hAnsi="Arial"/>
                <w:sz w:val="18"/>
              </w:rPr>
              <w:t>AA.08</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e instalación de ducto flexible de 10" de diámetro para interconectar ducto con difusor de inyección. Incluye: cinta de aluminio y/o cinta gris, materiales menores de consumo, mano de obra, herramienta.</w:t>
            </w:r>
          </w:p>
        </w:tc>
      </w:tr>
      <w:tr>
        <w:trPr/>
        <w:tc>
          <w:tcPr>
            <w:tcW w:w="977" w:type="dxa"/>
            <w:gridSpan w:val="2"/>
            <w:tcBorders/>
            <w:vAlign w:val="center"/>
          </w:tcPr>
          <w:p>
            <w:pPr>
              <w:pStyle w:val="Normal"/>
              <w:snapToGrid w:val="false"/>
              <w:jc w:val="center"/>
              <w:rPr>
                <w:rFonts w:ascii="Arial" w:hAnsi="Arial" w:cs="Arial"/>
                <w:spacing w:val="20"/>
                <w:sz w:val="18"/>
                <w:szCs w:val="19"/>
                <w:lang w:eastAsia="zh-CN"/>
              </w:rPr>
            </w:pPr>
            <w:r>
              <w:rPr>
                <w:rFonts w:cs="Arial" w:ascii="Arial" w:hAnsi="Arial"/>
                <w:spacing w:val="20"/>
                <w:sz w:val="18"/>
                <w:szCs w:val="19"/>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09</w:t>
            </w:r>
          </w:p>
        </w:tc>
        <w:tc>
          <w:tcPr>
            <w:tcW w:w="8995" w:type="dxa"/>
            <w:tcBorders/>
          </w:tcPr>
          <w:p>
            <w:pPr>
              <w:pStyle w:val="Normal"/>
              <w:ind w:left="28" w:hanging="0"/>
              <w:jc w:val="both"/>
              <w:rPr/>
            </w:pPr>
            <w:r>
              <w:rPr>
                <w:rFonts w:cs="Arial" w:ascii="Arial" w:hAnsi="Arial"/>
                <w:spacing w:val="20"/>
                <w:sz w:val="16"/>
                <w:szCs w:val="16"/>
                <w:lang w:eastAsia="zh-CN"/>
              </w:rPr>
              <w:t>Suministro e instalación de Termostato de cuarto marca HONEYWELL o similar, modelo PRO 8000, para mínimo 2 estapas una de enfriamiento y otra de calafacción, programable, incluye guarda protectora con llaves, Incluye: materiales, mano de obra, equipo y herramienta.incluye guarda protectora con llaves, canaleta de PVC, para ocultar conductores, elementos de fijación, materiales menores de consumo, mano de obra, equipo y depreciación de herramienta.</w:t>
            </w:r>
          </w:p>
        </w:tc>
      </w:tr>
      <w:tr>
        <w:trPr/>
        <w:tc>
          <w:tcPr>
            <w:tcW w:w="977" w:type="dxa"/>
            <w:gridSpan w:val="2"/>
            <w:tcBorders/>
          </w:tcPr>
          <w:p>
            <w:pPr>
              <w:pStyle w:val="Normal"/>
              <w:snapToGrid w:val="false"/>
              <w:jc w:val="center"/>
              <w:rPr>
                <w:rFonts w:ascii="Arial" w:hAnsi="Arial" w:cs="Arial"/>
                <w:spacing w:val="20"/>
                <w:sz w:val="18"/>
                <w:szCs w:val="19"/>
                <w:lang w:eastAsia="zh-CN"/>
              </w:rPr>
            </w:pPr>
            <w:r>
              <w:rPr>
                <w:rFonts w:cs="Arial" w:ascii="Arial" w:hAnsi="Arial"/>
                <w:spacing w:val="20"/>
                <w:sz w:val="18"/>
                <w:szCs w:val="19"/>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szCs w:val="16"/>
              </w:rPr>
            </w:pPr>
            <w:r>
              <w:rPr>
                <w:rFonts w:cs="Arial" w:ascii="Arial" w:hAnsi="Arial"/>
                <w:sz w:val="18"/>
              </w:rPr>
              <w:t>AA.10</w:t>
            </w:r>
          </w:p>
        </w:tc>
        <w:tc>
          <w:tcPr>
            <w:tcW w:w="8995" w:type="dxa"/>
            <w:tcBorders/>
          </w:tcPr>
          <w:p>
            <w:pPr>
              <w:pStyle w:val="Normal"/>
              <w:ind w:left="28" w:hanging="0"/>
              <w:jc w:val="both"/>
              <w:rPr/>
            </w:pPr>
            <w:r>
              <w:rPr>
                <w:rFonts w:cs="Arial" w:ascii="Arial" w:hAnsi="Arial"/>
                <w:spacing w:val="20"/>
                <w:sz w:val="16"/>
                <w:szCs w:val="16"/>
                <w:lang w:eastAsia="zh-CN"/>
              </w:rPr>
              <w:t>Suministro e instalación de Cable para termostato de 6 puntas, (para unidad paquete a termostato), incluye: cortes, desperdicios y zapatas de conexión. materiales menores de consumo, mano de obra, equipo y depreciación de herramienta.</w:t>
            </w:r>
          </w:p>
        </w:tc>
      </w:tr>
      <w:tr>
        <w:trPr/>
        <w:tc>
          <w:tcPr>
            <w:tcW w:w="977" w:type="dxa"/>
            <w:gridSpan w:val="2"/>
            <w:tcBorders/>
          </w:tcPr>
          <w:p>
            <w:pPr>
              <w:pStyle w:val="Normal"/>
              <w:snapToGrid w:val="false"/>
              <w:jc w:val="center"/>
              <w:rPr>
                <w:rFonts w:ascii="Arial" w:hAnsi="Arial" w:cs="Arial"/>
                <w:spacing w:val="20"/>
                <w:sz w:val="18"/>
                <w:szCs w:val="16"/>
                <w:lang w:eastAsia="zh-CN"/>
              </w:rPr>
            </w:pPr>
            <w:r>
              <w:rPr>
                <w:rFonts w:cs="Arial" w:ascii="Arial" w:hAnsi="Arial"/>
                <w:spacing w:val="20"/>
                <w:sz w:val="18"/>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11</w:t>
            </w:r>
          </w:p>
        </w:tc>
        <w:tc>
          <w:tcPr>
            <w:tcW w:w="8995" w:type="dxa"/>
            <w:tcBorders/>
          </w:tcPr>
          <w:p>
            <w:pPr>
              <w:pStyle w:val="Normal"/>
              <w:ind w:left="28" w:hanging="0"/>
              <w:jc w:val="both"/>
              <w:rPr/>
            </w:pPr>
            <w:r>
              <w:rPr>
                <w:rFonts w:cs="Arial" w:ascii="Arial" w:hAnsi="Arial"/>
                <w:spacing w:val="20"/>
                <w:sz w:val="16"/>
                <w:szCs w:val="16"/>
                <w:lang w:eastAsia="zh-CN"/>
              </w:rPr>
              <w:t xml:space="preserve">Suministro e instalación de Tubería PVC " de ½” diam. Incluye: pasos en muro, losa, con acabados iguales a los existentes, conector roscable para dren de fan &amp; coil´s, tees, codos, adhesivos, limpiadores, soportería, con abrazaderas y esparrago, materiales de consumo, mano de obra, equipo y depreciación de herramienta. Todas las trayectorias aparentes serán cubiertas con canaleta de P.V.C.  y/o cajillo de tablaroca. </w:t>
            </w:r>
          </w:p>
        </w:tc>
      </w:tr>
      <w:tr>
        <w:trPr/>
        <w:tc>
          <w:tcPr>
            <w:tcW w:w="977" w:type="dxa"/>
            <w:gridSpan w:val="2"/>
            <w:tcBorders/>
            <w:vAlign w:val="center"/>
          </w:tcPr>
          <w:p>
            <w:pPr>
              <w:pStyle w:val="Normal"/>
              <w:snapToGrid w:val="false"/>
              <w:jc w:val="center"/>
              <w:rPr>
                <w:rFonts w:ascii="Arial" w:hAnsi="Arial" w:cs="Arial"/>
                <w:spacing w:val="20"/>
                <w:sz w:val="18"/>
                <w:szCs w:val="19"/>
                <w:lang w:eastAsia="zh-CN"/>
              </w:rPr>
            </w:pPr>
            <w:r>
              <w:rPr>
                <w:rFonts w:cs="Arial" w:ascii="Arial" w:hAnsi="Arial"/>
                <w:spacing w:val="20"/>
                <w:sz w:val="18"/>
                <w:szCs w:val="19"/>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12</w:t>
            </w:r>
          </w:p>
        </w:tc>
        <w:tc>
          <w:tcPr>
            <w:tcW w:w="8995" w:type="dxa"/>
            <w:tcBorders/>
          </w:tcPr>
          <w:p>
            <w:pPr>
              <w:pStyle w:val="Normal"/>
              <w:ind w:left="28" w:hanging="0"/>
              <w:jc w:val="both"/>
              <w:rPr/>
            </w:pPr>
            <w:r>
              <w:rPr>
                <w:rFonts w:cs="Arial" w:ascii="Arial" w:hAnsi="Arial"/>
                <w:spacing w:val="20"/>
                <w:sz w:val="16"/>
                <w:szCs w:val="16"/>
                <w:lang w:eastAsia="zh-CN"/>
              </w:rPr>
              <w:t>Suministro y fabricación de cuello de lona ahulada del No. 10. Incluye: Marco de lámina galvanizada cal. 24, grapas, zetas, hilo, materiales menores de consumo, mano de obra, equipo y herramienta</w:t>
            </w:r>
          </w:p>
        </w:tc>
      </w:tr>
      <w:tr>
        <w:trPr/>
        <w:tc>
          <w:tcPr>
            <w:tcW w:w="977" w:type="dxa"/>
            <w:gridSpan w:val="2"/>
            <w:tcBorders/>
          </w:tcPr>
          <w:p>
            <w:pPr>
              <w:pStyle w:val="Normal"/>
              <w:snapToGrid w:val="false"/>
              <w:rPr>
                <w:rFonts w:ascii="Arial" w:hAnsi="Arial" w:cs="Arial"/>
                <w:spacing w:val="20"/>
                <w:sz w:val="18"/>
                <w:szCs w:val="19"/>
                <w:lang w:eastAsia="zh-CN"/>
              </w:rPr>
            </w:pPr>
            <w:r>
              <w:rPr>
                <w:rFonts w:cs="Arial" w:ascii="Arial" w:hAnsi="Arial"/>
                <w:spacing w:val="20"/>
                <w:sz w:val="18"/>
                <w:szCs w:val="19"/>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13</w:t>
            </w:r>
          </w:p>
        </w:tc>
        <w:tc>
          <w:tcPr>
            <w:tcW w:w="8995" w:type="dxa"/>
            <w:tcBorders/>
          </w:tcPr>
          <w:p>
            <w:pPr>
              <w:pStyle w:val="Normal"/>
              <w:ind w:left="28" w:hanging="0"/>
              <w:jc w:val="both"/>
              <w:rPr/>
            </w:pPr>
            <w:r>
              <w:rPr>
                <w:rFonts w:cs="Arial" w:ascii="Arial" w:hAnsi="Arial"/>
                <w:spacing w:val="20"/>
                <w:sz w:val="16"/>
                <w:szCs w:val="16"/>
                <w:lang w:eastAsia="zh-CN"/>
              </w:rPr>
              <w:t>Suministro, Instalación y puesta en marcha de sistema de ventilación, consistente en un extractor de aire tipo helicoidal de la marca S&amp;P o similar, tipo hábitat equipado con rejilla frontal y persiana posterior, frabricado en plástico inyectado, soporte reforzado mediante estructura metálica, aislamiento eléctrico, motor monofásico con protector térmico de fusible, caudal de descarga de 500 m3/hr, modelo HCM 150. y una rejilla de paso en puerta tipo novision con doble marco, marca vermont, acabado en pintura electrostática horneada, sello de espuma en el marco, empaque hermético plástico con tornillos para fijación, modelo RHP, para paso de 350 cfm a una velocidad no mayor de 150 fpm. Incluye: materiales, mano de obra, equipo y herramienta.</w:t>
            </w:r>
          </w:p>
        </w:tc>
      </w:tr>
      <w:tr>
        <w:trPr/>
        <w:tc>
          <w:tcPr>
            <w:tcW w:w="977" w:type="dxa"/>
            <w:gridSpan w:val="2"/>
            <w:tcBorders/>
          </w:tcPr>
          <w:p>
            <w:pPr>
              <w:pStyle w:val="Normal"/>
              <w:snapToGrid w:val="false"/>
              <w:jc w:val="center"/>
              <w:rPr>
                <w:rFonts w:ascii="Arial" w:hAnsi="Arial" w:cs="Arial"/>
                <w:spacing w:val="20"/>
                <w:sz w:val="18"/>
                <w:szCs w:val="19"/>
                <w:lang w:eastAsia="zh-CN"/>
              </w:rPr>
            </w:pPr>
            <w:r>
              <w:rPr>
                <w:rFonts w:cs="Arial" w:ascii="Arial" w:hAnsi="Arial"/>
                <w:spacing w:val="20"/>
                <w:sz w:val="18"/>
                <w:szCs w:val="19"/>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8"/>
              </w:rPr>
            </w:pPr>
            <w:r>
              <w:rPr>
                <w:rFonts w:cs="Arial" w:ascii="Arial" w:hAnsi="Arial"/>
                <w:sz w:val="18"/>
              </w:rPr>
              <w:t>AA.14</w:t>
            </w:r>
          </w:p>
          <w:p>
            <w:pPr>
              <w:pStyle w:val="Normal"/>
              <w:jc w:val="center"/>
              <w:rPr>
                <w:rFonts w:ascii="Arial" w:hAnsi="Arial" w:cs="Arial"/>
                <w:sz w:val="18"/>
              </w:rPr>
            </w:pPr>
            <w:r>
              <w:rPr>
                <w:rFonts w:cs="Arial" w:ascii="Arial" w:hAnsi="Arial"/>
                <w:sz w:val="18"/>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Suministro e instalación de lámina galvanizada mca. TERNIUM o similar cal.22, para fabricación de ductos de inyección, retorno y caja para difusores lineales, incluye: trazo, corte y doblado, desperdicios, soportería interna y externa, grapas, zetas, tornibrocas, herramienta, maniobras.</w:t>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b/>
                <w:b/>
                <w:spacing w:val="20"/>
                <w:sz w:val="22"/>
                <w:szCs w:val="22"/>
                <w:lang w:val="es-ES"/>
              </w:rPr>
            </w:pPr>
            <w:r>
              <w:rPr>
                <w:rFonts w:cs="Arial" w:ascii="Arial" w:hAnsi="Arial"/>
                <w:b/>
                <w:spacing w:val="20"/>
                <w:sz w:val="22"/>
                <w:szCs w:val="22"/>
                <w:lang w:val="es-ES"/>
              </w:rPr>
              <w:t>XXII</w:t>
            </w:r>
          </w:p>
        </w:tc>
        <w:tc>
          <w:tcPr>
            <w:tcW w:w="8995" w:type="dxa"/>
            <w:tcBorders/>
          </w:tcPr>
          <w:p>
            <w:pPr>
              <w:pStyle w:val="Normal"/>
              <w:tabs>
                <w:tab w:val="clear" w:pos="708"/>
                <w:tab w:val="left" w:pos="3645" w:leader="none"/>
                <w:tab w:val="center" w:pos="4324" w:leader="none"/>
              </w:tabs>
              <w:jc w:val="center"/>
              <w:rPr>
                <w:rFonts w:ascii="Arial" w:hAnsi="Arial" w:cs="Arial"/>
                <w:b/>
                <w:b/>
                <w:spacing w:val="20"/>
                <w:sz w:val="22"/>
                <w:szCs w:val="22"/>
                <w:lang w:val="es-ES"/>
              </w:rPr>
            </w:pPr>
            <w:r>
              <w:rPr>
                <w:rFonts w:cs="Arial" w:ascii="Arial" w:hAnsi="Arial"/>
                <w:b/>
                <w:spacing w:val="20"/>
                <w:sz w:val="22"/>
                <w:szCs w:val="22"/>
                <w:lang w:val="es-ES"/>
              </w:rPr>
              <w:t>SISTEMA DE  VOZ Y DATOS</w:t>
            </w:r>
          </w:p>
        </w:tc>
      </w:tr>
      <w:tr>
        <w:trPr/>
        <w:tc>
          <w:tcPr>
            <w:tcW w:w="977" w:type="dxa"/>
            <w:gridSpan w:val="2"/>
            <w:tcBorders/>
          </w:tcPr>
          <w:p>
            <w:pPr>
              <w:pStyle w:val="Normal"/>
              <w:snapToGrid w:val="false"/>
              <w:jc w:val="center"/>
              <w:rPr>
                <w:rFonts w:ascii="Arial" w:hAnsi="Arial" w:cs="Arial"/>
                <w:b/>
                <w:b/>
                <w:spacing w:val="20"/>
                <w:sz w:val="16"/>
                <w:szCs w:val="19"/>
                <w:lang w:val="es-ES"/>
              </w:rPr>
            </w:pPr>
            <w:r>
              <w:rPr>
                <w:rFonts w:cs="Arial" w:ascii="Arial" w:hAnsi="Arial"/>
                <w:b/>
                <w:spacing w:val="20"/>
                <w:sz w:val="16"/>
                <w:szCs w:val="19"/>
                <w:lang w:val="es-ES"/>
              </w:rPr>
            </w:r>
          </w:p>
        </w:tc>
        <w:tc>
          <w:tcPr>
            <w:tcW w:w="8995" w:type="dxa"/>
            <w:tcBorders/>
          </w:tcPr>
          <w:p>
            <w:pPr>
              <w:pStyle w:val="Normal"/>
              <w:snapToGrid w:val="false"/>
              <w:jc w:val="both"/>
              <w:rPr>
                <w:rFonts w:ascii="Arial" w:hAnsi="Arial" w:cs="Arial"/>
                <w:spacing w:val="20"/>
                <w:sz w:val="16"/>
                <w:lang w:val="es-ES"/>
              </w:rPr>
            </w:pPr>
            <w:r>
              <w:rPr>
                <w:rFonts w:cs="Arial" w:ascii="Arial" w:hAnsi="Arial"/>
                <w:spacing w:val="20"/>
                <w:sz w:val="16"/>
                <w:lang w:val="es-ES"/>
              </w:rPr>
            </w:r>
          </w:p>
        </w:tc>
      </w:tr>
      <w:tr>
        <w:trPr/>
        <w:tc>
          <w:tcPr>
            <w:tcW w:w="977" w:type="dxa"/>
            <w:gridSpan w:val="2"/>
            <w:tcBorders/>
          </w:tcPr>
          <w:p>
            <w:pPr>
              <w:pStyle w:val="Normal"/>
              <w:rPr>
                <w:rFonts w:ascii="Arial" w:hAnsi="Arial" w:cs="Arial"/>
                <w:spacing w:val="20"/>
                <w:sz w:val="16"/>
                <w:lang w:val="es-ES"/>
              </w:rPr>
            </w:pPr>
            <w:r>
              <w:rPr>
                <w:rFonts w:eastAsia="Arial" w:cs="Arial" w:ascii="Arial" w:hAnsi="Arial"/>
                <w:spacing w:val="20"/>
                <w:sz w:val="16"/>
                <w:lang w:val="es-ES"/>
              </w:rPr>
              <w:t xml:space="preserve"> </w:t>
            </w:r>
            <w:r>
              <w:rPr>
                <w:rFonts w:cs="Arial" w:ascii="Arial" w:hAnsi="Arial"/>
                <w:spacing w:val="20"/>
                <w:sz w:val="16"/>
                <w:lang w:val="es-ES"/>
              </w:rPr>
              <w:t>VD-01</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Suministro, Instalación y puesta en marcha de cableado estructurado, Considerar el suministro instalación y puesta en marcha de un sistema de cableado estructurado, con (10) diez servicios dobles, Considerar el cableado estructurado catregoria 6A UTP, el cual deberá estar conformado de 4 pares (8 hilos) de conductores sólidos de cobre calibre 23 AWG, El cable debe de permitir la transmisión de datos a altas velocidades (100 Mbps y hasta 1 Gbps) y garantizar un ancho de banda probado de 250 Mhz y hasta 500 Mhz. Deberá contar con un revestimiento aislante externo de pvc retardarte al fuego, la cubierta exterior deberá de contar además con nombre o marca del fabricante y categoría del cable, forro tipo CMR con clasificación de baja propagación de humos toxicos (Low smoke zero halógen (LSZH)). marca Siemon o similar, Jacks, tapas de voz, datos y videoconferencia, identificación, guarda polvos, parcheo, escaneo de los nodos, El cableado que sea instalado deberá de partir de dichos Centros de Cómputo (site), a una distancia no mayor a 90 metros.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Deberá de Incluir: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Heading2"/>
              <w:ind w:left="28" w:hanging="0"/>
              <w:rPr/>
            </w:pPr>
            <w:r>
              <w:rPr>
                <w:rFonts w:cs="Arial"/>
                <w:spacing w:val="20"/>
                <w:sz w:val="16"/>
                <w:szCs w:val="16"/>
                <w:lang w:eastAsia="zh-CN"/>
              </w:rPr>
              <w:t>CABLEADO ESTRUCTURADO</w:t>
            </w:r>
            <w:r>
              <w:rPr>
                <w:rFonts w:cs="Arial"/>
                <w:b w:val="false"/>
                <w:spacing w:val="20"/>
                <w:sz w:val="16"/>
                <w:szCs w:val="16"/>
                <w:lang w:eastAsia="zh-CN"/>
              </w:rPr>
              <w:t>.</w:t>
            </w:r>
          </w:p>
          <w:p>
            <w:pPr>
              <w:pStyle w:val="Normal"/>
              <w:ind w:left="28" w:hanging="0"/>
              <w:rPr>
                <w:rFonts w:ascii="Arial" w:hAnsi="Arial" w:cs="Arial"/>
                <w:b/>
                <w:b/>
                <w:spacing w:val="20"/>
                <w:sz w:val="16"/>
                <w:szCs w:val="16"/>
                <w:lang w:eastAsia="zh-CN"/>
              </w:rPr>
            </w:pPr>
            <w:r>
              <w:rPr>
                <w:rFonts w:cs="Arial" w:ascii="Arial" w:hAnsi="Arial"/>
                <w:b/>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El cableado estructurado de voz y datos deberá ser Categoría 6A, y tendrá que cumplir con los estándares internacionales de cableado estructurado mencionados al final de este documento.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Los componentes del sistema de cableado estructurado deberán de ser de la marca Siemon o similar, (cordones de parcheo, jack’s RJ45, placas modulares, paneles de parcheo, cable UTP, así como etiqueta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1.- Cable UTP.</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l cable UTP empleado para llevar a cabo el cableado, deberá ser Categoría A6, conformado de 4 pares (8 hilos) de conductores sólidos de cobre calibre 23 AWG. El cable debe de permitir la transmisión de datos a altas velocidades (100 Mbps y hasta 1 Gbps), deberá de contar con un revestimiento aislante externo de pvc retardarte al fuego, a cubierta exterior deberá de contar además con nombre o marca del fabricante y categoría del cable, forro tipo CMR con clasificación de baja propagación de humos toxicos (Low smoke zero halógen (LSZH)), marca Siemon o similar.</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2.- Jack Modular RJ45.</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La terminación Mecánica en el área de trabajo será en conectores tipo jack modular RJ45 categoría 6A de 8 posiciones marca Siemon o similar. Dicho jack deberá de permitir configuraciones 568 B. La conexión mecanica entre los 8 conductores del utp y las 8 posisiones del jack modular RJ45 deberan de ser contactos  IDC. Con corte diferente a 90°, con recubrimiento de plata (no estaño) y/o capa de 0r0 en el area de contacto para poder proporcionar una conexión libre de ´corrosión.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3.- Cordones de parche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Deberán de ser categoría 6A tanto para el área de trabajo como en los IDF, fabricados con cable UTP  conformado de 4 pares de conductores filamentazos calibre 23 AWG, marca siemon o similar, con una impedancia de 100 ± 3 ohms. Así mismo deberán estar terminados en ambos extremos en plug RJ-45 de 8 pines, para el buen funcionamiento del sistema, los cordones de parcheo deberán ser ensamblados en fabrica, por lo que no se aceptaran hechos en camp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stos cordones de parcheo deberán de ser de una distancia de 3 pies para la conexión del equipo de comunicaciones al panel de parcheo, esto dentro del site y de 5 ó 7 pies para la conexión del nodo ó roseta en el área de trabajo del usuario y hasta el equipo de comput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4.- Panel de parche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La terminación mecánica en los IDF será en paneles de parcheo de 24 o 48 puertos, con conectores tipo IDC categoría 6A de 8 posiciones. Dicho panel deberá de permitir configuraciones 568 B. La conexión mecánica entre los 8 conductores del UTP y las 8 posiciones de cada puerto del panel de parcheo, será a través de contactos IDC con corte diferente a 90° con recubrimiento de plata y/u oro (no estaño).</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l panel de parcheo será colocado siempre a la mitad del rack, si ya existe uno, se colocara inmediatamente abajo, deberá de considerarse todos los materiales e insumos necesarios para la optima administración del cable, como organizadores verticales.</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5.- Placas Modulares (face plate).</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En las salidas de información en el área de trabajo, se considerara la instalación de placas modulares de 1, 2 y 4 puertos para jack modular UTP RJ-45, marca siemon o similar según sea el caso en cada área de trabajo, deberá de estar construida en material termoplástico de alto impacto, retardarte de flama y clasificado bajo la UL 94V-0.</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Deberán de presentar en la parte frontal ventanas para identificación de nodos y espacios para la inserción de etiquetas de identificación.    </w:t>
            </w:r>
          </w:p>
          <w:p>
            <w:pPr>
              <w:pStyle w:val="Normal"/>
              <w:ind w:left="28" w:hanging="0"/>
              <w:jc w:val="both"/>
              <w:rPr>
                <w:rFonts w:ascii="Arial" w:hAnsi="Arial" w:eastAsia="Arial" w:cs="Arial"/>
                <w:spacing w:val="20"/>
                <w:sz w:val="16"/>
                <w:szCs w:val="16"/>
                <w:lang w:eastAsia="zh-CN"/>
              </w:rPr>
            </w:pPr>
            <w:r>
              <w:rPr>
                <w:rFonts w:eastAsia="Arial" w:cs="Arial" w:ascii="Arial" w:hAnsi="Arial"/>
                <w:spacing w:val="20"/>
                <w:sz w:val="16"/>
                <w:szCs w:val="16"/>
                <w:lang w:eastAsia="zh-CN"/>
              </w:rPr>
              <w:t xml:space="preserve">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6.- Rack ES EXISTENTE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xml:space="preserve">El rack de aluminio de 42 unidades ES EXISTENTE. Considerar los organizadores verticales y horizontales necesarios para esta instalación. </w:t>
            </w:r>
          </w:p>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p>
            <w:pPr>
              <w:pStyle w:val="Normal"/>
              <w:ind w:left="28" w:hanging="0"/>
              <w:jc w:val="both"/>
              <w:rPr/>
            </w:pPr>
            <w:r>
              <w:rPr>
                <w:rFonts w:cs="Arial" w:ascii="Arial" w:hAnsi="Arial"/>
                <w:spacing w:val="20"/>
                <w:sz w:val="16"/>
                <w:szCs w:val="16"/>
                <w:lang w:eastAsia="zh-CN"/>
              </w:rPr>
              <w:t>El sistema esta compuesto por los siguientes conceptos y cantidades:</w:t>
            </w:r>
          </w:p>
          <w:p>
            <w:pPr>
              <w:pStyle w:val="Normal"/>
              <w:ind w:left="28" w:hanging="0"/>
              <w:jc w:val="both"/>
              <w:rPr>
                <w:rFonts w:ascii="Arial" w:hAnsi="Arial" w:eastAsia="Arial" w:cs="Arial"/>
                <w:spacing w:val="20"/>
                <w:sz w:val="16"/>
                <w:szCs w:val="16"/>
                <w:lang w:eastAsia="zh-CN"/>
              </w:rPr>
            </w:pPr>
            <w:r>
              <w:rPr>
                <w:rFonts w:eastAsia="Arial" w:cs="Arial" w:ascii="Arial" w:hAnsi="Arial"/>
                <w:spacing w:val="20"/>
                <w:sz w:val="16"/>
                <w:szCs w:val="16"/>
                <w:lang w:eastAsia="zh-CN"/>
              </w:rPr>
              <w:t xml:space="preserve"> </w:t>
            </w:r>
          </w:p>
          <w:tbl>
            <w:tblPr>
              <w:tblW w:w="8986" w:type="dxa"/>
              <w:jc w:val="left"/>
              <w:tblInd w:w="0" w:type="dxa"/>
              <w:tblLayout w:type="fixed"/>
              <w:tblCellMar>
                <w:top w:w="0" w:type="dxa"/>
                <w:left w:w="70" w:type="dxa"/>
                <w:bottom w:w="0" w:type="dxa"/>
                <w:right w:w="70" w:type="dxa"/>
              </w:tblCellMar>
            </w:tblPr>
            <w:tblGrid>
              <w:gridCol w:w="940"/>
              <w:gridCol w:w="6166"/>
              <w:gridCol w:w="940"/>
              <w:gridCol w:w="940"/>
            </w:tblGrid>
            <w:tr>
              <w:trPr>
                <w:trHeight w:val="270" w:hRule="atLeast"/>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w:t>
                  </w:r>
                </w:p>
              </w:tc>
              <w:tc>
                <w:tcPr>
                  <w:tcW w:w="6166" w:type="dxa"/>
                  <w:tcBorders>
                    <w:top w:val="single" w:sz="8" w:space="0" w:color="000000"/>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CABLE UTP 6A LSZH CAL 23 AWG, MARCA SIEMON o similar</w:t>
                  </w:r>
                </w:p>
              </w:tc>
              <w:tc>
                <w:tcPr>
                  <w:tcW w:w="940" w:type="dxa"/>
                  <w:tcBorders>
                    <w:top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mts</w:t>
                  </w:r>
                </w:p>
              </w:tc>
              <w:tc>
                <w:tcPr>
                  <w:tcW w:w="940" w:type="dxa"/>
                  <w:tcBorders>
                    <w:top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600</w:t>
                  </w:r>
                </w:p>
              </w:tc>
            </w:tr>
            <w:tr>
              <w:trPr>
                <w:trHeight w:val="270"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2</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CONECTOR TIPO JACK CATEGORÍA 6A COLOR BLANCO, MARCA SIEMON o similar</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pza</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40</w:t>
                  </w:r>
                </w:p>
              </w:tc>
            </w:tr>
            <w:tr>
              <w:trPr>
                <w:trHeight w:val="465"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3</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PLACAS DOBLES PARA CONECTOR TIPO JACK COLOR BLANCO (FACE PLATE), MARCA SIEMON o similar</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pza</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0</w:t>
                  </w:r>
                </w:p>
              </w:tc>
            </w:tr>
            <w:tr>
              <w:trPr>
                <w:trHeight w:val="465"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4</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PANEL DE PARCHEO MODULAR ANGULAR DE ALTA DENSIDAD DE 24 ESPACIOS, PARA RACK EXISTENTE, PARA JACK CATEGORÍA 6A, MARCA SIEMON o similar</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pza</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w:t>
                  </w:r>
                </w:p>
              </w:tc>
            </w:tr>
            <w:tr>
              <w:trPr>
                <w:trHeight w:val="465"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5</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ETIQUETAS PARA CABLE, PANEL DE PARCHEO Y PLACAS DE SALIDA. Un kit de 176, MARCA SIEMON o similar</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KIT</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w:t>
                  </w:r>
                </w:p>
              </w:tc>
            </w:tr>
            <w:tr>
              <w:trPr>
                <w:trHeight w:val="270"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6</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CORDONES DE PARCHEO DE 5 PIES, MARCA SIEMON o similar</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PZA</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20</w:t>
                  </w:r>
                </w:p>
              </w:tc>
            </w:tr>
            <w:tr>
              <w:trPr>
                <w:trHeight w:val="270"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7</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CORDONES DE PARCHEO DE 7 PIES, MARCA SIEMON o similar</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PZA</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20</w:t>
                  </w:r>
                </w:p>
              </w:tc>
            </w:tr>
            <w:tr>
              <w:trPr>
                <w:trHeight w:val="270"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8</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CINTA VELCRO</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ROLLOS</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4</w:t>
                  </w:r>
                </w:p>
              </w:tc>
            </w:tr>
            <w:tr>
              <w:trPr>
                <w:trHeight w:val="465"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9</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ORGANIZADOR VERICAL PARA RACK DE 2.10 mts, DE ALTA DENSIDAD, MARCA SIEMON o similar</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PZA</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w:t>
                  </w:r>
                </w:p>
              </w:tc>
            </w:tr>
            <w:tr>
              <w:trPr>
                <w:trHeight w:val="270"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0</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ESCANEO DE 10 NODOS DOBLES</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SERVICIO</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w:t>
                  </w:r>
                </w:p>
              </w:tc>
            </w:tr>
            <w:tr>
              <w:trPr>
                <w:trHeight w:val="690" w:hRule="atLeast"/>
              </w:trPr>
              <w:tc>
                <w:tcPr>
                  <w:tcW w:w="940" w:type="dxa"/>
                  <w:tcBorders>
                    <w:left w:val="single" w:sz="8" w:space="0" w:color="000000"/>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1</w:t>
                  </w:r>
                </w:p>
              </w:tc>
              <w:tc>
                <w:tcPr>
                  <w:tcW w:w="6166" w:type="dxa"/>
                  <w:tcBorders>
                    <w:bottom w:val="single" w:sz="8" w:space="0" w:color="000000"/>
                    <w:right w:val="single" w:sz="8" w:space="0" w:color="000000"/>
                  </w:tcBorders>
                  <w:vAlign w:val="center"/>
                </w:tcPr>
                <w:p>
                  <w:pPr>
                    <w:pStyle w:val="Normal"/>
                    <w:ind w:left="28" w:hanging="0"/>
                    <w:rPr>
                      <w:rFonts w:ascii="Arial" w:hAnsi="Arial" w:cs="Arial"/>
                      <w:spacing w:val="20"/>
                      <w:sz w:val="16"/>
                      <w:szCs w:val="16"/>
                      <w:lang w:eastAsia="zh-CN"/>
                    </w:rPr>
                  </w:pPr>
                  <w:r>
                    <w:rPr>
                      <w:rFonts w:cs="Arial" w:ascii="Arial" w:hAnsi="Arial"/>
                      <w:spacing w:val="20"/>
                      <w:sz w:val="16"/>
                      <w:szCs w:val="16"/>
                      <w:lang w:eastAsia="zh-CN"/>
                    </w:rPr>
                    <w:t>CHAROLA PORTACABLE TIPO MALLA, FABRICADA DE FILAMENTOS DE ACERO, DE 200 MM DE ANCHO, CON PERALTE DE 66 MM, 3000 MM DE LONGITUD, CATÁLOGO MG50-632, MARCA CHAROFIL o similar.</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mts</w:t>
                  </w:r>
                </w:p>
              </w:tc>
              <w:tc>
                <w:tcPr>
                  <w:tcW w:w="940" w:type="dxa"/>
                  <w:tcBorders>
                    <w:bottom w:val="single" w:sz="8" w:space="0" w:color="000000"/>
                    <w:right w:val="single" w:sz="8" w:space="0" w:color="000000"/>
                  </w:tcBorders>
                  <w:vAlign w:val="center"/>
                </w:tcPr>
                <w:p>
                  <w:pPr>
                    <w:pStyle w:val="Normal"/>
                    <w:ind w:left="28" w:hanging="0"/>
                    <w:jc w:val="center"/>
                    <w:rPr>
                      <w:rFonts w:ascii="Arial" w:hAnsi="Arial" w:cs="Arial"/>
                      <w:spacing w:val="20"/>
                      <w:sz w:val="16"/>
                      <w:szCs w:val="16"/>
                      <w:lang w:eastAsia="zh-CN"/>
                    </w:rPr>
                  </w:pPr>
                  <w:r>
                    <w:rPr>
                      <w:rFonts w:cs="Arial" w:ascii="Arial" w:hAnsi="Arial"/>
                      <w:spacing w:val="20"/>
                      <w:sz w:val="16"/>
                      <w:szCs w:val="16"/>
                      <w:lang w:eastAsia="zh-CN"/>
                    </w:rPr>
                    <w:t>10</w:t>
                  </w:r>
                </w:p>
              </w:tc>
            </w:tr>
          </w:tbl>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snapToGrid w:val="false"/>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b/>
                <w:b/>
                <w:sz w:val="22"/>
                <w:szCs w:val="22"/>
                <w:lang w:val="es-ES"/>
              </w:rPr>
            </w:pPr>
            <w:r>
              <w:rPr>
                <w:rFonts w:cs="Arial" w:ascii="Arial" w:hAnsi="Arial"/>
                <w:b/>
                <w:sz w:val="22"/>
                <w:szCs w:val="22"/>
                <w:lang w:val="es-ES"/>
              </w:rPr>
              <w:t>XXIII</w:t>
            </w:r>
          </w:p>
        </w:tc>
        <w:tc>
          <w:tcPr>
            <w:tcW w:w="8995" w:type="dxa"/>
            <w:tcBorders/>
          </w:tcPr>
          <w:p>
            <w:pPr>
              <w:pStyle w:val="Normal"/>
              <w:tabs>
                <w:tab w:val="clear" w:pos="708"/>
                <w:tab w:val="left" w:pos="3645" w:leader="none"/>
                <w:tab w:val="center" w:pos="4324" w:leader="none"/>
              </w:tabs>
              <w:jc w:val="center"/>
              <w:rPr>
                <w:rFonts w:ascii="Arial" w:hAnsi="Arial" w:cs="Arial"/>
                <w:b/>
                <w:b/>
                <w:sz w:val="22"/>
                <w:szCs w:val="22"/>
                <w:lang w:val="es-ES"/>
              </w:rPr>
            </w:pPr>
            <w:r>
              <w:rPr>
                <w:rFonts w:cs="Arial" w:ascii="Arial" w:hAnsi="Arial"/>
                <w:b/>
                <w:sz w:val="22"/>
                <w:szCs w:val="22"/>
                <w:lang w:val="es-ES"/>
              </w:rPr>
              <w:t>SISTEMA CONTRA INCENDIO</w:t>
            </w:r>
          </w:p>
        </w:tc>
      </w:tr>
      <w:tr>
        <w:trPr/>
        <w:tc>
          <w:tcPr>
            <w:tcW w:w="977" w:type="dxa"/>
            <w:gridSpan w:val="2"/>
            <w:tcBorders/>
          </w:tcPr>
          <w:p>
            <w:pPr>
              <w:pStyle w:val="Normal"/>
              <w:snapToGrid w:val="false"/>
              <w:jc w:val="center"/>
              <w:rPr>
                <w:rFonts w:ascii="Arial" w:hAnsi="Arial" w:cs="Arial"/>
                <w:b/>
                <w:b/>
                <w:sz w:val="15"/>
                <w:szCs w:val="15"/>
                <w:lang w:val="es-ES"/>
              </w:rPr>
            </w:pPr>
            <w:r>
              <w:rPr>
                <w:rFonts w:cs="Arial" w:ascii="Arial" w:hAnsi="Arial"/>
                <w:b/>
                <w:sz w:val="15"/>
                <w:szCs w:val="15"/>
                <w:lang w:val="es-ES"/>
              </w:rPr>
            </w:r>
          </w:p>
        </w:tc>
        <w:tc>
          <w:tcPr>
            <w:tcW w:w="8995" w:type="dxa"/>
            <w:tcBorders/>
          </w:tcPr>
          <w:p>
            <w:pPr>
              <w:pStyle w:val="Normal"/>
              <w:snapToGrid w:val="false"/>
              <w:jc w:val="both"/>
              <w:rPr>
                <w:rFonts w:ascii="Arial" w:hAnsi="Arial" w:cs="Arial"/>
                <w:sz w:val="18"/>
                <w:szCs w:val="15"/>
              </w:rPr>
            </w:pPr>
            <w:r>
              <w:rPr>
                <w:rFonts w:cs="Arial" w:ascii="Arial" w:hAnsi="Arial"/>
                <w:sz w:val="18"/>
                <w:szCs w:val="15"/>
              </w:rPr>
            </w:r>
          </w:p>
        </w:tc>
      </w:tr>
      <w:tr>
        <w:trPr/>
        <w:tc>
          <w:tcPr>
            <w:tcW w:w="977" w:type="dxa"/>
            <w:gridSpan w:val="2"/>
            <w:tcBorders/>
          </w:tcPr>
          <w:p>
            <w:pPr>
              <w:pStyle w:val="Normal"/>
              <w:jc w:val="center"/>
              <w:rPr>
                <w:rFonts w:ascii="Arial" w:hAnsi="Arial" w:cs="Arial"/>
                <w:sz w:val="15"/>
                <w:szCs w:val="15"/>
              </w:rPr>
            </w:pPr>
            <w:r>
              <w:rPr>
                <w:rFonts w:cs="Arial" w:ascii="Arial" w:hAnsi="Arial"/>
                <w:sz w:val="15"/>
                <w:szCs w:val="15"/>
              </w:rPr>
              <w:t>SCI.01</w:t>
            </w:r>
          </w:p>
        </w:tc>
        <w:tc>
          <w:tcPr>
            <w:tcW w:w="8995" w:type="dxa"/>
            <w:tcBorders/>
          </w:tcPr>
          <w:p>
            <w:pPr>
              <w:pStyle w:val="Normal"/>
              <w:ind w:left="28" w:hanging="0"/>
              <w:jc w:val="both"/>
              <w:rPr/>
            </w:pPr>
            <w:r>
              <w:rPr>
                <w:rFonts w:cs="Arial" w:ascii="Arial" w:hAnsi="Arial"/>
                <w:spacing w:val="20"/>
                <w:sz w:val="16"/>
                <w:szCs w:val="16"/>
                <w:lang w:eastAsia="zh-CN"/>
              </w:rPr>
              <w:t xml:space="preserve">Suministro, Instalación y colocación de Señalamientos de sistema contra incendio para Casas de la Cultura Jurídica, fabricados en placas de estireno cailbre 40, fotoluminiscente con medidas de 25x25 cm. adherida sobre base de MDF de 6 mm. de espesor con esquinas inferiores boledas y cantos acabados en color negro, dicha base consta de 2 hojas de 28x28 cm. unidas con dos tiras de madera, la primera en la parte superior de 3/4"x1/2"x28 cm. y la segunda en la parte inferior de 3/4"x1/2"x20 cm. unidas con pegamento de contacto; la base en su interior será forrada en laminado Ralph Wilson, color Hearther Legacy No. Cat. 4662-60, la cara exterior expuesta sera forrada en laminado Natural Aluminum Satin Brushed numero de catalogo 6257-419, linea metales decorativos, Marca Ralph Wilson, el laminado sera unido a la base con pegamento de contacto, incluye: dos sujetadores oreja de ratón de 3/8" colocados en la parte superior y posterior de la base, pijas de 3/16"x1/2" y taquetes de plastico para colgar la base, 2 tiras de cinta VHB Marca “3M” para sujeción, de dos vistas adheribles de 1" de ancho x 20cm de largo , colocados a una altura de 1.67 m. de nivel de piso terminado a lecho bajo de la base, materiales, mano de obra, andamios, equipo y herramienta y todo lo necesario para su correcto funcionamiento a entera satisfacción  de la Suprema Corte de Justicia de la Nación, ver planos No SCI-01, Con las siguientes imagenes y leyendas. </w:t>
            </w:r>
          </w:p>
        </w:tc>
      </w:tr>
      <w:tr>
        <w:trPr/>
        <w:tc>
          <w:tcPr>
            <w:tcW w:w="977" w:type="dxa"/>
            <w:gridSpan w:val="2"/>
            <w:tcBorders/>
          </w:tcPr>
          <w:p>
            <w:pPr>
              <w:pStyle w:val="Normal"/>
              <w:snapToGrid w:val="false"/>
              <w:jc w:val="center"/>
              <w:rPr>
                <w:rFonts w:ascii="Arial" w:hAnsi="Arial" w:cs="Arial"/>
                <w:spacing w:val="20"/>
                <w:sz w:val="15"/>
                <w:szCs w:val="15"/>
                <w:lang w:eastAsia="zh-CN"/>
              </w:rPr>
            </w:pPr>
            <w:r>
              <w:rPr>
                <w:rFonts w:cs="Arial" w:ascii="Arial" w:hAnsi="Arial"/>
                <w:spacing w:val="20"/>
                <w:sz w:val="15"/>
                <w:szCs w:val="15"/>
                <w:lang w:eastAsia="zh-CN"/>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a) Ruta de Evacuación (color verde)     11   PZAS</w:t>
            </w:r>
          </w:p>
        </w:tc>
      </w:tr>
      <w:tr>
        <w:trPr/>
        <w:tc>
          <w:tcPr>
            <w:tcW w:w="977" w:type="dxa"/>
            <w:gridSpan w:val="2"/>
            <w:tcBorders/>
          </w:tcPr>
          <w:p>
            <w:pPr>
              <w:pStyle w:val="Normal"/>
              <w:snapToGrid w:val="false"/>
              <w:jc w:val="center"/>
              <w:rPr>
                <w:rFonts w:ascii="Arial" w:hAnsi="Arial" w:cs="Arial"/>
                <w:spacing w:val="20"/>
                <w:sz w:val="15"/>
                <w:szCs w:val="15"/>
                <w:lang w:eastAsia="zh-CN"/>
              </w:rPr>
            </w:pPr>
            <w:r>
              <w:rPr>
                <w:rFonts w:cs="Arial" w:ascii="Arial" w:hAnsi="Arial"/>
                <w:spacing w:val="20"/>
                <w:sz w:val="15"/>
                <w:szCs w:val="15"/>
                <w:lang w:eastAsia="zh-CN"/>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b) Extintor (color rojo)                            8     PZAS</w:t>
            </w:r>
          </w:p>
        </w:tc>
      </w:tr>
      <w:tr>
        <w:trPr/>
        <w:tc>
          <w:tcPr>
            <w:tcW w:w="977" w:type="dxa"/>
            <w:gridSpan w:val="2"/>
            <w:tcBorders/>
          </w:tcPr>
          <w:p>
            <w:pPr>
              <w:pStyle w:val="Normal"/>
              <w:snapToGrid w:val="false"/>
              <w:jc w:val="center"/>
              <w:rPr>
                <w:rFonts w:ascii="Arial" w:hAnsi="Arial" w:cs="Arial"/>
                <w:spacing w:val="20"/>
                <w:sz w:val="15"/>
                <w:szCs w:val="15"/>
                <w:lang w:eastAsia="zh-CN"/>
              </w:rPr>
            </w:pPr>
            <w:r>
              <w:rPr>
                <w:rFonts w:cs="Arial" w:ascii="Arial" w:hAnsi="Arial"/>
                <w:spacing w:val="20"/>
                <w:sz w:val="15"/>
                <w:szCs w:val="15"/>
                <w:lang w:eastAsia="zh-CN"/>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c) No Fumar (color blanco)                    8    PZAS</w:t>
            </w:r>
          </w:p>
        </w:tc>
      </w:tr>
      <w:tr>
        <w:trPr/>
        <w:tc>
          <w:tcPr>
            <w:tcW w:w="977" w:type="dxa"/>
            <w:gridSpan w:val="2"/>
            <w:tcBorders/>
          </w:tcPr>
          <w:p>
            <w:pPr>
              <w:pStyle w:val="Normal"/>
              <w:snapToGrid w:val="false"/>
              <w:jc w:val="center"/>
              <w:rPr>
                <w:rFonts w:ascii="Arial" w:hAnsi="Arial" w:cs="Arial"/>
                <w:spacing w:val="20"/>
                <w:sz w:val="15"/>
                <w:szCs w:val="15"/>
                <w:lang w:eastAsia="zh-CN"/>
              </w:rPr>
            </w:pPr>
            <w:r>
              <w:rPr>
                <w:rFonts w:cs="Arial" w:ascii="Arial" w:hAnsi="Arial"/>
                <w:spacing w:val="20"/>
                <w:sz w:val="15"/>
                <w:szCs w:val="15"/>
                <w:lang w:eastAsia="zh-CN"/>
              </w:rPr>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d) Escaleras (color verde)                      4    PZAS</w:t>
            </w:r>
          </w:p>
        </w:tc>
      </w:tr>
      <w:tr>
        <w:trPr/>
        <w:tc>
          <w:tcPr>
            <w:tcW w:w="977" w:type="dxa"/>
            <w:gridSpan w:val="2"/>
            <w:tcBorders/>
          </w:tcPr>
          <w:p>
            <w:pPr>
              <w:pStyle w:val="Normal"/>
              <w:snapToGrid w:val="false"/>
              <w:ind w:firstLine="480"/>
              <w:jc w:val="right"/>
              <w:rPr>
                <w:rFonts w:ascii="Arial" w:hAnsi="Arial" w:cs="Arial"/>
                <w:spacing w:val="20"/>
                <w:sz w:val="16"/>
                <w:szCs w:val="16"/>
                <w:lang w:eastAsia="zh-CN"/>
              </w:rPr>
            </w:pPr>
            <w:r>
              <w:rPr>
                <w:rFonts w:cs="Arial" w:ascii="Arial" w:hAnsi="Arial"/>
                <w:spacing w:val="20"/>
                <w:sz w:val="16"/>
                <w:szCs w:val="16"/>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ind w:firstLine="480"/>
              <w:jc w:val="right"/>
              <w:rPr>
                <w:rFonts w:ascii="Arial" w:hAnsi="Arial" w:cs="Arial"/>
                <w:sz w:val="16"/>
                <w:szCs w:val="16"/>
              </w:rPr>
            </w:pPr>
            <w:r>
              <w:rPr>
                <w:rFonts w:cs="Arial" w:ascii="Arial" w:hAnsi="Arial"/>
                <w:sz w:val="16"/>
                <w:szCs w:val="16"/>
              </w:rPr>
              <w:t> </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w:t>
            </w:r>
          </w:p>
        </w:tc>
      </w:tr>
      <w:tr>
        <w:trPr/>
        <w:tc>
          <w:tcPr>
            <w:tcW w:w="977" w:type="dxa"/>
            <w:gridSpan w:val="2"/>
            <w:tcBorders/>
          </w:tcPr>
          <w:p>
            <w:pPr>
              <w:pStyle w:val="Normal"/>
              <w:jc w:val="center"/>
              <w:rPr>
                <w:rFonts w:ascii="Arial" w:hAnsi="Arial" w:cs="Arial"/>
                <w:sz w:val="15"/>
                <w:szCs w:val="15"/>
              </w:rPr>
            </w:pPr>
            <w:r>
              <w:rPr>
                <w:rFonts w:cs="Arial" w:ascii="Arial" w:hAnsi="Arial"/>
                <w:sz w:val="15"/>
                <w:szCs w:val="15"/>
              </w:rPr>
              <w:t>SCI.02</w:t>
            </w:r>
          </w:p>
        </w:tc>
        <w:tc>
          <w:tcPr>
            <w:tcW w:w="8995" w:type="dxa"/>
            <w:tcBorders/>
          </w:tcPr>
          <w:p>
            <w:pPr>
              <w:pStyle w:val="Normal"/>
              <w:ind w:left="28" w:hanging="0"/>
              <w:jc w:val="both"/>
              <w:rPr/>
            </w:pPr>
            <w:r>
              <w:rPr>
                <w:rFonts w:cs="Arial" w:ascii="Arial" w:hAnsi="Arial"/>
                <w:spacing w:val="20"/>
                <w:sz w:val="16"/>
                <w:szCs w:val="16"/>
                <w:lang w:eastAsia="zh-CN"/>
              </w:rPr>
              <w:t>Suministro, Instalación y colocación de Señalamiento de sistema contra incendio con la siguiente leyenda e imagen (SALIDA DE EMERGENCIA) para Casas de la Cultura Jurídica, fabricado en placa de estireno cailbre 40, fotoluminiscente con medidas de 25x37.5cm. adherida sobre base de MDF de 6 mm. de espesor con esquinas inferiores boledas y cantos acabados en color negro, dicha base consta de 2 hojas de 28x40.5 cm. unidas con dos tiras de madera, la primera en la parte superior de 3/4"x1/2"x40.5 cm. y la segunda en la parte inferior de 3/4"x1/2"x32 cm. unidas con pegamento de contacto; la base en su interior sera forrada en laminado Ralph Wilson, color Hearther Legacy No. Cat. 4662-60; la cara exterior expuesta sera forrada en laminado Natural Aluminum Satin Brushed numero de catalogo 6257-419, linea metales decorativos, marca Ralph Wilson el laminado sera unido a la base con pegamento de contacto, incluye: dos sujetadores oreja de ratón de 3/8" colocados en la parte superior y posterior de la base, pijas de 3/16"x1/2" y taquetes de plastico para colgar la base, 2 tiras de cinta VHB Marca “3M” para sujeción, de dos vistas adheribles de 1" de ancho x 20cm de largo, colocados a una altura de 1.67 m. de nivel de piso terminado a lecho bajo de la base, materiales, mano de obra, andamios, equipo y herramienta y todo lo necesario para su correcto funcionamiento a entera satisfacción  de la Suprema Corte de Justicia de la Nación, ver planos No SCI-01.</w:t>
            </w:r>
          </w:p>
        </w:tc>
      </w:tr>
      <w:tr>
        <w:trPr/>
        <w:tc>
          <w:tcPr>
            <w:tcW w:w="977" w:type="dxa"/>
            <w:gridSpan w:val="2"/>
            <w:tcBorders/>
          </w:tcPr>
          <w:p>
            <w:pPr>
              <w:pStyle w:val="Normal"/>
              <w:snapToGrid w:val="false"/>
              <w:jc w:val="center"/>
              <w:rPr>
                <w:rFonts w:ascii="Arial" w:hAnsi="Arial" w:cs="Arial"/>
                <w:spacing w:val="20"/>
                <w:sz w:val="15"/>
                <w:szCs w:val="15"/>
                <w:lang w:eastAsia="zh-CN"/>
              </w:rPr>
            </w:pPr>
            <w:r>
              <w:rPr>
                <w:rFonts w:cs="Arial" w:ascii="Arial" w:hAnsi="Arial"/>
                <w:spacing w:val="20"/>
                <w:sz w:val="15"/>
                <w:szCs w:val="15"/>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5"/>
                <w:szCs w:val="15"/>
              </w:rPr>
            </w:pPr>
            <w:r>
              <w:rPr>
                <w:rFonts w:cs="Arial" w:ascii="Arial" w:hAnsi="Arial"/>
                <w:sz w:val="15"/>
                <w:szCs w:val="15"/>
              </w:rPr>
              <w:t>SCI.03</w:t>
            </w:r>
          </w:p>
        </w:tc>
        <w:tc>
          <w:tcPr>
            <w:tcW w:w="8995" w:type="dxa"/>
            <w:tcBorders/>
          </w:tcPr>
          <w:p>
            <w:pPr>
              <w:pStyle w:val="Normal"/>
              <w:ind w:left="28" w:hanging="0"/>
              <w:jc w:val="both"/>
              <w:rPr/>
            </w:pPr>
            <w:r>
              <w:rPr>
                <w:rFonts w:cs="Arial" w:ascii="Arial" w:hAnsi="Arial"/>
                <w:spacing w:val="20"/>
                <w:sz w:val="16"/>
                <w:szCs w:val="16"/>
                <w:lang w:eastAsia="zh-CN"/>
              </w:rPr>
              <w:t>Suministro, Instalación y colocación de Señalamiento de sistema contra incendio con las instrucciones (QUE HACER EN SISMO E INCENDIO) para Casas de la Cultura Jurídica, fabricado en placa de estireno cailbre 40, fotoluminiscente con medidas de 30x45cm. adherida sobre base de MDF de 6 mm. de espesor con esquinas inferiores boledas y cantos acabados en color negro, dicha base consta de 2 hojas de 33x48 cm. unidas con dos tiras de madera, la primera en la parte superior de 3/4"x1/2"x40.5 cm. y la segunda en la parte inferior de 3/4"x1/2"x32 cm. unidas con pegamento de contacto; la base en su interior sera forrada en laminado Ralph Wilson, color Hearther Legacy No. Cat. 4662-60, la cara exterior expuesta sera forrada en laminado Natural Aluminum Satin Brushed numero de catalogo 6257-419, linea metales decorativos, marca Ralph Wilson, el laminado sera unido a la base con pegamento de contacto, incluye: dos sujetadores oreja de ratón de 3/8" colocados en la parte superior y posterior de la base, pijas de 3/16"x1/2" y taquetes de plastico para colgar la base, 2 tiras de cinta VHB Marca “3M” para sujeción, de dos vistas adheribles de 1" de ancho x 20cm de largo, colocados a una altura de 1.55 m. de nivel de piso terminado a lecho bajo de la base, materiales, mano de obra, andamios, equipo y herramienta y todo lo necesario para su correcto funcionamiento a entera satisfacción  de la Suprema Corte de Justicia de la Nación, ver planos No SCI-01.</w:t>
            </w:r>
          </w:p>
        </w:tc>
      </w:tr>
      <w:tr>
        <w:trPr/>
        <w:tc>
          <w:tcPr>
            <w:tcW w:w="977" w:type="dxa"/>
            <w:gridSpan w:val="2"/>
            <w:tcBorders/>
          </w:tcPr>
          <w:p>
            <w:pPr>
              <w:pStyle w:val="Normal"/>
              <w:ind w:firstLine="480"/>
              <w:jc w:val="right"/>
              <w:rPr>
                <w:rFonts w:ascii="Arial" w:hAnsi="Arial" w:cs="Arial"/>
                <w:sz w:val="16"/>
                <w:szCs w:val="16"/>
              </w:rPr>
            </w:pPr>
            <w:r>
              <w:rPr>
                <w:rFonts w:cs="Arial" w:ascii="Arial" w:hAnsi="Arial"/>
                <w:sz w:val="16"/>
                <w:szCs w:val="16"/>
              </w:rPr>
              <w:t> </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w:t>
            </w:r>
          </w:p>
        </w:tc>
      </w:tr>
      <w:tr>
        <w:trPr/>
        <w:tc>
          <w:tcPr>
            <w:tcW w:w="977" w:type="dxa"/>
            <w:gridSpan w:val="2"/>
            <w:tcBorders/>
          </w:tcPr>
          <w:p>
            <w:pPr>
              <w:pStyle w:val="Normal"/>
              <w:jc w:val="center"/>
              <w:rPr>
                <w:rFonts w:ascii="Arial" w:hAnsi="Arial" w:cs="Arial"/>
                <w:sz w:val="15"/>
                <w:szCs w:val="15"/>
              </w:rPr>
            </w:pPr>
            <w:r>
              <w:rPr>
                <w:rFonts w:cs="Arial" w:ascii="Arial" w:hAnsi="Arial"/>
                <w:sz w:val="15"/>
                <w:szCs w:val="15"/>
              </w:rPr>
              <w:t>SCI.04</w:t>
            </w:r>
          </w:p>
        </w:tc>
        <w:tc>
          <w:tcPr>
            <w:tcW w:w="8995" w:type="dxa"/>
            <w:tcBorders/>
          </w:tcPr>
          <w:p>
            <w:pPr>
              <w:pStyle w:val="Normal"/>
              <w:ind w:left="28" w:hanging="0"/>
              <w:jc w:val="both"/>
              <w:rPr/>
            </w:pPr>
            <w:r>
              <w:rPr>
                <w:rFonts w:cs="Arial" w:ascii="Arial" w:hAnsi="Arial"/>
                <w:spacing w:val="20"/>
                <w:sz w:val="16"/>
                <w:szCs w:val="16"/>
                <w:lang w:eastAsia="zh-CN"/>
              </w:rPr>
              <w:t>Suministro, Instalación y colocación de Señalamiento de Punto de Reunión de 1.50m.  de diametro, pintado en piso, con pintura de esmalte comex 100, forma circular en fondo verde bandera y contraste blanco, símbolo gráfico de un circulo y  cuatro flechas equidistantes dirigidas hacia el centro del circulo, mínimo tres manos de pintura, incluye: preparacion de la superficie, materiales, mano de obra, limpieza durante y al final de los trabajos, equipo y herramienta y todo lo necesario para su correcto funcionamiento a entera satisfacción  de la Suprema Corte de Justicia de la Nación,  ver plano No SCI-01</w:t>
            </w:r>
          </w:p>
        </w:tc>
      </w:tr>
      <w:tr>
        <w:trPr/>
        <w:tc>
          <w:tcPr>
            <w:tcW w:w="977" w:type="dxa"/>
            <w:gridSpan w:val="2"/>
            <w:tcBorders/>
          </w:tcPr>
          <w:p>
            <w:pPr>
              <w:pStyle w:val="Normal"/>
              <w:snapToGrid w:val="false"/>
              <w:jc w:val="center"/>
              <w:rPr>
                <w:rFonts w:ascii="Arial" w:hAnsi="Arial" w:cs="Arial"/>
                <w:spacing w:val="20"/>
                <w:sz w:val="15"/>
                <w:szCs w:val="15"/>
                <w:lang w:eastAsia="zh-CN"/>
              </w:rPr>
            </w:pPr>
            <w:r>
              <w:rPr>
                <w:rFonts w:cs="Arial" w:ascii="Arial" w:hAnsi="Arial"/>
                <w:spacing w:val="20"/>
                <w:sz w:val="15"/>
                <w:szCs w:val="15"/>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5"/>
                <w:szCs w:val="15"/>
              </w:rPr>
            </w:pPr>
            <w:r>
              <w:rPr>
                <w:rFonts w:cs="Arial" w:ascii="Arial" w:hAnsi="Arial"/>
                <w:sz w:val="15"/>
                <w:szCs w:val="15"/>
              </w:rPr>
              <w:t>SCI.05</w:t>
            </w:r>
          </w:p>
        </w:tc>
        <w:tc>
          <w:tcPr>
            <w:tcW w:w="8995" w:type="dxa"/>
            <w:tcBorders/>
          </w:tcPr>
          <w:p>
            <w:pPr>
              <w:pStyle w:val="Normal"/>
              <w:ind w:left="28" w:hanging="0"/>
              <w:jc w:val="both"/>
              <w:rPr/>
            </w:pPr>
            <w:r>
              <w:rPr>
                <w:rFonts w:cs="Arial" w:ascii="Arial" w:hAnsi="Arial"/>
                <w:spacing w:val="20"/>
                <w:sz w:val="16"/>
                <w:szCs w:val="16"/>
                <w:lang w:eastAsia="zh-CN"/>
              </w:rPr>
              <w:t xml:space="preserve">Suministro, Instalación y colocación de Arenero a base de tambo metalico de 200 litros de capacidad con tapa, pintado con pintura de esmalte comex 100 color rojo, como  minimo 2 manos o hasta cubrir perfectamente la superficie exterior del mismo, leyenda "ARENA CONTRA INCENDIO" en color amarillo trafico, dicho tambo contendra arena de la región y sera llenado a dos terceras partes de su capacidad, contendra una pala tipo escarraman de 42" de largo, se ubicará según plano No SCI-01, incluye: suministro y colocación, cadena para sujeción de tapa, jaladera y porta pala a base de varilla de 3/8" soldadas la primera a la tapa y la segunda al tambo, preparación de la superficie, materiales, mano de obra, limpieza durante y al final de los trabajos, equipo y herramienta y todo lo necesario para su correcto funcionamiento a entera satisfacción  de la Suprema Corte de Justicia de la Nación, </w:t>
            </w:r>
          </w:p>
        </w:tc>
      </w:tr>
      <w:tr>
        <w:trPr/>
        <w:tc>
          <w:tcPr>
            <w:tcW w:w="977" w:type="dxa"/>
            <w:gridSpan w:val="2"/>
            <w:tcBorders/>
          </w:tcPr>
          <w:p>
            <w:pPr>
              <w:pStyle w:val="Normal"/>
              <w:ind w:firstLine="480"/>
              <w:jc w:val="right"/>
              <w:rPr>
                <w:rFonts w:ascii="Arial" w:hAnsi="Arial" w:cs="Arial"/>
                <w:sz w:val="16"/>
                <w:szCs w:val="16"/>
              </w:rPr>
            </w:pPr>
            <w:r>
              <w:rPr>
                <w:rFonts w:cs="Arial" w:ascii="Arial" w:hAnsi="Arial"/>
                <w:sz w:val="16"/>
                <w:szCs w:val="16"/>
              </w:rPr>
              <w:t> </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w:t>
            </w:r>
          </w:p>
        </w:tc>
      </w:tr>
      <w:tr>
        <w:trPr/>
        <w:tc>
          <w:tcPr>
            <w:tcW w:w="977" w:type="dxa"/>
            <w:gridSpan w:val="2"/>
            <w:tcBorders/>
          </w:tcPr>
          <w:p>
            <w:pPr>
              <w:pStyle w:val="Normal"/>
              <w:jc w:val="center"/>
              <w:rPr>
                <w:rFonts w:ascii="Arial" w:hAnsi="Arial" w:cs="Arial"/>
                <w:sz w:val="15"/>
                <w:szCs w:val="15"/>
              </w:rPr>
            </w:pPr>
            <w:r>
              <w:rPr>
                <w:rFonts w:cs="Arial" w:ascii="Arial" w:hAnsi="Arial"/>
                <w:sz w:val="15"/>
                <w:szCs w:val="15"/>
              </w:rPr>
              <w:t>SCI-06A</w:t>
            </w:r>
          </w:p>
        </w:tc>
        <w:tc>
          <w:tcPr>
            <w:tcW w:w="8995" w:type="dxa"/>
            <w:tcBorders/>
          </w:tcPr>
          <w:p>
            <w:pPr>
              <w:pStyle w:val="Normal"/>
              <w:ind w:left="28" w:hanging="0"/>
              <w:jc w:val="both"/>
              <w:rPr/>
            </w:pPr>
            <w:r>
              <w:rPr>
                <w:rFonts w:cs="Arial" w:ascii="Arial" w:hAnsi="Arial"/>
                <w:spacing w:val="20"/>
                <w:sz w:val="16"/>
                <w:szCs w:val="16"/>
                <w:lang w:eastAsia="zh-CN"/>
              </w:rPr>
              <w:t>Suministro de extintor de capacidad de 4.5 kg, con carga de polvo quimico seco, polvo químico universal - ABC, con base para su colocación en muro, leyenda en cilindro.  Deberá de considerar la carga del cilindro, deberá de contar con listado UL y FM, deberá de cumplir con la norma NFPA 10.</w:t>
            </w:r>
          </w:p>
        </w:tc>
      </w:tr>
      <w:tr>
        <w:trPr/>
        <w:tc>
          <w:tcPr>
            <w:tcW w:w="977" w:type="dxa"/>
            <w:gridSpan w:val="2"/>
            <w:tcBorders/>
          </w:tcPr>
          <w:p>
            <w:pPr>
              <w:pStyle w:val="Normal"/>
              <w:snapToGrid w:val="false"/>
              <w:jc w:val="center"/>
              <w:rPr>
                <w:rFonts w:ascii="Arial" w:hAnsi="Arial" w:cs="Arial"/>
                <w:spacing w:val="20"/>
                <w:sz w:val="15"/>
                <w:szCs w:val="15"/>
                <w:lang w:eastAsia="zh-CN"/>
              </w:rPr>
            </w:pPr>
            <w:r>
              <w:rPr>
                <w:rFonts w:cs="Arial" w:ascii="Arial" w:hAnsi="Arial"/>
                <w:spacing w:val="20"/>
                <w:sz w:val="15"/>
                <w:szCs w:val="15"/>
                <w:lang w:eastAsia="zh-CN"/>
              </w:rPr>
            </w:r>
          </w:p>
        </w:tc>
        <w:tc>
          <w:tcPr>
            <w:tcW w:w="8995" w:type="dxa"/>
            <w:tcBorders/>
          </w:tcPr>
          <w:p>
            <w:pPr>
              <w:pStyle w:val="Normal"/>
              <w:snapToGrid w:val="false"/>
              <w:ind w:left="28" w:hanging="0"/>
              <w:jc w:val="both"/>
              <w:rPr>
                <w:rFonts w:ascii="Arial" w:hAnsi="Arial" w:cs="Arial"/>
                <w:spacing w:val="20"/>
                <w:sz w:val="16"/>
                <w:szCs w:val="16"/>
                <w:lang w:eastAsia="zh-CN"/>
              </w:rPr>
            </w:pPr>
            <w:r>
              <w:rPr>
                <w:rFonts w:cs="Arial" w:ascii="Arial" w:hAnsi="Arial"/>
                <w:spacing w:val="20"/>
                <w:sz w:val="16"/>
                <w:szCs w:val="16"/>
                <w:lang w:eastAsia="zh-CN"/>
              </w:rPr>
            </w:r>
          </w:p>
        </w:tc>
      </w:tr>
      <w:tr>
        <w:trPr/>
        <w:tc>
          <w:tcPr>
            <w:tcW w:w="977" w:type="dxa"/>
            <w:gridSpan w:val="2"/>
            <w:tcBorders/>
          </w:tcPr>
          <w:p>
            <w:pPr>
              <w:pStyle w:val="Normal"/>
              <w:jc w:val="center"/>
              <w:rPr>
                <w:rFonts w:ascii="Arial" w:hAnsi="Arial" w:cs="Arial"/>
                <w:sz w:val="15"/>
                <w:szCs w:val="15"/>
              </w:rPr>
            </w:pPr>
            <w:r>
              <w:rPr>
                <w:rFonts w:cs="Arial" w:ascii="Arial" w:hAnsi="Arial"/>
                <w:sz w:val="15"/>
                <w:szCs w:val="15"/>
              </w:rPr>
              <w:t>SCI-06B</w:t>
            </w:r>
          </w:p>
        </w:tc>
        <w:tc>
          <w:tcPr>
            <w:tcW w:w="8995" w:type="dxa"/>
            <w:tcBorders/>
          </w:tcPr>
          <w:p>
            <w:pPr>
              <w:pStyle w:val="Normal"/>
              <w:ind w:left="28" w:hanging="0"/>
              <w:jc w:val="both"/>
              <w:rPr/>
            </w:pPr>
            <w:r>
              <w:rPr>
                <w:rFonts w:cs="Arial" w:ascii="Arial" w:hAnsi="Arial"/>
                <w:spacing w:val="20"/>
                <w:sz w:val="16"/>
                <w:szCs w:val="16"/>
                <w:lang w:eastAsia="zh-CN"/>
              </w:rPr>
              <w:t xml:space="preserve">Instalación, colocación y puesta en marcha de extintor de capacidad de 4.5 kg, con carga de polvo quimico seco, polvo químico universal - ABC, con base para su colocación en muro, leyenda en cilindro.  Deberá de considerar la carga del cilindro, deberá de contar con listado UL y FM, deberá de cumplir con la norma NFPA 10, Incluye: materiales para su instalación, mano de obra, equipo y herramienta y todo lo necesario para su correcto funcionamiento a entera satisfación de la Suprema Corte de Justicia de la Nación. </w:t>
            </w:r>
          </w:p>
        </w:tc>
      </w:tr>
      <w:tr>
        <w:trPr/>
        <w:tc>
          <w:tcPr>
            <w:tcW w:w="977" w:type="dxa"/>
            <w:gridSpan w:val="2"/>
            <w:tcBorders/>
          </w:tcPr>
          <w:p>
            <w:pPr>
              <w:pStyle w:val="Normal"/>
              <w:ind w:firstLine="480"/>
              <w:jc w:val="right"/>
              <w:rPr>
                <w:rFonts w:ascii="Arial" w:hAnsi="Arial" w:cs="Arial"/>
                <w:sz w:val="16"/>
                <w:szCs w:val="16"/>
              </w:rPr>
            </w:pPr>
            <w:r>
              <w:rPr>
                <w:rFonts w:cs="Arial" w:ascii="Arial" w:hAnsi="Arial"/>
                <w:sz w:val="16"/>
                <w:szCs w:val="16"/>
              </w:rPr>
              <w:t> </w:t>
            </w:r>
          </w:p>
        </w:tc>
        <w:tc>
          <w:tcPr>
            <w:tcW w:w="8995" w:type="dxa"/>
            <w:tcBorders/>
          </w:tcPr>
          <w:p>
            <w:pPr>
              <w:pStyle w:val="Normal"/>
              <w:ind w:left="28" w:hanging="0"/>
              <w:jc w:val="both"/>
              <w:rPr>
                <w:rFonts w:ascii="Arial" w:hAnsi="Arial" w:cs="Arial"/>
                <w:spacing w:val="20"/>
                <w:sz w:val="16"/>
                <w:szCs w:val="16"/>
                <w:lang w:eastAsia="zh-CN"/>
              </w:rPr>
            </w:pPr>
            <w:r>
              <w:rPr>
                <w:rFonts w:cs="Arial" w:ascii="Arial" w:hAnsi="Arial"/>
                <w:spacing w:val="20"/>
                <w:sz w:val="16"/>
                <w:szCs w:val="16"/>
                <w:lang w:eastAsia="zh-CN"/>
              </w:rPr>
              <w:t> </w:t>
            </w:r>
          </w:p>
        </w:tc>
      </w:tr>
      <w:tr>
        <w:trPr/>
        <w:tc>
          <w:tcPr>
            <w:tcW w:w="977" w:type="dxa"/>
            <w:gridSpan w:val="2"/>
            <w:tcBorders/>
          </w:tcPr>
          <w:p>
            <w:pPr>
              <w:pStyle w:val="Normal"/>
              <w:rPr>
                <w:rFonts w:ascii="Arial" w:hAnsi="Arial" w:cs="Arial"/>
                <w:spacing w:val="20"/>
                <w:sz w:val="16"/>
                <w:szCs w:val="16"/>
                <w:lang w:eastAsia="zh-CN"/>
              </w:rPr>
            </w:pPr>
            <w:r>
              <w:rPr>
                <w:rFonts w:cs="Arial" w:ascii="Arial" w:hAnsi="Arial"/>
                <w:spacing w:val="20"/>
                <w:sz w:val="16"/>
                <w:szCs w:val="16"/>
                <w:lang w:eastAsia="zh-CN"/>
              </w:rPr>
              <w:t> </w:t>
            </w:r>
          </w:p>
        </w:tc>
        <w:tc>
          <w:tcPr>
            <w:tcW w:w="8995" w:type="dxa"/>
            <w:tcBorders/>
          </w:tcPr>
          <w:p>
            <w:pPr>
              <w:pStyle w:val="Normal"/>
              <w:ind w:left="28" w:hanging="0"/>
              <w:jc w:val="both"/>
              <w:rPr>
                <w:rFonts w:ascii="Arial" w:hAnsi="Arial" w:cs="Arial"/>
                <w:b/>
                <w:b/>
                <w:spacing w:val="20"/>
                <w:szCs w:val="16"/>
                <w:lang w:eastAsia="zh-CN"/>
              </w:rPr>
            </w:pPr>
            <w:r>
              <w:rPr>
                <w:rFonts w:cs="Arial" w:ascii="Arial" w:hAnsi="Arial"/>
                <w:b/>
                <w:spacing w:val="20"/>
                <w:szCs w:val="16"/>
                <w:lang w:eastAsia="zh-CN"/>
              </w:rPr>
              <w:t>NOTAS:</w:t>
            </w:r>
          </w:p>
        </w:tc>
      </w:tr>
      <w:tr>
        <w:trPr/>
        <w:tc>
          <w:tcPr>
            <w:tcW w:w="977" w:type="dxa"/>
            <w:gridSpan w:val="2"/>
            <w:tcBorders/>
            <w:vAlign w:val="center"/>
          </w:tcPr>
          <w:p>
            <w:pPr>
              <w:pStyle w:val="Normal"/>
              <w:snapToGrid w:val="false"/>
              <w:jc w:val="center"/>
              <w:rPr>
                <w:rFonts w:ascii="Arial" w:hAnsi="Arial" w:cs="Arial"/>
                <w:b/>
                <w:b/>
                <w:spacing w:val="20"/>
                <w:sz w:val="19"/>
                <w:szCs w:val="19"/>
                <w:lang w:eastAsia="zh-CN"/>
              </w:rPr>
            </w:pPr>
            <w:r>
              <w:rPr>
                <w:rFonts w:cs="Arial" w:ascii="Arial" w:hAnsi="Arial"/>
                <w:b/>
                <w:spacing w:val="20"/>
                <w:sz w:val="19"/>
                <w:szCs w:val="19"/>
                <w:lang w:eastAsia="zh-CN"/>
              </w:rPr>
            </w:r>
          </w:p>
        </w:tc>
        <w:tc>
          <w:tcPr>
            <w:tcW w:w="8995" w:type="dxa"/>
            <w:tcBorders/>
          </w:tcPr>
          <w:p>
            <w:pPr>
              <w:pStyle w:val="Normal"/>
              <w:ind w:left="28" w:hanging="0"/>
              <w:jc w:val="both"/>
              <w:rPr>
                <w:rFonts w:ascii="Arial" w:hAnsi="Arial" w:cs="Arial"/>
                <w:b/>
                <w:b/>
                <w:spacing w:val="20"/>
                <w:szCs w:val="16"/>
                <w:lang w:eastAsia="zh-CN"/>
              </w:rPr>
            </w:pPr>
            <w:r>
              <w:rPr>
                <w:rFonts w:cs="Arial" w:ascii="Arial" w:hAnsi="Arial"/>
                <w:b/>
                <w:spacing w:val="20"/>
                <w:szCs w:val="16"/>
                <w:lang w:eastAsia="zh-CN"/>
              </w:rPr>
              <w:t>“</w:t>
            </w:r>
            <w:r>
              <w:rPr>
                <w:rFonts w:cs="Arial" w:ascii="Arial" w:hAnsi="Arial"/>
                <w:b/>
                <w:spacing w:val="20"/>
                <w:szCs w:val="16"/>
                <w:lang w:eastAsia="zh-CN"/>
              </w:rPr>
              <w:t>LAS ESPECIFICACIONES PARTICULARES RIGEN SOBRE CATÁLOGO DE CONCEPTOS Y PLANOS. LAS ESPECIFICACIONES GENERALES SON INFORMACIÓN COMPLEMENTARIA AL PROYECTO.</w:t>
            </w:r>
          </w:p>
          <w:p>
            <w:pPr>
              <w:pStyle w:val="Normal"/>
              <w:ind w:left="28" w:hanging="0"/>
              <w:jc w:val="both"/>
              <w:rPr>
                <w:rFonts w:ascii="Arial" w:hAnsi="Arial" w:cs="Arial"/>
                <w:b/>
                <w:b/>
                <w:spacing w:val="20"/>
                <w:szCs w:val="16"/>
                <w:lang w:eastAsia="zh-CN"/>
              </w:rPr>
            </w:pPr>
            <w:r>
              <w:rPr>
                <w:rFonts w:cs="Arial" w:ascii="Arial" w:hAnsi="Arial"/>
                <w:b/>
                <w:spacing w:val="20"/>
                <w:szCs w:val="16"/>
                <w:lang w:eastAsia="zh-CN"/>
              </w:rPr>
            </w:r>
          </w:p>
          <w:p>
            <w:pPr>
              <w:pStyle w:val="Normal"/>
              <w:ind w:left="28" w:hanging="0"/>
              <w:jc w:val="both"/>
              <w:rPr>
                <w:rFonts w:ascii="Arial" w:hAnsi="Arial" w:cs="Arial"/>
                <w:b/>
                <w:b/>
                <w:spacing w:val="20"/>
                <w:szCs w:val="16"/>
                <w:lang w:eastAsia="zh-CN"/>
              </w:rPr>
            </w:pPr>
            <w:r>
              <w:rPr>
                <w:rFonts w:cs="Arial" w:ascii="Arial" w:hAnsi="Arial"/>
                <w:b/>
                <w:spacing w:val="20"/>
                <w:szCs w:val="16"/>
                <w:lang w:eastAsia="zh-CN"/>
              </w:rPr>
              <w:t>TODOS LOS DOCUMENTOS: CATÁLOGO DE CONCEPTOS, ESPECIFICACIONES PARTICULARES, ESPECIFICACIONES GENERALES Y PLANOS; FORMAN PARTE DEL PROYECTO EJECUTIVO, POR LO QUE DEBERÁN CONSIDERARSE EN TODO MOMENTO A LO LARGO DE LA EJECUCIÓN DE LA OBRA”.</w:t>
            </w:r>
          </w:p>
        </w:tc>
      </w:tr>
    </w:tbl>
    <w:p>
      <w:pPr>
        <w:pStyle w:val="Prrafodelista"/>
        <w:ind w:left="0" w:hanging="0"/>
        <w:rPr>
          <w:rFonts w:ascii="Arial" w:hAnsi="Arial" w:cs="Arial"/>
          <w:sz w:val="18"/>
          <w:szCs w:val="18"/>
          <w:lang w:val="es-ES"/>
        </w:rPr>
      </w:pPr>
      <w:r>
        <w:rPr>
          <w:rFonts w:cs="Arial" w:ascii="Arial" w:hAnsi="Arial"/>
          <w:sz w:val="18"/>
          <w:szCs w:val="18"/>
          <w:lang w:val="es-ES"/>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6</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pPr>
    <w:r>
      <w:drawing>
        <wp:anchor behindDoc="1" distT="0" distB="0" distL="114935" distR="114935" simplePos="0" locked="0" layoutInCell="0" allowOverlap="1" relativeHeight="57">
          <wp:simplePos x="0" y="0"/>
          <wp:positionH relativeFrom="column">
            <wp:posOffset>20955</wp:posOffset>
          </wp:positionH>
          <wp:positionV relativeFrom="paragraph">
            <wp:posOffset>112395</wp:posOffset>
          </wp:positionV>
          <wp:extent cx="955675"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7" r="-16" b="-17"/>
                  <a:stretch>
                    <a:fillRect/>
                  </a:stretch>
                </pic:blipFill>
                <pic:spPr bwMode="auto">
                  <a:xfrm>
                    <a:off x="0" y="0"/>
                    <a:ext cx="955675" cy="870585"/>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401945</wp:posOffset>
          </wp:positionH>
          <wp:positionV relativeFrom="paragraph">
            <wp:posOffset>72390</wp:posOffset>
          </wp:positionV>
          <wp:extent cx="887095" cy="83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24" r="-22" b="-24"/>
                  <a:stretch>
                    <a:fillRect/>
                  </a:stretch>
                </pic:blipFill>
                <pic:spPr bwMode="auto">
                  <a:xfrm>
                    <a:off x="0" y="0"/>
                    <a:ext cx="887095" cy="833120"/>
                  </a:xfrm>
                  <a:prstGeom prst="rect">
                    <a:avLst/>
                  </a:prstGeom>
                </pic:spPr>
              </pic:pic>
            </a:graphicData>
          </a:graphic>
        </wp:anchor>
      </w:drawing>
    </w:r>
    <w:r>
      <w:rPr>
        <w:rFonts w:eastAsia="Arial" w:cs="Arial" w:ascii="Arial" w:hAnsi="Arial"/>
        <w:b/>
        <w:sz w:val="25"/>
        <w:szCs w:val="25"/>
      </w:rPr>
      <w:t xml:space="preserve">                     </w:t>
    </w:r>
    <w:r>
      <w:rPr>
        <w:rFonts w:cs="Arial" w:ascii="Arial" w:hAnsi="Arial"/>
        <w:b/>
        <w:sz w:val="26"/>
        <w:szCs w:val="26"/>
      </w:rPr>
      <w:t>SUPREMA CORTE DE JUSTICIA DE LA NACIÓN</w:t>
    </w:r>
  </w:p>
  <w:p>
    <w:pPr>
      <w:pStyle w:val="Normal"/>
      <w:jc w:val="center"/>
      <w:rPr/>
    </w:pPr>
    <w:r>
      <w:rPr>
        <w:rFonts w:eastAsia="Arial" w:cs="Arial" w:ascii="Arial" w:hAnsi="Arial"/>
        <w:b/>
        <w:sz w:val="23"/>
        <w:szCs w:val="23"/>
      </w:rPr>
      <w:t xml:space="preserve"> </w:t>
    </w:r>
    <w:r>
      <w:rPr>
        <w:rFonts w:cs="Arial" w:ascii="Arial" w:hAnsi="Arial"/>
        <w:b/>
        <w:sz w:val="22"/>
        <w:szCs w:val="22"/>
      </w:rPr>
      <w:t>OFICIALÍA MAYOR</w:t>
    </w:r>
  </w:p>
  <w:p>
    <w:pPr>
      <w:pStyle w:val="Normal"/>
      <w:rPr>
        <w:rFonts w:ascii="Arial" w:hAnsi="Arial" w:cs="Arial"/>
        <w:b/>
        <w:b/>
      </w:rPr>
    </w:pPr>
    <w:r>
      <w:rPr>
        <w:rFonts w:eastAsia="Arial" w:cs="Arial" w:ascii="Arial" w:hAnsi="Arial"/>
        <w:b/>
        <w:sz w:val="21"/>
        <w:szCs w:val="21"/>
      </w:rPr>
      <w:t xml:space="preserve">                                           </w:t>
    </w:r>
    <w:r>
      <w:rPr>
        <w:rFonts w:cs="Arial" w:ascii="Arial" w:hAnsi="Arial"/>
        <w:b/>
      </w:rPr>
      <w:t>DIRECCIÓN GENERAL DE INFRAESTRUCTURA FÍSICA</w:t>
    </w:r>
  </w:p>
  <w:p>
    <w:pPr>
      <w:pStyle w:val="Normal"/>
      <w:rPr>
        <w:rFonts w:ascii="Arial" w:hAnsi="Arial" w:cs="Arial"/>
        <w:b/>
        <w:b/>
      </w:rPr>
    </w:pPr>
    <w:r>
      <w:rPr>
        <w:rFonts w:cs="Arial" w:ascii="Arial" w:hAnsi="Arial"/>
        <w:b/>
      </w:rPr>
      <w:tab/>
      <w:t xml:space="preserve">                                              SUBDIRECCIÓN GENERAL TÉCNICA</w:t>
    </w:r>
  </w:p>
  <w:p>
    <w:pPr>
      <w:pStyle w:val="Normal"/>
      <w:jc w:val="center"/>
      <w:rPr/>
    </w:pPr>
    <w:r>
      <w:rPr>
        <w:rFonts w:eastAsia="Arial" w:cs="Arial" w:ascii="Arial" w:hAnsi="Arial"/>
        <w:b/>
        <w:sz w:val="19"/>
        <w:szCs w:val="19"/>
      </w:rPr>
      <w:t xml:space="preserve">      </w:t>
    </w:r>
    <w:r>
      <w:rPr>
        <w:rFonts w:cs="Arial" w:ascii="Arial" w:hAnsi="Arial"/>
        <w:b/>
        <w:sz w:val="18"/>
        <w:szCs w:val="18"/>
      </w:rPr>
      <w:t>DIRECCIÓN DE PROYECTOS</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b/>
        <w:sz w:val="24"/>
        <w:szCs w:val="24"/>
      </w:rPr>
      <w:t xml:space="preserve">  </w:t>
    </w:r>
    <w:r>
      <w:rPr>
        <w:rFonts w:cs="Arial" w:ascii="Arial" w:hAnsi="Arial"/>
        <w:b/>
        <w:sz w:val="24"/>
        <w:szCs w:val="24"/>
      </w:rPr>
      <w:t>ESPECIFICACIONES PARTICULARES</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sz w:val="18"/>
        <w:szCs w:val="18"/>
      </w:rPr>
    </w:pPr>
    <w:r>
      <w:rPr>
        <w:rFonts w:cs="Arial" w:ascii="Arial" w:hAnsi="Arial"/>
        <w:sz w:val="18"/>
        <w:szCs w:val="18"/>
      </w:rPr>
      <w:t>OBRA: “AMPLIACIÓN, ADECUACIÓN Y ACCESIBILIDAD A PERSONAS CON DISCAPACIDAD PARA LA CCJ DE MATAMOROS, TAMAULIPAS”</w:t>
    </w:r>
  </w:p>
  <w:p>
    <w:pPr>
      <w:pStyle w:val="Normal"/>
      <w:jc w:val="center"/>
      <w:rPr>
        <w:rFonts w:ascii="Arial" w:hAnsi="Arial" w:cs="Arial"/>
        <w:sz w:val="18"/>
        <w:szCs w:val="18"/>
      </w:rPr>
    </w:pPr>
    <w:r>
      <w:rPr>
        <w:rFonts w:cs="Arial" w:ascii="Arial" w:hAnsi="Arial"/>
        <w:sz w:val="18"/>
        <w:szCs w:val="18"/>
      </w:rPr>
      <w:t>UBICACIÓN: CALLE ABASOLO No. 201 y 203, ESQUINA CALLE SEGUNDA, COL. CENTRO, MATAMOROS, TAMAULIPAS.</w:t>
    </w:r>
  </w:p>
  <w:p>
    <w:pPr>
      <w:pStyle w:val="Normal"/>
      <w:ind w:left="7080" w:hanging="0"/>
      <w:jc w:val="right"/>
      <w:rPr>
        <w:rFonts w:ascii="Arial" w:hAnsi="Arial" w:cs="Arial"/>
        <w:color w:val="008000"/>
        <w:sz w:val="14"/>
        <w:szCs w:val="14"/>
      </w:rPr>
    </w:pPr>
    <w:r>
      <w:rPr>
        <w:rFonts w:cs="Arial" w:ascii="Arial" w:hAnsi="Arial"/>
        <w:color w:val="008000"/>
        <w:sz w:val="14"/>
        <w:szCs w:val="14"/>
        <w:lang w:eastAsia="es-ES"/>
      </w:rPr>
      <w:t xml:space="preserve">MAYO 2017                                                                                                                       </w:t>
    </w:r>
  </w:p>
  <w:tbl>
    <w:tblPr>
      <w:tblW w:w="10263" w:type="dxa"/>
      <w:jc w:val="left"/>
      <w:tblInd w:w="-164" w:type="dxa"/>
      <w:tblLayout w:type="fixed"/>
      <w:tblCellMar>
        <w:top w:w="0" w:type="dxa"/>
        <w:left w:w="70" w:type="dxa"/>
        <w:bottom w:w="0" w:type="dxa"/>
        <w:right w:w="70" w:type="dxa"/>
      </w:tblCellMar>
    </w:tblPr>
    <w:tblGrid>
      <w:gridCol w:w="898"/>
      <w:gridCol w:w="9365"/>
    </w:tblGrid>
    <w:tr>
      <w:trPr>
        <w:trHeight w:val="111" w:hRule="atLeast"/>
      </w:trPr>
      <w:tc>
        <w:tcPr>
          <w:tcW w:w="8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szCs w:val="16"/>
            </w:rPr>
          </w:pPr>
          <w:r>
            <w:rPr>
              <w:rFonts w:cs="Arial" w:ascii="Arial" w:hAnsi="Arial"/>
              <w:b/>
              <w:sz w:val="16"/>
              <w:szCs w:val="16"/>
            </w:rPr>
            <w:t>CLAVE</w:t>
          </w:r>
        </w:p>
      </w:tc>
      <w:tc>
        <w:tcPr>
          <w:tcW w:w="9365" w:type="dxa"/>
          <w:tcBorders>
            <w:top w:val="single" w:sz="18" w:space="0" w:color="000000"/>
            <w:bottom w:val="single" w:sz="18" w:space="0" w:color="000000"/>
            <w:right w:val="single" w:sz="18" w:space="0" w:color="000000"/>
          </w:tcBorders>
        </w:tcPr>
        <w:p>
          <w:pPr>
            <w:pStyle w:val="Normal"/>
            <w:jc w:val="center"/>
            <w:rPr>
              <w:rFonts w:ascii="Arial" w:hAnsi="Arial" w:cs="Arial"/>
              <w:b/>
              <w:b/>
              <w:sz w:val="16"/>
              <w:szCs w:val="16"/>
            </w:rPr>
          </w:pPr>
          <w:r>
            <w:rPr>
              <w:rFonts w:cs="Arial" w:ascii="Arial" w:hAnsi="Arial"/>
              <w:b/>
              <w:sz w:val="16"/>
              <w:szCs w:val="16"/>
            </w:rPr>
            <w:t>C     O     N     C     E     P     T     O</w:t>
          </w:r>
        </w:p>
      </w:tc>
    </w:tr>
  </w:tbl>
  <w:p>
    <w:pPr>
      <w:pStyle w:val="Normal"/>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6"/>
      <w:lang w:val="es-ES"/>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style>
  <w:style w:type="character" w:styleId="WW8Num2z0">
    <w:name w:val="WW8Num2z0"/>
    <w:qFormat/>
    <w:rPr>
      <w:rFonts w:ascii="Webdings" w:hAnsi="Webdings"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ebdings" w:hAnsi="Webdings" w:cs="Times New Roman"/>
      <w:b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color w:val="B2A1C7"/>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comentarioCar">
    <w:name w:val="Texto comentari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C">
    <w:name w:val="Lista CC."/>
    <w:basedOn w:val="Normal"/>
    <w:qFormat/>
    <w:pPr/>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widowControl w:val="false"/>
      <w:ind w:left="2127" w:hanging="0"/>
    </w:pPr>
    <w:rPr>
      <w:spacing w:val="-3"/>
      <w:sz w:val="22"/>
    </w:rPr>
  </w:style>
  <w:style w:type="paragraph" w:styleId="Textodebloque">
    <w:name w:val="Texto de bloque"/>
    <w:basedOn w:val="Normal"/>
    <w:qFormat/>
    <w:pPr>
      <w:ind w:left="142" w:right="170" w:hanging="709"/>
      <w:jc w:val="both"/>
    </w:pPr>
    <w:rPr>
      <w:rFonts w:ascii="Arial" w:hAnsi="Arial" w:cs="Arial"/>
      <w:color w:val="000000"/>
      <w:sz w:val="16"/>
      <w:lang w:val="es-ES"/>
    </w:rPr>
  </w:style>
  <w:style w:type="paragraph" w:styleId="Sangra3detindependiente">
    <w:name w:val="Sangría 3 de t. independiente"/>
    <w:basedOn w:val="Normal"/>
    <w:qFormat/>
    <w:pPr>
      <w:ind w:right="170" w:hanging="497"/>
      <w:jc w:val="both"/>
    </w:pPr>
    <w:rPr>
      <w:rFonts w:ascii="Arial" w:hAnsi="Arial" w:cs="Arial"/>
    </w:rPr>
  </w:style>
  <w:style w:type="paragraph" w:styleId="Textoindependiente2">
    <w:name w:val="Texto independiente 2"/>
    <w:basedOn w:val="Normal"/>
    <w:qFormat/>
    <w:pPr>
      <w:jc w:val="both"/>
    </w:pPr>
    <w:rPr>
      <w:rFonts w:ascii="Arial" w:hAnsi="Arial" w:cs="Arial"/>
      <w:color w:val="00FF00"/>
      <w:lang w:val="es-ES"/>
    </w:rPr>
  </w:style>
  <w:style w:type="paragraph" w:styleId="Xl26">
    <w:name w:val="xl26"/>
    <w:basedOn w:val="Normal"/>
    <w:qFormat/>
    <w:pPr>
      <w:shd w:fill="FFFFFF" w:val="clear"/>
      <w:spacing w:before="100" w:after="100"/>
      <w:jc w:val="both"/>
      <w:textAlignment w:val="top"/>
    </w:pPr>
    <w:rPr>
      <w:sz w:val="16"/>
      <w:szCs w:val="16"/>
      <w:lang w:val="es-MX"/>
    </w:rPr>
  </w:style>
  <w:style w:type="paragraph" w:styleId="Xl27">
    <w:name w:val="xl27"/>
    <w:basedOn w:val="Normal"/>
    <w:qFormat/>
    <w:pPr>
      <w:shd w:fill="FFFFFF" w:val="clear"/>
      <w:spacing w:before="100" w:after="100"/>
      <w:textAlignment w:val="top"/>
    </w:pPr>
    <w:rPr>
      <w:sz w:val="24"/>
      <w:szCs w:val="24"/>
      <w:lang w:val="es-MX"/>
    </w:rPr>
  </w:style>
  <w:style w:type="paragraph" w:styleId="Xl24">
    <w:name w:val="xl24"/>
    <w:basedOn w:val="Normal"/>
    <w:qFormat/>
    <w:pPr>
      <w:shd w:fill="FFFFFF" w:val="clear"/>
      <w:spacing w:before="100" w:after="100"/>
      <w:jc w:val="center"/>
      <w:textAlignment w:val="top"/>
    </w:pPr>
    <w:rPr>
      <w:rFonts w:ascii="Arial" w:hAnsi="Arial" w:cs="Arial"/>
      <w:sz w:val="16"/>
      <w:szCs w:val="16"/>
      <w:lang w:val="es-MX"/>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6"/>
      </w:numPr>
      <w:ind w:left="283" w:hanging="283"/>
    </w:pPr>
    <w:rPr/>
  </w:style>
  <w:style w:type="paragraph" w:styleId="Textosinformato">
    <w:name w:val="Texto sin formato"/>
    <w:basedOn w:val="Normal"/>
    <w:qFormat/>
    <w:pPr/>
    <w:rPr>
      <w:rFonts w:ascii="Courier New" w:hAnsi="Courier New" w:cs="Courier New"/>
      <w:lang w:val="es-MX"/>
    </w:rPr>
  </w:style>
  <w:style w:type="paragraph" w:styleId="CarCar1Car">
    <w:name w:val=" Car Car1 Car"/>
    <w:basedOn w:val="Normal"/>
    <w:qFormat/>
    <w:pPr>
      <w:spacing w:lineRule="exact" w:line="240" w:before="0" w:after="160"/>
      <w:jc w:val="right"/>
    </w:pPr>
    <w:rPr>
      <w:rFonts w:ascii="Verdana" w:hAnsi="Verdana" w:cs="Arial"/>
      <w:szCs w:val="21"/>
      <w:lang w:val="es-MX"/>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LIMINARE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20:44:00Z</dcterms:created>
  <dc:creator>Suprema Corte de Justicia de la Nacion</dc:creator>
  <dc:description/>
  <cp:keywords/>
  <dc:language>en-US</dc:language>
  <cp:lastModifiedBy>MUCIO RODRIGUEZ CASTRO</cp:lastModifiedBy>
  <cp:lastPrinted>2017-08-18T16:38:00Z</cp:lastPrinted>
  <dcterms:modified xsi:type="dcterms:W3CDTF">2017-08-18T21:45:00Z</dcterms:modified>
  <cp:revision>5</cp:revision>
  <dc:subject/>
  <dc:title>PRELIMINARES</dc:title>
</cp:coreProperties>
</file>