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567" w:leader="none"/>
        </w:tabs>
        <w:ind w:left="567" w:hanging="567"/>
        <w:jc w:val="both"/>
        <w:rPr>
          <w:rFonts w:ascii="Arial" w:hAnsi="Arial" w:cs="Arial"/>
        </w:rPr>
      </w:pPr>
      <w:r>
        <w:rPr>
          <w:rFonts w:cs="Arial" w:ascii="Arial" w:hAnsi="Arial"/>
        </w:rPr>
        <w:t>Todos los trabajos, salvo indicación expresa en contrario, incluyen lo siguiente: el suministro de los materiales, de los consumibles y desperdicios; la mano de obra, la maquinaria, el equipo, la herramienta y el equipo de seguridad; todas las maniobras y acarreos horizontales y verticales que sean necesarios, dentro y fuera de la obra y en general todo lo necesario para la correcta y completa ejecución de los trabajos, se incluyan o no en forma explícita en los alcances y especificaciones proporcionados a la contratist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Para todos los trabajos se considerará que estos serán ejecutados en cualquier nivel del inmueble y sin restricción de altura, por lo tanto, la contratista deberá incluir en sus costos la renta de los andamios y equipo en general para el trabajo en cualquier altura.</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Tomando en cuenta que esta obra incluye trabajos que serán realizados en la cercanía de elementos en buen estado, la contratista deberá tomar las medidas necesarias para evitar daños, manchas o contaminación, incluyendo el uso de sistemas y cubiertas de protección, debiendo considerar adicionalmente dentro de sus costos todos los trabajos de reparación que sean requeridos hasta la total restauración de lo dañado. Los costos en que se incurra para esta protección o para reparar daños no serán reconocidos posteriormente, si no fueron incluidos en los precios unitarios.</w:t>
      </w:r>
    </w:p>
    <w:p>
      <w:pPr>
        <w:pStyle w:val="Normal"/>
        <w:ind w:left="540"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El contratista deberá tomar las precauciones necesarias para evitar daños a terceros y protección a colindancias, utilizando los medios y dispositivos de seguridad que se requieran para este obje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n los trabajos en los que se establece el retiro del material de desecho producto de desmantelamientos, desmontajes, excavaciones o demoliciones, se considerará la carga de estos al medio de transporte, traslado y descarga al sitio permitido por las autoridades locales, el costo del operador, la depreciación y uso del vehículo, pagos de tiro y todos los gastos que estos conceptos originen.</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n todos los trabajos se considerará lo necesario para mantener en forma constante una limpieza general del inmueble, en la cual la supervisión indicará a la contratista el área designada para el depósito temporal de los materiales a utilizar, así como, de los materiales producto de desmontajes, retiros y demoliciones, mantenimiento este sitio siempre limpi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Las dimensiones y medidas indicadas para cada concepto en las especificaciones particulares o en planos,  se ajustarán en obra de ser necesario y esto no será motivo para modificar los precios unitarios. La contratista será responsable de la evaluación de costos conforme a las dimensiones finales.</w:t>
      </w:r>
    </w:p>
    <w:p>
      <w:pPr>
        <w:pStyle w:val="Prrafodelista"/>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La contratista deberá entregar fotografías de los trabajos realizados conjuntamente con la estimación para su firma y no se aceptará ésta si no se justifican los trabajos ejecutados con dichas fotografías.</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pPr>
      <w:r>
        <w:rPr>
          <w:rFonts w:cs="Arial" w:ascii="Arial" w:hAnsi="Arial"/>
        </w:rPr>
        <w:t>Se deberá tener especial cuidado que los materiales como son arena, cemento y algún otro material petréo estén libres de basura y materia orgánica, antes de ser utilizados.</w:t>
      </w:r>
    </w:p>
    <w:p>
      <w:pPr>
        <w:pStyle w:val="Normal"/>
        <w:ind w:left="540" w:hanging="0"/>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Para la elaboración de mezclas, morteros y revolturas, la contratista deberá contar con una artesa adecuada para evitar contaminación de los materiales y cuidar de la limpieza de las áreas aledañas, no podrá usar las áreas con pisos en buen estado para ese fin.</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El costo directo del concreto elaborado en planta o hecho en obra incluye el suministro del concreto, material para curado y materiales menores de consumo; la mano de obra necesaria para el acarreo libre horizontal y/o vertical, colado, equipo para ser bombeado, muestreo, vibrado, curado y limpieza; el equipo y la herramienta necesarios para la correcta ejecución de los trabajos, pruebas de laboratorio. Las pruebas de laboratorio que la empresa contratista deberá de ejecutar para garantizar la resistencia del concreto se apegarán a lo siguiente:material para curado y materiales menores de consumo; la mano de obra necesaria para el acarreo libre horizontal y/o vertical, colado, equipo para ser bombeado, muestreo, vibrado, curado y limpieza; el equipo y la herramienta necesarios para la correcta ejecución de los trabajos, pruebas de laboratorio. Las pruebas de laboratorio que la empresa contratista deberá de ejecutar para garantizar la resistencia del concreto se apegarán a lo siguient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ab/>
        <w:t>La calidad del concreto endurecido se verificará mediante pruebas de resistencia a compresión en cilindros elaborados, curados y probados de acuerdo con las normas NMX-C-160 y NMX-C-83, en un laboratorio acreditado por la Entidad de Mexicana de Acreditación A.C. (EMA) reconocida en los términos de la Ley Federal sobre Metrología y Normalizació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ab/>
        <w:t>Cuando la mezcla de concreto se diseñe para obtener la resistencia especificada a 14 días, las pruebas anteriores se efectuarán a esta edad; de lo contrario, las pruebas deberán efectuarse a los 28 días de edad.</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ab/>
        <w:t>Para el concreto clase 1, se admitirá que la resistencia del concreto cumple con la resistencia especificada, f’c, si ninguna muestra da una resistencia inferior a f’c=3.5MPa (f’c=35kg/cm²), y, además, si ningún promedio de resistencias de todos los conjuntos de tres muestras consecutivas, pertenecientes o no al mismo día de colado, es menor que f’c.</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ab/>
        <w:t>Para el concreto clase 2, se admitirá que la resistencia del concreto cumple con la resistencia especificada, f’c, si ninguna muestra da una resistencia inferior a f’c=5MPa (f’c=50kg/cm²), y, además, si ningún promedio de resistencias de todos los conjuntos de tres muestras consecutivas, pertenecientes o no al mismo día de colado, es menor que f’c=1.7MPa (f’c=17 kg/cm²).Si sólo se cuenta con dos muestras, el promedio de las resistencias de ambas no será inferior a f’c=1.3MPa (f’c=13kg/cm²) para concretos clase 1, ni a f’c–2.8 MPa ( f’c–28 kg/cm²), para clase 2, además de cumplir con el respectivo requisito concerniente a las muestras tomadas una por una.</w:t>
      </w:r>
    </w:p>
    <w:p>
      <w:pPr>
        <w:pStyle w:val="Normal"/>
        <w:ind w:left="567" w:hanging="0"/>
        <w:jc w:val="both"/>
        <w:rPr>
          <w:rFonts w:ascii="Arial" w:hAnsi="Arial" w:eastAsia="Arial" w:cs="Arial"/>
        </w:rPr>
      </w:pPr>
      <w:r>
        <w:rPr>
          <w:rFonts w:eastAsia="Arial" w:cs="Arial" w:ascii="Arial" w:hAnsi="Arial"/>
        </w:rPr>
        <w:t xml:space="preserve"> </w:t>
      </w:r>
    </w:p>
    <w:p>
      <w:pPr>
        <w:pStyle w:val="Normal"/>
        <w:ind w:left="567" w:hanging="0"/>
        <w:jc w:val="both"/>
        <w:rPr>
          <w:rFonts w:ascii="Arial" w:hAnsi="Arial" w:cs="Arial"/>
        </w:rPr>
      </w:pPr>
      <w:r>
        <w:rPr>
          <w:rFonts w:cs="Arial" w:ascii="Arial" w:hAnsi="Arial"/>
        </w:rPr>
        <w:t>•</w:t>
      </w:r>
      <w:r>
        <w:rPr>
          <w:rFonts w:cs="Arial" w:ascii="Arial" w:hAnsi="Arial"/>
        </w:rPr>
        <w:tab/>
        <w:t>Al concreto en estado fresco, antes de su colocación en las cimbras, se le harán pruebas para verificar que cumple con los requisitos de revenimiento y peso volumétrico. Estas pruebas se realizarán al concreto muestreado en obra, con las frecuencias que marcan las Normas Técnicas Complementarias para el Diseño y Construcción de Estructuras de Concreto de la tabla 14.2 como mínimo.</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t>
      </w:r>
      <w:r>
        <w:rPr>
          <w:rFonts w:cs="Arial" w:ascii="Arial" w:hAnsi="Arial"/>
        </w:rPr>
        <w:tab/>
        <w:t>El revenimiento será el mínimo requerido para que el concreto fluya a través de las barras de refuerzo y para que pueda bombearse en su caso, así como para lograr un aspecto satisfactorio. El revenimiento nominal de los concretos no será mayor de 120 mm. Para permitir la colocación del concreto en condiciones difíciles, o para que pueda ser bombeado, se autoriza aumentar el revenimiento nominal hasta un máximo de 180 mm, mediante el uso de aditivo superfluidificante, de manera que no se incremente el contenido unitario de agua. En tal caso, la verificación del revenimiento se realizará en la obra antes y después de incorporar el aditivo superfluidificante, comparando con los valores nominales de 120 y 180 mm, respectivamente. Las demás propiedades, incluyendo las del concreto endurecido, se determinarán en muestras que ya incluyan dicho aditivo.</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i subsiste la duda sobre la seguridad de la estructura se podrán extraer y ensayar corazones, de acuerdo con la norma NMX-C-169-ONNCCE, del concreto en la zona representada por los cilindros que no cumplieron. Se probarán tres corazones por cada incumplimiento con la calidad especificada. La humedad de los corazones al probarse debe ser representativa de la que tenga la estructura en condiciones de servic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lang w:val="es-MX"/>
        </w:rPr>
      </w:pPr>
      <w:r>
        <w:rPr>
          <w:rFonts w:cs="Arial" w:ascii="Arial" w:hAnsi="Arial"/>
          <w:lang w:val="es-MX"/>
        </w:rPr>
        <w:t xml:space="preserve">El tipo o de soldadura aplicable en la construcción metálica es el de arco eléctrico con electrodo metálico, aplicado manual, semiautomática o automáticamente. Los procesos aprobados son la soldadura manual con electrodo recubierto, la soldadura automática de arco sumergido, la protegida con gases y la soldadura con electrodo con corazón de fundentes correrán a cargo de la empresa contratista sin que esto de ninguna manera justifique retrasos en la ejecución de la obra. </w:t>
      </w:r>
    </w:p>
    <w:p>
      <w:pPr>
        <w:pStyle w:val="Normal"/>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Las técnicas de soldadura, mano de obra, apariencia y calidad de las soldaduras y los métodos utilizados para corregir defectos, estarán de acuerdo con la última versión de “Structural Welding Code-Steel”, AWS D1.1, de la Sociedad Americana de la Soldadura (American Welding Society).</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Todas las soldaduras, incluyendo los puntos provisionales, serán realizadas por personal con certificación. Antes de depositar la soldadura deben revisarse los bordes de las piezas en los que se colocará, para cerciorarse de que los biseles, holguras, etc., son correctos y están de acuerdo con los planos.</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Una vez realizadas, las uniones soldadas deben inspeccionarse ocularmente, y se repararán todas las que presenten defectos aparentes de importancia, tales como tamaño insuficiente, cráteres o socavaciones del metal base. Toda soldadura agrietada será rechazada.</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Cuando haya dudas, y en juntas importantes de penetración completa, la revisión se complementará por medio de ensayes no destructivos, los cuales se harán de manera aleatoria.</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En soldaduras de taller se harán pruebas no destructivas en el 20% del número de soldaduras,  que abarquen los diferentes tipos de soldadura que haya en la estructura y poderse formar una idea general de su calidad.</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Los tipos de pruebas no destructivos serán de dos tipos: a) Prueba con líquidos penetrantes.- Utilizada en soldaduras de filete; b) Prueba con ultrasonido.- Utilizada para soldaduras de penetración completa.</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 xml:space="preserve">Todas las piezas que sean fabricadas deberán ser aprobados por el supervisor correspondiente. </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eastAsia="Arial" w:cs="Arial" w:ascii="Arial" w:hAnsi="Arial"/>
          <w:lang w:val="es-ES"/>
        </w:rPr>
        <w:t xml:space="preserve"> </w:t>
      </w:r>
      <w:r>
        <w:rPr>
          <w:rFonts w:cs="Arial" w:ascii="Arial" w:hAnsi="Arial"/>
          <w:lang w:val="es-ES"/>
        </w:rPr>
        <w:t>La estructura será supervisada desde su fabricación para verificar dimensiones y características de los materiales.</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 xml:space="preserve">Cualquier material que no cumpla con los requisitos especificados en estas notas, o en el proyecto, será rechazado por el supervisor. </w:t>
      </w:r>
    </w:p>
    <w:p>
      <w:pPr>
        <w:pStyle w:val="Normal"/>
        <w:ind w:left="567" w:hanging="0"/>
        <w:jc w:val="both"/>
        <w:rPr>
          <w:rFonts w:ascii="Arial" w:hAnsi="Arial" w:cs="Arial"/>
          <w:lang w:val="es-ES"/>
        </w:rPr>
      </w:pPr>
      <w:r>
        <w:rPr>
          <w:rFonts w:cs="Arial" w:ascii="Arial" w:hAnsi="Arial"/>
          <w:lang w:val="es-ES"/>
        </w:rPr>
      </w:r>
    </w:p>
    <w:p>
      <w:pPr>
        <w:pStyle w:val="Normal"/>
        <w:ind w:left="567" w:hanging="0"/>
        <w:jc w:val="both"/>
        <w:rPr>
          <w:rFonts w:ascii="Arial" w:hAnsi="Arial" w:cs="Arial"/>
          <w:lang w:val="es-ES"/>
        </w:rPr>
      </w:pPr>
      <w:r>
        <w:rPr>
          <w:rFonts w:cs="Arial" w:ascii="Arial" w:hAnsi="Arial"/>
          <w:lang w:val="es-ES"/>
        </w:rPr>
        <w:t xml:space="preserve">Se verificara en taller la colocación de toda la soldadura tanto en dimensiones como en la calidad de su aplicación. </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Se verificara en la obra el montaje de la estructura, así como la calidad de las soldaduras aplicadas en taller. </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El supervisor de la estructura asentará en bitácora que verifico todo lo indicado en estas notas y se hace responsable de su cumplimiento. </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 xml:space="preserve">Este proyecto estructural se desarrolló en el cumplimiento de las normas y reglamentos de diseño especificadas en la memoria de cálculo, garantizando su aplicación y optimizando al máximo el análisis dentro de la misma normatividad con el fin de lograr la máxima eficiencia y economía. </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Por tal motivo resulta en extremo fundamental, procurar y vigilar el control de calidad en la estructura verificando que los procesos constructivos se lleven a cabo en estricto apego al proyecto, además de facilitar la resolución de problemas, dudas técnicas y detalles estructurales directamente en obra y, evitando el retraso de la edificación.</w:t>
      </w:r>
    </w:p>
    <w:p>
      <w:pPr>
        <w:pStyle w:val="Normal"/>
        <w:jc w:val="both"/>
        <w:rPr>
          <w:rFonts w:ascii="Arial" w:hAnsi="Arial" w:cs="Arial"/>
          <w:lang w:val="es-ES"/>
        </w:rPr>
      </w:pPr>
      <w:r>
        <w:rPr>
          <w:rFonts w:cs="Arial" w:ascii="Arial" w:hAnsi="Arial"/>
          <w:lang w:val="es-ES"/>
        </w:rPr>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cs="Arial" w:ascii="Arial" w:hAnsi="Arial"/>
        </w:rPr>
        <w:t xml:space="preserve">Todas las piezas que sean fabricadas deberán ser aprobadas por el supervisor correspondiente. </w:t>
      </w:r>
    </w:p>
    <w:p>
      <w:pPr>
        <w:pStyle w:val="Normal"/>
        <w:tabs>
          <w:tab w:val="clear" w:pos="708"/>
          <w:tab w:val="left" w:pos="540" w:leader="none"/>
        </w:tabs>
        <w:jc w:val="both"/>
        <w:rPr>
          <w:rFonts w:ascii="Arial" w:hAnsi="Arial" w:cs="Arial"/>
        </w:rPr>
      </w:pPr>
      <w:r>
        <w:rPr>
          <w:rFonts w:cs="Arial" w:ascii="Arial" w:hAnsi="Arial"/>
        </w:rPr>
      </w:r>
    </w:p>
    <w:p>
      <w:pPr>
        <w:pStyle w:val="Normal"/>
        <w:jc w:val="both"/>
        <w:rPr/>
      </w:pPr>
      <w:r>
        <w:rPr>
          <w:rFonts w:eastAsia="Arial" w:cs="Arial" w:ascii="Arial" w:hAnsi="Arial"/>
          <w:lang w:val="es-ES"/>
        </w:rPr>
        <w:t xml:space="preserve">            </w:t>
      </w:r>
      <w:r>
        <w:rPr>
          <w:rFonts w:cs="Arial" w:ascii="Arial" w:hAnsi="Arial"/>
          <w:lang w:val="es-ES"/>
        </w:rPr>
        <w:t>ESPECIFICACIONES ELECTRICAS</w:t>
      </w:r>
    </w:p>
    <w:p>
      <w:pPr>
        <w:pStyle w:val="Normal"/>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l contratista deberá entregar las garantías con un plazo de 12 meses como mínimo por escrito en hoja membretada a nombre de la Dirección General de Infraestructura Física; incluyendo una copia simple de la garantía que otorgó el fabricante  de los paneles solares y el fabricante de los inversores de corriente a la empresa que adquirió los equipos.</w:t>
      </w:r>
    </w:p>
    <w:p>
      <w:pPr>
        <w:pStyle w:val="Normal"/>
        <w:ind w:left="709"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eastAsia="Arial" w:cs="Arial" w:ascii="Arial" w:hAnsi="Arial"/>
          <w:lang w:val="es-ES"/>
        </w:rPr>
        <w:t xml:space="preserve"> </w:t>
      </w:r>
      <w:r>
        <w:rPr>
          <w:rFonts w:cs="Arial" w:ascii="Arial" w:hAnsi="Arial"/>
          <w:lang w:val="es-ES"/>
        </w:rPr>
        <w:t>Todas las medidas dimensionales deberán ser corroboradas en obra.</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o trabajo señalado, indicado y/o recomendado en plano se deberá ejecutar aún cuando no aparezca en catalogo de conceptos y especificaciones ya que los planos y sus indicaciones son complemento de lo asentado en catalogo de conceptos y las presentes consideraciones generales.</w:t>
      </w:r>
    </w:p>
    <w:p>
      <w:pPr>
        <w:pStyle w:val="Prrafodelista"/>
        <w:rPr>
          <w:rFonts w:ascii="Arial" w:hAnsi="Arial" w:cs="Arial"/>
          <w:lang w:val="es-ES"/>
        </w:rPr>
      </w:pPr>
      <w:r>
        <w:rPr>
          <w:rFonts w:cs="Arial" w:ascii="Arial" w:hAnsi="Arial"/>
          <w:lang w:val="es-ES"/>
        </w:rPr>
      </w:r>
    </w:p>
    <w:p>
      <w:pPr>
        <w:pStyle w:val="Normal"/>
        <w:numPr>
          <w:ilvl w:val="0"/>
          <w:numId w:val="2"/>
        </w:numPr>
        <w:ind w:left="502" w:hanging="218"/>
        <w:jc w:val="both"/>
        <w:rPr>
          <w:rFonts w:ascii="Arial" w:hAnsi="Arial" w:cs="Arial"/>
          <w:lang w:val="es-ES"/>
        </w:rPr>
      </w:pPr>
      <w:r>
        <w:rPr>
          <w:rFonts w:cs="Arial" w:ascii="Arial" w:hAnsi="Arial"/>
          <w:lang w:val="es-ES"/>
        </w:rPr>
        <w:t>Identificación de fases.</w:t>
      </w:r>
    </w:p>
    <w:p>
      <w:pPr>
        <w:pStyle w:val="Normal"/>
        <w:ind w:left="709" w:hanging="0"/>
        <w:jc w:val="both"/>
        <w:rPr>
          <w:rFonts w:ascii="Arial" w:hAnsi="Arial" w:cs="Arial"/>
          <w:lang w:val="es-ES"/>
        </w:rPr>
      </w:pPr>
      <w:r>
        <w:rPr>
          <w:rFonts w:cs="Arial" w:ascii="Arial" w:hAnsi="Arial"/>
          <w:lang w:val="es-ES"/>
        </w:rPr>
        <w:t>Los siguientes colores en el aislamiento de los cables, deben ser usados para identificar la fase a la que están conectados los circuitos de fuerza en corriente alterna (c.a.).</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Fase A o 1:</w:t>
        <w:tab/>
        <w:t>Negro</w:t>
      </w:r>
    </w:p>
    <w:p>
      <w:pPr>
        <w:pStyle w:val="Normal"/>
        <w:ind w:left="709" w:hanging="0"/>
        <w:jc w:val="both"/>
        <w:rPr>
          <w:rFonts w:ascii="Arial" w:hAnsi="Arial" w:cs="Arial"/>
          <w:lang w:val="es-ES"/>
        </w:rPr>
      </w:pPr>
      <w:r>
        <w:rPr>
          <w:rFonts w:cs="Arial" w:ascii="Arial" w:hAnsi="Arial"/>
          <w:lang w:val="es-ES"/>
        </w:rPr>
        <w:t>Fase B o 2:</w:t>
        <w:tab/>
        <w:t>Rojo</w:t>
      </w:r>
    </w:p>
    <w:p>
      <w:pPr>
        <w:pStyle w:val="Normal"/>
        <w:ind w:left="709" w:hanging="0"/>
        <w:jc w:val="both"/>
        <w:rPr>
          <w:rFonts w:ascii="Arial" w:hAnsi="Arial" w:cs="Arial"/>
          <w:lang w:val="es-ES"/>
        </w:rPr>
      </w:pPr>
      <w:r>
        <w:rPr>
          <w:rFonts w:cs="Arial" w:ascii="Arial" w:hAnsi="Arial"/>
          <w:lang w:val="es-ES"/>
        </w:rPr>
        <w:t>Fase C o 3:</w:t>
        <w:tab/>
        <w:t>Azul</w:t>
      </w:r>
    </w:p>
    <w:p>
      <w:pPr>
        <w:pStyle w:val="Normal"/>
        <w:ind w:left="709" w:hanging="0"/>
        <w:jc w:val="both"/>
        <w:rPr>
          <w:rFonts w:ascii="Arial" w:hAnsi="Arial" w:cs="Arial"/>
          <w:lang w:val="es-ES"/>
        </w:rPr>
      </w:pPr>
      <w:r>
        <w:rPr>
          <w:rFonts w:cs="Arial" w:ascii="Arial" w:hAnsi="Arial"/>
          <w:lang w:val="es-ES"/>
        </w:rPr>
        <w:t>Conductor puesto a tierra (Neutro):</w:t>
        <w:tab/>
        <w:tab/>
        <w:t>Blanco</w:t>
      </w:r>
    </w:p>
    <w:p>
      <w:pPr>
        <w:pStyle w:val="Normal"/>
        <w:ind w:left="709" w:hanging="0"/>
        <w:jc w:val="both"/>
        <w:rPr>
          <w:rFonts w:ascii="Arial" w:hAnsi="Arial" w:cs="Arial"/>
          <w:lang w:val="es-ES"/>
        </w:rPr>
      </w:pPr>
      <w:r>
        <w:rPr>
          <w:rFonts w:cs="Arial" w:ascii="Arial" w:hAnsi="Arial"/>
          <w:lang w:val="es-ES"/>
        </w:rPr>
        <w:t>Conductores de puesta a tierra (Tierra):</w:t>
        <w:tab/>
        <w:tab/>
        <w:t>Verde o desnu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La siguiente secuencia de fases debe ser adoptada para la identificación de las barras en el tablero, viendo de frente o en el lado de operación del tabler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Fase A o 1:</w:t>
        <w:tab/>
        <w:t>Lado Izquierdo</w:t>
      </w:r>
    </w:p>
    <w:p>
      <w:pPr>
        <w:pStyle w:val="Normal"/>
        <w:ind w:left="709" w:hanging="0"/>
        <w:jc w:val="both"/>
        <w:rPr>
          <w:rFonts w:ascii="Arial" w:hAnsi="Arial" w:cs="Arial"/>
          <w:lang w:val="es-ES"/>
        </w:rPr>
      </w:pPr>
      <w:r>
        <w:rPr>
          <w:rFonts w:cs="Arial" w:ascii="Arial" w:hAnsi="Arial"/>
          <w:lang w:val="es-ES"/>
        </w:rPr>
        <w:t>Fase B o 2:</w:t>
        <w:tab/>
        <w:t>Al centro</w:t>
      </w:r>
    </w:p>
    <w:p>
      <w:pPr>
        <w:pStyle w:val="Normal"/>
        <w:ind w:left="709" w:hanging="0"/>
        <w:jc w:val="both"/>
        <w:rPr>
          <w:rFonts w:ascii="Arial" w:hAnsi="Arial" w:cs="Arial"/>
          <w:lang w:val="es-ES"/>
        </w:rPr>
      </w:pPr>
      <w:r>
        <w:rPr>
          <w:rFonts w:cs="Arial" w:ascii="Arial" w:hAnsi="Arial"/>
          <w:lang w:val="es-ES"/>
        </w:rPr>
        <w:t>Fase C o 3:</w:t>
        <w:tab/>
        <w:t>Lado derecho</w:t>
      </w:r>
    </w:p>
    <w:p>
      <w:pPr>
        <w:pStyle w:val="Normal"/>
        <w:ind w:left="709" w:hanging="0"/>
        <w:jc w:val="both"/>
        <w:rPr>
          <w:rFonts w:ascii="Arial" w:hAnsi="Arial" w:cs="Arial"/>
          <w:lang w:val="es-ES"/>
        </w:rPr>
      </w:pPr>
      <w:r>
        <w:rPr>
          <w:rFonts w:cs="Arial" w:ascii="Arial" w:hAnsi="Arial"/>
          <w:lang w:val="es-ES"/>
        </w:rPr>
        <w:t>Si las barras están instaladas longitudinalmente:</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Fase A o 1:</w:t>
        <w:tab/>
        <w:t>Al frente</w:t>
      </w:r>
    </w:p>
    <w:p>
      <w:pPr>
        <w:pStyle w:val="Normal"/>
        <w:ind w:left="709" w:hanging="0"/>
        <w:jc w:val="both"/>
        <w:rPr>
          <w:rFonts w:ascii="Arial" w:hAnsi="Arial" w:cs="Arial"/>
          <w:lang w:val="es-ES"/>
        </w:rPr>
      </w:pPr>
      <w:r>
        <w:rPr>
          <w:rFonts w:cs="Arial" w:ascii="Arial" w:hAnsi="Arial"/>
          <w:lang w:val="es-ES"/>
        </w:rPr>
        <w:t>Fase B o 2:</w:t>
        <w:tab/>
        <w:t>Al centro</w:t>
      </w:r>
    </w:p>
    <w:p>
      <w:pPr>
        <w:pStyle w:val="Normal"/>
        <w:ind w:left="709" w:hanging="0"/>
        <w:jc w:val="both"/>
        <w:rPr>
          <w:rFonts w:ascii="Arial" w:hAnsi="Arial" w:cs="Arial"/>
          <w:lang w:val="es-ES"/>
        </w:rPr>
      </w:pPr>
      <w:r>
        <w:rPr>
          <w:rFonts w:cs="Arial" w:ascii="Arial" w:hAnsi="Arial"/>
          <w:lang w:val="es-ES"/>
        </w:rPr>
        <w:t>Fase C o 3:</w:t>
        <w:tab/>
        <w:t>Al fondo</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Los siguientes colores en el aislamiento de los cables, deben ser usados para identificar la fase a la que están conectados los circuitos de fuerza en corriente alterna (c.a.).</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Polo Positivo:</w:t>
        <w:tab/>
        <w:t>Rojo</w:t>
      </w:r>
    </w:p>
    <w:p>
      <w:pPr>
        <w:pStyle w:val="Normal"/>
        <w:ind w:left="709" w:hanging="0"/>
        <w:jc w:val="both"/>
        <w:rPr>
          <w:rFonts w:ascii="Arial" w:hAnsi="Arial" w:cs="Arial"/>
          <w:lang w:val="es-ES"/>
        </w:rPr>
      </w:pPr>
      <w:r>
        <w:rPr>
          <w:rFonts w:cs="Arial" w:ascii="Arial" w:hAnsi="Arial"/>
          <w:lang w:val="es-ES"/>
        </w:rPr>
        <w:t>Polo Negativo:</w:t>
        <w:tab/>
        <w:t>Negro</w:t>
      </w:r>
    </w:p>
    <w:p>
      <w:pPr>
        <w:pStyle w:val="Normal"/>
        <w:ind w:left="709" w:hanging="0"/>
        <w:jc w:val="both"/>
        <w:rPr>
          <w:rFonts w:ascii="Arial" w:hAnsi="Arial" w:cs="Arial"/>
          <w:lang w:val="es-ES"/>
        </w:rPr>
      </w:pPr>
      <w:r>
        <w:rPr>
          <w:rFonts w:cs="Arial" w:ascii="Arial" w:hAnsi="Arial"/>
          <w:lang w:val="es-ES"/>
        </w:rPr>
        <w:t>Conductores de puesta a tierra (Tierra):</w:t>
        <w:tab/>
        <w:tab/>
        <w:t>Verde, verde con franja amarilla o desnudo</w:t>
      </w:r>
    </w:p>
    <w:p>
      <w:pPr>
        <w:pStyle w:val="Normal"/>
        <w:ind w:left="709"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n los trabajos de instalación de cableado, se deberán de considerar las holguras, trenzas, puntas, conexiones y  desperdicios, para los calibres menores: cal. 8 AWG y 10 AWG.</w:t>
      </w:r>
    </w:p>
    <w:p>
      <w:pPr>
        <w:pStyle w:val="Normal"/>
        <w:tabs>
          <w:tab w:val="clear" w:pos="708"/>
          <w:tab w:val="left" w:pos="709" w:leader="none"/>
        </w:tabs>
        <w:ind w:left="709" w:hanging="567"/>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s derivaciones de la red del sistema de tierras hacia tableros y equipos será mediante conectores mecánicos del tamaño adecuado al calibre del conductor en derivación.</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as las cajas de conexiones que se instalen en forma aparente, deberán ser del tipo condulet, con tapa y empaque ciego de neopreno, todos los condulets deberán ser de aluminio y tendrán entradas roscadas para conduit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os  tableros tendrán puerta y chapa, y se colocarán precisamente en los lugares indicados en los planos de proyecto.</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Normas y Reglamentos, Los trabajos relativos a las instalaciones eléctricas, deberán sujetarse a los requisitos mínimos de observación obligatoria y recomendaciones de conveniencia practica establecidos en la Norma Oficial Mexicana,”NOM-001-SEDE-2012” Instalaciones eléctricas (UTILIZACIÓN) y a la  Nacional de Metrología. Así mismo, a los Planos de Proyecto Ejecutivo, a las especificaciones que a continuación se detallan, y las  Cláusulas del Contrato Respectivo.</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Debe de tomarse en cuenta que los recorridos de los conduits, a menos que estén acotados, no son exactos, por lo tanto deberán ajustarse a las necesidades en campo previa autorización por parte de  la supervisión interna de la Dirección General de Infraestructura Física.</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o el sistema de conduits incluyendo las cajas de conexiones, deberá tener continuidad eléctrica.</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os conduits que lleguen a cajas de conexiones, deberán sujetarse a no más de 90 cm de la caja.</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 fijación de las cajas de registro deberán ser independientes a la tubería; todos los monitores y contratuercas, cajas de registro y caja de paso deberán estar bien fijo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os interruptores automáticos atornillables deberán de quedar bien fijos, utilizando todos los puntos de acoplamiento (considerando los tornillos necesarios y adecuados para esta actividad).</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os los interruptores deben quedar señalizados e identificados con el circuito o equipo que controlan.</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n los tableros, el cableado debe de ir bien peinado, sujeto con cinturón plástico color blanco.</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l contratista eléctrico deberá realizar todas las pruebas y ajustes necesarios al sistema eléctrico para asegurar su perfecto funcionamiento (pruebas en los equipos eléctricos, interruptor general, tablero principal y secundario, lecturas de tensión, corrientes y secuencia de fase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n los tableros deberán colocar el cuadro de cargas, en los que aplique, con la lista de identificación de circuito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Para el caso de instalación de equipos se deberá de realizar todas las pruebas para el arranque y puesta en marcha de cada uno de los equipo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Se utilizara tubería pared gruesa galvanizada (PGG) para exteriores incluyendo condulets y accesorio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Se deberán de instalar  las estructuras indicadas en catálogo de conceptos y especificaciones particulares para los módulos fotovoltaicos en azotea, a base de aluminio anodizado y con tornillería de acero inoxidable.</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 unidad verificadora de instalaciones eléctricas deberá de revisar que el proyecto cumpla con la Norma Oficial Mexicana NOM-001-SEDE-2012, en caso de encontrar alguna irregularidad, la cual modifique el proyecto, estas modificaciones deberán de ser realizadas por el contratista y avaladas por la unidad verificadora, ya que el contratista deberá de entregar los planos “AS-BUILT” según trabajo.</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os huecos para el paso de trayectorias de tuberías en muros o losas, deben ser tapados dándoles el acabado del área correspondiente, como tapar resanar, reestructurar el hueco y/o pasos, pintura e impermeabilización, para evitar posibles filtracione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s tuberías con cableado eléctrico deberán separarse de las instalaciones de voz y datos al menos  20cm.</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 soportería de la tubería será a base de riel “unicanal” y varilla roscada de 3/8”, sobre losa, trabes o muros; con una separación mínima entre soportes de 1.50 m y máxima de 2.0 m.</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s propuestas respectivas que presenten los concursantes deberán de mencionar siempre la marca y especificaciones de cada uno de los componente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as las canalizaciones eléctricas, deben ser perfectamente lisas en su interior así como sus extremos deberán estar libres de rebabas y aristas cortantes. No se aceptará por ningún motivo tuberías que al doblarlas hayan sufrido disminuciones en su diámetro interior (chupadas), o rotura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Queda prohibido el uso de tuberías y accesorios hidráulicos para sustituir el tubo conduit y sus accesorio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s muy importante que el contratista presente a la supervisión una pieza de todos y cada uno de los accesorios a colocarse en calidad de muestras mínimas necesarias para su oportuna aprobación.</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l contratista iniciará la colocación de los módulos fotovoltaicos, inversores y demás equipos en las zonas que previa autorización lo ordene la supervisión, como se indique en los plano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a la soportería será de acero estructural, de preferencia galvanizada tal como: riel unicanal y todos sus accesorios, ángulos y solera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Al extender el contratista el cable para cortarlo y alambrar, debe de hacerlo sobre una superficie limpia y no deslizar los conductores en superficies ásperas que puedan dañar el aislamiento.</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Todos los conductores alimentadores deben de quedar bien insertados en el conector del interruptor  del tablero de distribución, no se aceptará el corte de hilos para lograr el embonamiento o conexión, a menos que se especifique otra cosa y sea permitido por la NOM-SEDE-001-2012, así como autorizado por la Dirección de Infraestructura Física.</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Antes de encintar, el contratista deberá probar la resistencia de aislamiento de los conductores; esta prueba se hará con Megger de 1000 V. Si las lecturas obtenidas son menores a las indicadas en la Tabla adjunta, habrá que corregir las deficiencias que originan las fallas o si es necesario desechar dichos conductores.</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Calibre del Conductor Resistencia de Aislamiento (ohms)</w:t>
      </w:r>
    </w:p>
    <w:p>
      <w:pPr>
        <w:pStyle w:val="Normal"/>
        <w:ind w:left="709" w:hanging="0"/>
        <w:jc w:val="both"/>
        <w:rPr>
          <w:rFonts w:ascii="Arial" w:hAnsi="Arial" w:cs="Arial"/>
          <w:lang w:val="es-ES"/>
        </w:rPr>
      </w:pPr>
      <w:r>
        <w:rPr>
          <w:rFonts w:cs="Arial" w:ascii="Arial" w:hAnsi="Arial"/>
          <w:lang w:val="es-ES"/>
        </w:rPr>
        <w:t>Para circuitos con conductores</w:t>
      </w:r>
    </w:p>
    <w:p>
      <w:pPr>
        <w:pStyle w:val="Normal"/>
        <w:ind w:left="709" w:hanging="0"/>
        <w:jc w:val="both"/>
        <w:rPr>
          <w:rFonts w:ascii="Arial" w:hAnsi="Arial" w:cs="Arial"/>
          <w:lang w:val="es-ES"/>
        </w:rPr>
      </w:pPr>
      <w:r>
        <w:rPr>
          <w:rFonts w:cs="Arial" w:ascii="Arial" w:hAnsi="Arial"/>
          <w:lang w:val="es-ES"/>
        </w:rPr>
      </w:r>
    </w:p>
    <w:tbl>
      <w:tblPr>
        <w:tblW w:w="8948" w:type="dxa"/>
        <w:jc w:val="left"/>
        <w:tblInd w:w="562" w:type="dxa"/>
        <w:tblLayout w:type="fixed"/>
        <w:tblCellMar>
          <w:top w:w="0" w:type="dxa"/>
          <w:left w:w="108" w:type="dxa"/>
          <w:bottom w:w="0" w:type="dxa"/>
          <w:right w:w="108" w:type="dxa"/>
        </w:tblCellMar>
      </w:tblPr>
      <w:tblGrid>
        <w:gridCol w:w="6453"/>
        <w:gridCol w:w="2495"/>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 14 ó 12 AWG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1,000,000</w:t>
            </w:r>
          </w:p>
        </w:tc>
      </w:tr>
    </w:tbl>
    <w:p>
      <w:pPr>
        <w:pStyle w:val="Normal"/>
        <w:ind w:left="709" w:hanging="0"/>
        <w:jc w:val="both"/>
        <w:rPr>
          <w:rFonts w:ascii="Arial" w:hAnsi="Arial" w:cs="Arial"/>
          <w:lang w:val="es-ES"/>
        </w:rPr>
      </w:pPr>
      <w:r>
        <w:rPr>
          <w:rFonts w:cs="Arial" w:ascii="Arial" w:hAnsi="Arial"/>
          <w:lang w:val="es-ES"/>
        </w:rPr>
        <w:t>Para circuitos con conductores</w:t>
      </w:r>
    </w:p>
    <w:p>
      <w:pPr>
        <w:pStyle w:val="Normal"/>
        <w:ind w:left="709" w:hanging="0"/>
        <w:jc w:val="both"/>
        <w:rPr>
          <w:rFonts w:ascii="Arial" w:hAnsi="Arial" w:cs="Arial"/>
          <w:lang w:val="es-ES"/>
        </w:rPr>
      </w:pPr>
      <w:r>
        <w:rPr>
          <w:rFonts w:cs="Arial" w:ascii="Arial" w:hAnsi="Arial"/>
          <w:lang w:val="es-ES"/>
        </w:rPr>
        <w:t># 1, ó mayores y con capacidad</w:t>
      </w:r>
    </w:p>
    <w:p>
      <w:pPr>
        <w:pStyle w:val="Normal"/>
        <w:ind w:left="709" w:hanging="0"/>
        <w:jc w:val="both"/>
        <w:rPr>
          <w:rFonts w:ascii="Arial" w:hAnsi="Arial" w:cs="Arial"/>
          <w:lang w:val="es-ES"/>
        </w:rPr>
      </w:pPr>
      <w:r>
        <w:rPr>
          <w:rFonts w:cs="Arial" w:ascii="Arial" w:hAnsi="Arial"/>
          <w:lang w:val="es-ES"/>
        </w:rPr>
        <w:t>De conducción de corriente de:</w:t>
      </w:r>
    </w:p>
    <w:p>
      <w:pPr>
        <w:pStyle w:val="Normal"/>
        <w:ind w:left="709" w:hanging="0"/>
        <w:jc w:val="both"/>
        <w:rPr>
          <w:rFonts w:ascii="Arial" w:hAnsi="Arial" w:cs="Arial"/>
          <w:lang w:val="es-ES"/>
        </w:rPr>
      </w:pPr>
      <w:r>
        <w:rPr>
          <w:rFonts w:cs="Arial" w:ascii="Arial" w:hAnsi="Arial"/>
          <w:lang w:val="es-ES"/>
        </w:rPr>
      </w:r>
    </w:p>
    <w:tbl>
      <w:tblPr>
        <w:tblW w:w="8948" w:type="dxa"/>
        <w:jc w:val="left"/>
        <w:tblInd w:w="562" w:type="dxa"/>
        <w:tblLayout w:type="fixed"/>
        <w:tblCellMar>
          <w:top w:w="0" w:type="dxa"/>
          <w:left w:w="108" w:type="dxa"/>
          <w:bottom w:w="0" w:type="dxa"/>
          <w:right w:w="108" w:type="dxa"/>
        </w:tblCellMar>
      </w:tblPr>
      <w:tblGrid>
        <w:gridCol w:w="6453"/>
        <w:gridCol w:w="2495"/>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 xml:space="preserve">25 a 50 amperes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250,0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 xml:space="preserve">51 a 100 amperes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100.0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 xml:space="preserve">101 a 200 amperes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50,0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 xml:space="preserve">201 a400 amperes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25,0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 xml:space="preserve">401 a 800 amperes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12,00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 xml:space="preserve">Más de 800 amperes                                                        </w:t>
            </w:r>
          </w:p>
        </w:tc>
        <w:tc>
          <w:tcPr>
            <w:tcW w:w="249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rFonts w:ascii="Arial" w:hAnsi="Arial" w:cs="Arial"/>
                <w:lang w:val="es-ES"/>
              </w:rPr>
            </w:pPr>
            <w:r>
              <w:rPr>
                <w:rFonts w:cs="Arial" w:ascii="Arial" w:hAnsi="Arial"/>
                <w:lang w:val="es-ES"/>
              </w:rPr>
              <w:t>5,000</w:t>
            </w:r>
          </w:p>
        </w:tc>
      </w:tr>
    </w:tbl>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stas pruebas deben de efectuarse en presencia del Supervisor, realizar y entregar un reporte.</w:t>
      </w:r>
    </w:p>
    <w:p>
      <w:pPr>
        <w:pStyle w:val="Normal"/>
        <w:ind w:left="709" w:hanging="0"/>
        <w:jc w:val="both"/>
        <w:rPr>
          <w:rFonts w:ascii="Arial" w:hAnsi="Arial" w:cs="Arial"/>
          <w:lang w:val="es-ES"/>
        </w:rPr>
      </w:pPr>
      <w:r>
        <w:rPr>
          <w:rFonts w:eastAsia="Arial" w:cs="Arial" w:ascii="Arial" w:hAnsi="Arial"/>
          <w:lang w:val="es-ES"/>
        </w:rPr>
        <w:t xml:space="preserve"> </w:t>
      </w:r>
    </w:p>
    <w:p>
      <w:pPr>
        <w:pStyle w:val="Normal"/>
        <w:numPr>
          <w:ilvl w:val="0"/>
          <w:numId w:val="2"/>
        </w:numPr>
        <w:tabs>
          <w:tab w:val="clear" w:pos="708"/>
          <w:tab w:val="left" w:pos="709" w:leader="none"/>
        </w:tabs>
        <w:ind w:left="709" w:hanging="425"/>
        <w:jc w:val="both"/>
        <w:rPr/>
      </w:pPr>
      <w:r>
        <w:rPr>
          <w:rFonts w:eastAsia="Arial" w:cs="Arial" w:ascii="Arial" w:hAnsi="Arial"/>
          <w:lang w:val="es-ES"/>
        </w:rPr>
        <w:t xml:space="preserve"> </w:t>
      </w:r>
      <w:r>
        <w:rPr>
          <w:rFonts w:cs="Arial" w:ascii="Arial" w:hAnsi="Arial"/>
          <w:lang w:val="es-ES"/>
        </w:rPr>
        <w:t>Una vez encintadas las conexiones se deberá efectuar la prueba con corriente, en la cual se comprobará:</w:t>
      </w:r>
    </w:p>
    <w:p>
      <w:pPr>
        <w:pStyle w:val="Normal"/>
        <w:ind w:left="709" w:hanging="0"/>
        <w:jc w:val="both"/>
        <w:rPr>
          <w:rFonts w:ascii="Arial" w:hAnsi="Arial" w:cs="Arial"/>
          <w:lang w:val="es-ES"/>
        </w:rPr>
      </w:pPr>
      <w:r>
        <w:rPr>
          <w:rFonts w:cs="Arial" w:ascii="Arial" w:hAnsi="Arial"/>
          <w:lang w:val="es-ES"/>
        </w:rPr>
        <w:t>a) Que no haya en el sistema por probar un corto circuito.</w:t>
      </w:r>
    </w:p>
    <w:p>
      <w:pPr>
        <w:pStyle w:val="Normal"/>
        <w:ind w:left="709" w:hanging="0"/>
        <w:jc w:val="both"/>
        <w:rPr>
          <w:rFonts w:ascii="Arial" w:hAnsi="Arial" w:cs="Arial"/>
          <w:lang w:val="es-ES"/>
        </w:rPr>
      </w:pPr>
      <w:r>
        <w:rPr>
          <w:rFonts w:cs="Arial" w:ascii="Arial" w:hAnsi="Arial"/>
          <w:lang w:val="es-ES"/>
        </w:rPr>
        <w:t>b) Que los números de los circuitos en los tableros coincidan con los marcados en los planos.</w:t>
      </w:r>
    </w:p>
    <w:p>
      <w:pPr>
        <w:pStyle w:val="Normal"/>
        <w:ind w:left="709" w:hanging="0"/>
        <w:jc w:val="both"/>
        <w:rPr>
          <w:rFonts w:ascii="Arial" w:hAnsi="Arial" w:cs="Arial"/>
          <w:lang w:val="es-ES"/>
        </w:rPr>
      </w:pPr>
      <w:r>
        <w:rPr>
          <w:rFonts w:cs="Arial" w:ascii="Arial" w:hAnsi="Arial"/>
          <w:lang w:val="es-ES"/>
        </w:rPr>
        <w:t>c) Que en la conexión del cable alimentador en corriente alterna (c.a.) al tablero de distribución exista la tensión de 220±5% V~.</w:t>
      </w:r>
    </w:p>
    <w:p>
      <w:pPr>
        <w:pStyle w:val="Normal"/>
        <w:ind w:left="709" w:hanging="0"/>
        <w:jc w:val="both"/>
        <w:rPr>
          <w:rFonts w:ascii="Arial" w:hAnsi="Arial" w:cs="Arial"/>
          <w:lang w:val="es-ES"/>
        </w:rPr>
      </w:pPr>
      <w:r>
        <w:rPr>
          <w:rFonts w:cs="Arial" w:ascii="Arial" w:hAnsi="Arial"/>
          <w:lang w:val="es-ES"/>
        </w:rPr>
        <w:t>d) Que todos los interruptores controlen precisamente los circuitos que se han considerado en los planos de proyecto.</w:t>
      </w:r>
    </w:p>
    <w:p>
      <w:pPr>
        <w:pStyle w:val="Normal"/>
        <w:ind w:left="709" w:hanging="0"/>
        <w:jc w:val="both"/>
        <w:rPr/>
      </w:pPr>
      <w:r>
        <w:rPr>
          <w:rFonts w:cs="Arial" w:ascii="Arial" w:hAnsi="Arial"/>
          <w:lang w:val="es-ES"/>
        </w:rPr>
        <w:t>46.- En todas las conexiones deben utilizarse métodos apropiados y aprobados por la NOM-001-SEDE-2012, de modo que para los conductores calibre N°. 10 AWG. y menores se usarán conectores cónicos de baquelita, para conductores calibre N°. 8 AWG. y superiores se usarán conectores tipo tope de compresión con aislamiento termocontractil.</w:t>
      </w:r>
    </w:p>
    <w:p>
      <w:pPr>
        <w:pStyle w:val="Normal"/>
        <w:ind w:left="709" w:hanging="0"/>
        <w:jc w:val="both"/>
        <w:rPr>
          <w:rFonts w:ascii="Arial" w:hAnsi="Arial" w:cs="Arial"/>
          <w:lang w:val="es-ES"/>
        </w:rPr>
      </w:pPr>
      <w:r>
        <w:rPr>
          <w:rFonts w:eastAsia="Arial" w:cs="Arial" w:ascii="Arial" w:hAnsi="Arial"/>
          <w:lang w:val="es-ES"/>
        </w:rPr>
        <w:t xml:space="preserve"> </w:t>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sta especificación junto con las hojas de datos técnicos cubren los requisitos que deben cumplir las celdas fotovoltaicas, inversores, tableros de distribución, interruptores, y demás equipos del Sistema Fotovoltaico Interconectado a la Casa de la Cultura Jurídica de la Suprema Corte de Justicia de la Nación.</w:t>
      </w:r>
    </w:p>
    <w:p>
      <w:pPr>
        <w:pStyle w:val="Normal"/>
        <w:ind w:left="284"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pPr>
      <w:r>
        <w:rPr>
          <w:rFonts w:eastAsia="Arial" w:cs="Arial" w:ascii="Arial" w:hAnsi="Arial"/>
          <w:lang w:val="es-ES"/>
        </w:rPr>
        <w:t xml:space="preserve"> </w:t>
      </w:r>
      <w:r>
        <w:rPr>
          <w:rFonts w:cs="Arial" w:ascii="Arial" w:hAnsi="Arial"/>
          <w:lang w:val="es-ES"/>
        </w:rPr>
        <w:t>Placas de Datos.</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a) Todos los equipos en general deberán contar con una placa de datos hecha de material resistente al medio ambiente y a la corrosión, grabadas las principales características del equipo correspondiente, en español.</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b) Todos los elementos de control, medición y protección deberán contar con una placa de datos donde se indique claramente su función.</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48.- Pruebas</w:t>
      </w:r>
    </w:p>
    <w:p>
      <w:pPr>
        <w:pStyle w:val="Normal"/>
        <w:ind w:left="709" w:hanging="0"/>
        <w:jc w:val="both"/>
        <w:rPr>
          <w:rFonts w:ascii="Arial" w:hAnsi="Arial" w:cs="Arial"/>
          <w:lang w:val="es-ES"/>
        </w:rPr>
      </w:pPr>
      <w:r>
        <w:rPr>
          <w:rFonts w:cs="Arial" w:ascii="Arial" w:hAnsi="Arial"/>
          <w:lang w:val="es-ES"/>
        </w:rPr>
      </w:r>
    </w:p>
    <w:p>
      <w:pPr>
        <w:pStyle w:val="Normal"/>
        <w:numPr>
          <w:ilvl w:val="0"/>
          <w:numId w:val="3"/>
        </w:numPr>
        <w:jc w:val="both"/>
        <w:rPr>
          <w:rFonts w:ascii="Arial" w:hAnsi="Arial" w:cs="Arial"/>
          <w:lang w:val="es-ES"/>
        </w:rPr>
      </w:pPr>
      <w:r>
        <w:rPr>
          <w:rFonts w:cs="Arial" w:ascii="Arial" w:hAnsi="Arial"/>
          <w:lang w:val="es-ES"/>
        </w:rPr>
        <w:t>El contratista deberá realizar las pruebas de los equipos (paneles solares e inversores de corriente) al concluir la instalación del sistema fotovoltaico. La forma de avalar el funcionamiento del sistema será por medio de multímetro tomando lecturas de tensión, polaridad en corriente directa y secuencia de fases en corriente alterna. Estas pruebas deben de efectuarse en presencia del Supervisor Interno de la Suprema Corte de Justicia de la Nación.</w:t>
      </w:r>
    </w:p>
    <w:p>
      <w:pPr>
        <w:pStyle w:val="Normal"/>
        <w:ind w:left="709"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l contratista Adjudicado entregará Memoria técnica en formato de Microsoft Word, tanto en medios impresos como en digitales, así como un plano o croquis, en Autocad donde se describa la ubicación  definitiva de cada uno de los elementos del sistema (Celdas Fotovoltaicas, Inversores, Tableros de Distribución, etc.), así como las pruebas de funcionamiento de mismo.</w:t>
      </w:r>
    </w:p>
    <w:p>
      <w:pPr>
        <w:pStyle w:val="Normal"/>
        <w:ind w:left="709"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Se podrán suministrar las marcas de los materiales y equipos indicadas en el catálogo de conceptos y especificaciones particulares, o similares, en el entendido de que “similar” se refiere a que deberá ser de calidad igual o superior a la especificada, avalada mediante fichas técnicas.</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s especificaciones particulares rigen al catálogo de conceptos, siendo complemento del proyecto ejecutivo todos los documentos, planos, catálogo de conceptos, especificaciones particulares, especificaciones generales, etc.</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os trabajos se realizarán en horario laboral de la Casa de la Cultura Jurídica, es decir de las 9:00 a las 17:00 hrs. aproximadamente, previo acuerdo con el titular de la Casa de la Cultura y el supervisor de obra asignado por la Dirección General de Infraestructura Física.</w:t>
      </w:r>
    </w:p>
    <w:p>
      <w:pPr>
        <w:pStyle w:val="Prrafodelista"/>
        <w:rPr>
          <w:rFonts w:ascii="Arial" w:hAnsi="Arial" w:cs="Arial"/>
          <w:lang w:val="es-ES"/>
        </w:rPr>
      </w:pPr>
      <w:r>
        <w:rPr>
          <w:rFonts w:cs="Arial" w:ascii="Arial" w:hAnsi="Arial"/>
          <w:lang w:val="es-ES"/>
        </w:rPr>
      </w:r>
    </w:p>
    <w:p>
      <w:pPr>
        <w:pStyle w:val="Normal"/>
        <w:ind w:firstLine="709"/>
        <w:jc w:val="both"/>
        <w:rPr>
          <w:rFonts w:ascii="Arial" w:hAnsi="Arial" w:cs="Arial"/>
          <w:lang w:val="es-ES"/>
        </w:rPr>
      </w:pPr>
      <w:r>
        <w:rPr>
          <w:rFonts w:cs="Arial" w:ascii="Arial" w:hAnsi="Arial"/>
          <w:lang w:val="es-ES"/>
        </w:rPr>
        <w:t>ESPECIFICACIONES DE VOZ Y DATOS</w:t>
      </w:r>
    </w:p>
    <w:p>
      <w:pPr>
        <w:pStyle w:val="Normal"/>
        <w:ind w:left="709" w:hanging="0"/>
        <w:jc w:val="both"/>
        <w:rPr>
          <w:rFonts w:ascii="Arial" w:hAnsi="Arial" w:cs="Arial"/>
          <w:sz w:val="18"/>
          <w:szCs w:val="18"/>
          <w:lang w:val="es-ES"/>
        </w:rPr>
      </w:pPr>
      <w:r>
        <w:rPr>
          <w:rFonts w:cs="Arial" w:ascii="Arial" w:hAnsi="Arial"/>
          <w:sz w:val="18"/>
          <w:szCs w:val="18"/>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La conducción de cables deberá de ser dentro de tuberías o Canaletas según sea el caso y la necesidad, como a continuación se detalla:</w:t>
      </w:r>
    </w:p>
    <w:p>
      <w:pPr>
        <w:pStyle w:val="Normal"/>
        <w:tabs>
          <w:tab w:val="clear" w:pos="708"/>
          <w:tab w:val="left" w:pos="709" w:leader="none"/>
        </w:tabs>
        <w:ind w:left="709" w:hanging="425"/>
        <w:jc w:val="both"/>
        <w:rPr/>
      </w:pPr>
      <w:r>
        <w:rPr>
          <w:rFonts w:eastAsia="Arial" w:cs="Arial" w:ascii="Arial" w:hAnsi="Arial"/>
          <w:lang w:val="es-ES"/>
        </w:rPr>
        <w:t xml:space="preserve">       </w:t>
      </w:r>
      <w:r>
        <w:rPr>
          <w:rFonts w:cs="Arial" w:ascii="Arial" w:hAnsi="Arial"/>
          <w:lang w:val="es-ES"/>
        </w:rPr>
        <w:t>Exteriores; con tubo “Conduit” galvanizado pared gruesa de 2“</w:t>
      </w:r>
    </w:p>
    <w:p>
      <w:pPr>
        <w:pStyle w:val="Normal"/>
        <w:ind w:left="709" w:hanging="0"/>
        <w:jc w:val="both"/>
        <w:rPr>
          <w:rFonts w:ascii="Arial" w:hAnsi="Arial" w:cs="Arial"/>
          <w:lang w:val="es-ES"/>
        </w:rPr>
      </w:pPr>
      <w:r>
        <w:rPr>
          <w:rFonts w:cs="Arial" w:ascii="Arial" w:hAnsi="Arial"/>
          <w:lang w:val="es-ES"/>
        </w:rPr>
        <w:t xml:space="preserve">Interiores; cuando no esté a la vista podrá ser con Tubo “Conduit” pared delgada o de PVC, y cuando corra por oficinas o áreas visibles, con canaleta plástica hasta el encuentro con la caja de salida, misma que se ubicará a 30 cms. del nivel de piso terminado (NPT). </w:t>
      </w:r>
    </w:p>
    <w:p>
      <w:pPr>
        <w:pStyle w:val="Normal"/>
        <w:ind w:left="709"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Se fijarán siempre a los muros, en caso de existir mobiliario modular con canalización específica, por esta correrá el cordón o Jumper de conexión al Jack.</w:t>
      </w:r>
    </w:p>
    <w:p>
      <w:pPr>
        <w:pStyle w:val="Normal"/>
        <w:ind w:left="709" w:hanging="0"/>
        <w:jc w:val="both"/>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l número de nodos a instalar serán siempre en pares (voz y datos) donde sean requeridos según proyecto.</w:t>
      </w:r>
    </w:p>
    <w:p>
      <w:pPr>
        <w:pStyle w:val="Prrafodelista"/>
        <w:rPr>
          <w:rFonts w:ascii="Arial" w:hAnsi="Arial" w:cs="Arial"/>
          <w:lang w:val="es-ES"/>
        </w:rPr>
      </w:pPr>
      <w:r>
        <w:rPr>
          <w:rFonts w:cs="Arial" w:ascii="Arial" w:hAnsi="Arial"/>
          <w:lang w:val="es-ES"/>
        </w:rPr>
      </w:r>
    </w:p>
    <w:p>
      <w:pPr>
        <w:pStyle w:val="Normal"/>
        <w:numPr>
          <w:ilvl w:val="0"/>
          <w:numId w:val="2"/>
        </w:numPr>
        <w:tabs>
          <w:tab w:val="clear" w:pos="708"/>
          <w:tab w:val="left" w:pos="709" w:leader="none"/>
        </w:tabs>
        <w:ind w:left="709" w:hanging="425"/>
        <w:jc w:val="both"/>
        <w:rPr>
          <w:rFonts w:ascii="Arial" w:hAnsi="Arial" w:cs="Arial"/>
          <w:lang w:val="es-ES"/>
        </w:rPr>
      </w:pPr>
      <w:r>
        <w:rPr>
          <w:rFonts w:cs="Arial" w:ascii="Arial" w:hAnsi="Arial"/>
          <w:lang w:val="es-ES"/>
        </w:rPr>
        <w:t>ESTÁNDARES RELACIONADOS.</w:t>
      </w:r>
    </w:p>
    <w:p>
      <w:pPr>
        <w:pStyle w:val="Normal"/>
        <w:ind w:left="709" w:hanging="0"/>
        <w:jc w:val="both"/>
        <w:rPr>
          <w:rFonts w:ascii="Arial" w:hAnsi="Arial" w:cs="Arial"/>
          <w:lang w:val="es-ES"/>
        </w:rPr>
      </w:pPr>
      <w:r>
        <w:rPr>
          <w:rFonts w:cs="Arial" w:ascii="Arial" w:hAnsi="Arial"/>
          <w:lang w:val="es-ES"/>
        </w:rPr>
      </w:r>
    </w:p>
    <w:p>
      <w:pPr>
        <w:pStyle w:val="Normal"/>
        <w:ind w:left="709" w:hanging="0"/>
        <w:jc w:val="both"/>
        <w:rPr>
          <w:rFonts w:ascii="Arial" w:hAnsi="Arial" w:cs="Arial"/>
          <w:lang w:val="es-ES"/>
        </w:rPr>
      </w:pPr>
      <w:r>
        <w:rPr>
          <w:rFonts w:cs="Arial" w:ascii="Arial" w:hAnsi="Arial"/>
          <w:lang w:val="es-ES"/>
        </w:rPr>
        <w:t>Estándar ANSI/TIA/EIA-568-B de Alambrado de Telecomunicaciones para Edificios Comerciales.</w:t>
      </w:r>
    </w:p>
    <w:p>
      <w:pPr>
        <w:pStyle w:val="Normal"/>
        <w:ind w:left="709" w:hanging="0"/>
        <w:jc w:val="both"/>
        <w:rPr>
          <w:rFonts w:ascii="Arial" w:hAnsi="Arial" w:cs="Arial"/>
          <w:lang w:val="es-ES"/>
        </w:rPr>
      </w:pPr>
      <w:r>
        <w:rPr>
          <w:rFonts w:cs="Arial" w:ascii="Arial" w:hAnsi="Arial"/>
          <w:lang w:val="es-ES"/>
        </w:rPr>
        <w:t>Estándar ANSI/TIA/EIA-569 de Rutas y Espacios de Telecomunicaciones para Edificios Comerciales.</w:t>
      </w:r>
    </w:p>
    <w:p>
      <w:pPr>
        <w:pStyle w:val="Normal"/>
        <w:ind w:left="709" w:hanging="0"/>
        <w:jc w:val="both"/>
        <w:rPr>
          <w:rFonts w:ascii="Arial" w:hAnsi="Arial" w:cs="Arial"/>
          <w:lang w:val="es-ES"/>
        </w:rPr>
      </w:pPr>
      <w:r>
        <w:rPr>
          <w:rFonts w:cs="Arial" w:ascii="Arial" w:hAnsi="Arial"/>
          <w:lang w:val="es-ES"/>
        </w:rPr>
        <w:t xml:space="preserve">Estándar ANSI/TIA/EIA-606 de Administración para la Infraestructura de Telecomunicaciones de Edificios Comerciales. </w:t>
      </w:r>
    </w:p>
    <w:p>
      <w:pPr>
        <w:pStyle w:val="Normal"/>
        <w:ind w:left="709" w:hanging="0"/>
        <w:jc w:val="both"/>
        <w:rPr>
          <w:rFonts w:ascii="Arial" w:hAnsi="Arial" w:cs="Arial"/>
          <w:lang w:val="es-ES"/>
        </w:rPr>
      </w:pPr>
      <w:r>
        <w:rPr>
          <w:rFonts w:cs="Arial" w:ascii="Arial" w:hAnsi="Arial"/>
          <w:lang w:val="es-ES"/>
        </w:rPr>
        <w:t xml:space="preserve">Estándar ANSI/TIA/EIA-607 de Requerimientos de Puesta a Tierra y Puentes de Telecomunicaciones de Edificios Comerciales. </w:t>
      </w:r>
    </w:p>
    <w:p>
      <w:pPr>
        <w:pStyle w:val="Normal"/>
        <w:ind w:left="709" w:hanging="0"/>
        <w:jc w:val="both"/>
        <w:rPr>
          <w:rFonts w:ascii="Arial" w:hAnsi="Arial" w:cs="Arial"/>
          <w:lang w:val="es-ES"/>
        </w:rPr>
      </w:pPr>
      <w:r>
        <w:rPr>
          <w:rFonts w:cs="Arial" w:ascii="Arial" w:hAnsi="Arial"/>
          <w:lang w:val="es-ES"/>
        </w:rPr>
        <w:t xml:space="preserve">Manual de Métodos de Distribución de Telecomunicaciones de Building Industry Consulting Service International. </w:t>
      </w:r>
    </w:p>
    <w:p>
      <w:pPr>
        <w:pStyle w:val="Normal"/>
        <w:ind w:left="709" w:hanging="0"/>
        <w:jc w:val="both"/>
        <w:rPr>
          <w:rFonts w:ascii="Arial" w:hAnsi="Arial" w:cs="Arial"/>
          <w:lang w:val="es-ES"/>
        </w:rPr>
      </w:pPr>
      <w:r>
        <w:rPr>
          <w:rFonts w:cs="Arial" w:ascii="Arial" w:hAnsi="Arial"/>
          <w:lang w:val="es-ES"/>
        </w:rPr>
        <w:t xml:space="preserve">ISO/IEC 11801 Generic Cabling for Customer Premises. </w:t>
      </w:r>
    </w:p>
    <w:p>
      <w:pPr>
        <w:pStyle w:val="Normal"/>
        <w:ind w:left="709" w:hanging="0"/>
        <w:jc w:val="both"/>
        <w:rPr>
          <w:rFonts w:ascii="Arial" w:hAnsi="Arial" w:cs="Arial"/>
          <w:lang w:val="es-ES"/>
        </w:rPr>
      </w:pPr>
      <w:r>
        <w:rPr>
          <w:rFonts w:cs="Arial" w:ascii="Arial" w:hAnsi="Arial"/>
          <w:lang w:val="es-ES"/>
        </w:rPr>
        <w:t xml:space="preserve">National Electrical Code 1996 (NEC). </w:t>
      </w:r>
    </w:p>
    <w:p>
      <w:pPr>
        <w:pStyle w:val="Normal"/>
        <w:ind w:left="709" w:hanging="0"/>
        <w:jc w:val="both"/>
        <w:rPr>
          <w:rFonts w:ascii="Arial" w:hAnsi="Arial" w:cs="Arial"/>
          <w:lang w:val="es-ES"/>
        </w:rPr>
      </w:pPr>
      <w:r>
        <w:rPr>
          <w:rFonts w:cs="Arial" w:ascii="Arial" w:hAnsi="Arial"/>
          <w:lang w:val="es-ES"/>
        </w:rPr>
        <w:t>Código Eléctrico Nacional 1992 (CODEC).</w:t>
      </w:r>
    </w:p>
    <w:p>
      <w:pPr>
        <w:pStyle w:val="Normal"/>
        <w:ind w:left="709" w:hanging="0"/>
        <w:jc w:val="both"/>
        <w:rPr>
          <w:rFonts w:ascii="Arial" w:hAnsi="Arial" w:cs="Arial"/>
          <w:sz w:val="18"/>
          <w:szCs w:val="18"/>
          <w:lang w:val="es-ES"/>
        </w:rPr>
      </w:pPr>
      <w:r>
        <w:rPr>
          <w:rFonts w:cs="Arial" w:ascii="Arial" w:hAnsi="Arial"/>
          <w:sz w:val="18"/>
          <w:szCs w:val="18"/>
          <w:lang w:val="es-ES"/>
        </w:rPr>
      </w:r>
    </w:p>
    <w:p>
      <w:pPr>
        <w:pStyle w:val="Normal"/>
        <w:numPr>
          <w:ilvl w:val="0"/>
          <w:numId w:val="2"/>
        </w:numPr>
        <w:tabs>
          <w:tab w:val="clear" w:pos="708"/>
          <w:tab w:val="left" w:pos="709" w:leader="none"/>
        </w:tabs>
        <w:ind w:left="709" w:hanging="425"/>
        <w:jc w:val="both"/>
        <w:rPr>
          <w:rFonts w:ascii="Arial" w:hAnsi="Arial" w:cs="Arial"/>
          <w:sz w:val="18"/>
          <w:szCs w:val="18"/>
        </w:rPr>
      </w:pPr>
      <w:r>
        <w:rPr>
          <w:rFonts w:cs="Arial" w:ascii="Arial" w:hAnsi="Arial"/>
        </w:rPr>
        <w:t>Es responsabilidad de la empresa revisar a detalle las trayectorias, distancias, pasos en muro y losas, bajadas de las canalizaciones.</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 CASA DE LA CULTURA JURÍDICA ESTARÁ EN OPERACIÓN DURANTE EL DESARROLLO DE LA OBRA, POR LO QUE TODAS LAS EMPRESAS CONTRATISTAS TENDRÁN QUE CONSIDERAR ESTA CONDICIONANTE EN SU PROPUESTA TÉCNICO-ECONÓMICA, EN CONSECUENCIA, PARA EL DESALOJO DE ÁREAS SE DEBERÁ AVISAR CON UN MÍNIMO DE UNA SEMANA DE ANTICIPACIÓN AL TITULAR DE LA CASA DE LA CULTURA, QUEDANDO ENTENDIDO QUE DICHAS ACTIVIDADES QUEDARAN A CARGO DE LA EMPRESA CONTRATISTA EN COORDINACIÓN CON EL TITULAR DE LA CASA DE LA CUL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DE EXISTIR UNA CONTRADICCIÓN ENTRE PLANOS Y DOCUMENTOS (CATALOGO, ESPECIFICACIONES, NOTAS GENERALES, ETC.) LA CONTRATISTA DEBERÁ SOLICITAR LA ACLARACIÓN ANTE LA SUPERVISIÓN DE LA SUPREMA CORTE DE JUSTICIA DE LA NACIÓN, YA QUE DE NO SER ASÍ LA CONTRATISTA TENDRÁ QUE ACATAR A LAS CORRECCIONES QUE SEAN NECESARIAS SIN QUE ESTO REPRESENTE UN COSTO ADICIONAL A LA SUPREMA CORTE DE JUSTICIA DE LA NACIÓN, ASÍ COMO TAMPOCO RETRASO EN LA OBRA DE ACUERDO A TIEMPO ESTIMADO PARA LA EJECUCIÓN DE LOS TRABAJOS.</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TODA LA INFORMACIÓN ACOTADA Y AMPLIADA DE ESTAS CONSIDERACIONES GENERALES ESTA REFLEJADA EN TODOS LOS DOCUMENTOS QUE COMPONEN EL PROYECTO EJECUTIVO: PLANOS, ESPECIFICACIONES PARTICULARES Y CATALOGO DE CONCEPTOS ASÍ COMO MEMORIAS DESCRIPTIVAS Y EN SU CASO MEMORIAS DE CÁLCULO.</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 xml:space="preserve">SE PUNTUALIZA QUE LA SCJN NO PROPORCIONARÁ ENERGÍA ELÉCTRICA PARA LOS TRABAJOS REQUERIDOS, POR LO QUE ESTE SERVICIO SERÁ A CARGO DE LA CONTRATISTA Y ESTARÁ OBLIGADA A HACERSE DE LOS MEDIOS QUE CONSIDERE PARA CONTAR CON ELLA, CONTEMPLANDO TODOS LOS GASTOS Y PERMISOS QUE SE REQUIERAN PARA ELLO. </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FINALMENTE, LOS ESPACIOS PARA OFICINA Y BODEGA, SERÁN A CARGO Y BAJO LA RESPONSABILIDAD TOTAL DE LA CONTRATISTA, PUDIENDO PROPORCIONAL LA SCJN ALGUNA ÁREA PARA LA INSTALACIÓN DE LOS MISMOS, PREVIA VALORACIÓN DE LA SUPERVISIÓN Y EL DIRECTOR DE LA CASA DE LA CULTURA</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276" w:right="1183" w:gutter="0" w:header="720" w:top="1456" w:footer="720" w:bottom="11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sz w:val="15"/>
        <w:szCs w:val="15"/>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152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1529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de 8</w:t>
                          </w:r>
                        </w:p>
                      </w:txbxContent>
                    </wps:txbx>
                    <wps:bodyPr anchor="t" lIns="0" tIns="0" rIns="0" bIns="0">
                      <a:noAutofit/>
                    </wps:bodyPr>
                  </wps:wsp>
                </a:graphicData>
              </a:graphic>
            </wp:anchor>
          </w:drawing>
        </mc:Choice>
        <mc:Fallback>
          <w:pict>
            <v:rect fillcolor="#FFFFFF" style="position:absolute;rotation:-0;width:32.7pt;height:11.5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de 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9"/>
        <w:szCs w:val="19"/>
        <w:lang w:val="es-MX" w:eastAsia="en-US"/>
      </w:rPr>
    </w:pPr>
    <w:r>
      <w:rPr>
        <w:rFonts w:cs="Arial" w:ascii="Arial" w:hAnsi="Arial"/>
        <w:b/>
        <w:sz w:val="19"/>
        <w:szCs w:val="19"/>
        <w:lang w:val="es-MX" w:eastAsia="en-US"/>
      </w:rPr>
      <w:drawing>
        <wp:anchor behindDoc="0" distT="0" distB="0" distL="114935" distR="114935" simplePos="0" locked="0" layoutInCell="0" allowOverlap="1" relativeHeight="31">
          <wp:simplePos x="0" y="0"/>
          <wp:positionH relativeFrom="column">
            <wp:posOffset>-635</wp:posOffset>
          </wp:positionH>
          <wp:positionV relativeFrom="paragraph">
            <wp:posOffset>2540</wp:posOffset>
          </wp:positionV>
          <wp:extent cx="1190625" cy="1076325"/>
          <wp:effectExtent l="0" t="0" r="0" b="0"/>
          <wp:wrapSquare wrapText="bothSides"/>
          <wp:docPr id="1" name="LOGO BAS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ASICO" descr=""/>
                  <pic:cNvPicPr>
                    <a:picLocks noChangeAspect="1" noChangeArrowheads="1"/>
                  </pic:cNvPicPr>
                </pic:nvPicPr>
                <pic:blipFill>
                  <a:blip r:embed="rId1"/>
                  <a:srcRect l="-16" t="-17" r="-16" b="-17"/>
                  <a:stretch>
                    <a:fillRect/>
                  </a:stretch>
                </pic:blipFill>
                <pic:spPr bwMode="auto">
                  <a:xfrm>
                    <a:off x="0" y="0"/>
                    <a:ext cx="1190625" cy="1076325"/>
                  </a:xfrm>
                  <a:prstGeom prst="rect">
                    <a:avLst/>
                  </a:prstGeom>
                </pic:spPr>
              </pic:pic>
            </a:graphicData>
          </a:graphic>
        </wp:anchor>
      </w:drawing>
    </w:r>
  </w:p>
  <w:p>
    <w:pPr>
      <w:pStyle w:val="Normal"/>
      <w:jc w:val="center"/>
      <w:rPr>
        <w:rFonts w:ascii="Arial" w:hAnsi="Arial" w:cs="Arial"/>
        <w:b/>
        <w:b/>
        <w:sz w:val="25"/>
        <w:szCs w:val="25"/>
      </w:rPr>
    </w:pPr>
    <w:r>
      <w:drawing>
        <wp:anchor behindDoc="1" distT="0" distB="0" distL="114935" distR="114935" simplePos="0" locked="0" layoutInCell="0" allowOverlap="1" relativeHeight="21">
          <wp:simplePos x="0" y="0"/>
          <wp:positionH relativeFrom="column">
            <wp:posOffset>5276215</wp:posOffset>
          </wp:positionH>
          <wp:positionV relativeFrom="paragraph">
            <wp:posOffset>635</wp:posOffset>
          </wp:positionV>
          <wp:extent cx="9906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9" r="-36" b="-39"/>
                  <a:stretch>
                    <a:fillRect/>
                  </a:stretch>
                </pic:blipFill>
                <pic:spPr bwMode="auto">
                  <a:xfrm>
                    <a:off x="0" y="0"/>
                    <a:ext cx="990600" cy="914400"/>
                  </a:xfrm>
                  <a:prstGeom prst="rect">
                    <a:avLst/>
                  </a:prstGeom>
                </pic:spPr>
              </pic:pic>
            </a:graphicData>
          </a:graphic>
        </wp:anchor>
      </w:drawing>
    </w: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IA MAYOR</w:t>
    </w:r>
  </w:p>
  <w:p>
    <w:pPr>
      <w:pStyle w:val="Normal"/>
      <w:jc w:val="center"/>
      <w:rPr>
        <w:rFonts w:ascii="Arial" w:hAnsi="Arial" w:cs="Arial"/>
        <w:b/>
        <w:b/>
        <w:sz w:val="23"/>
        <w:szCs w:val="23"/>
      </w:rPr>
    </w:pPr>
    <w:r>
      <w:rPr>
        <w:rFonts w:cs="Arial" w:ascii="Arial" w:hAnsi="Arial"/>
        <w:b/>
        <w:sz w:val="23"/>
        <w:szCs w:val="23"/>
      </w:rPr>
      <w:t>SUBDIRECCIÓN GENERAL TÉCNICA</w:t>
    </w:r>
  </w:p>
  <w:p>
    <w:pPr>
      <w:pStyle w:val="Normal"/>
      <w:jc w:val="center"/>
      <w:rPr>
        <w:rFonts w:ascii="Arial" w:hAnsi="Arial" w:cs="Arial"/>
        <w:b/>
        <w:b/>
        <w:sz w:val="21"/>
        <w:szCs w:val="21"/>
      </w:rPr>
    </w:pPr>
    <w:r>
      <w:rPr>
        <w:rFonts w:cs="Arial" w:ascii="Arial" w:hAnsi="Arial"/>
        <w:b/>
        <w:sz w:val="21"/>
        <w:szCs w:val="21"/>
      </w:rPr>
      <w:t>DIRECCION GENERAL DE INFRAESRTUCTURA FISICA</w:t>
    </w:r>
  </w:p>
  <w:p>
    <w:pPr>
      <w:pStyle w:val="Normal"/>
      <w:jc w:val="center"/>
      <w:rPr>
        <w:rFonts w:ascii="Arial" w:hAnsi="Arial" w:cs="Arial"/>
        <w:sz w:val="21"/>
        <w:szCs w:val="21"/>
      </w:rPr>
    </w:pPr>
    <w:r>
      <w:rPr>
        <w:rFonts w:cs="Arial" w:ascii="Arial" w:hAnsi="Arial"/>
        <w:b/>
        <w:sz w:val="21"/>
        <w:szCs w:val="21"/>
      </w:rPr>
      <w:t>DIRECCIÓN DE PROYECTOS</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18"/>
        <w:szCs w:val="18"/>
      </w:rPr>
    </w:pPr>
    <w:r>
      <w:rPr>
        <w:rFonts w:cs="Arial" w:ascii="Arial" w:hAnsi="Arial"/>
        <w:b/>
        <w:sz w:val="18"/>
        <w:szCs w:val="18"/>
      </w:rPr>
      <w:t xml:space="preserve">OBRA: </w:t>
    </w:r>
    <w:r>
      <w:rPr>
        <w:rFonts w:cs="Arial" w:ascii="Arial" w:hAnsi="Arial"/>
        <w:b/>
        <w:sz w:val="16"/>
      </w:rPr>
      <w:t>“ADECUACIÓN Y AMPLIACIÓN DE LA CASA DE LA CULTURA JURIDICA EN TAPACHULA"</w:t>
    </w:r>
  </w:p>
  <w:p>
    <w:pPr>
      <w:pStyle w:val="Normal"/>
      <w:spacing w:lineRule="auto" w:line="276"/>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BICACIÓN: 15a. Av. Norte No. 11, Centro, Tapachula, C.P. 30700, Tapachula, Chiapa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6"/>
        <w:szCs w:val="16"/>
      </w:rPr>
    </w:pPr>
    <w:r>
      <w:rPr>
        <w:rFonts w:cs="Arial" w:ascii="Arial" w:hAnsi="Arial"/>
        <w:b/>
        <w:sz w:val="18"/>
        <w:szCs w:val="18"/>
      </w:rPr>
      <w:t>ESPECIFICACIONES GENERALES DE OBRA</w:t>
    </w:r>
  </w:p>
  <w:p>
    <w:pPr>
      <w:pStyle w:val="Normal"/>
      <w:jc w:val="right"/>
      <w:rPr>
        <w:rFonts w:ascii="Arial" w:hAnsi="Arial" w:cs="Arial"/>
        <w:b/>
        <w:b/>
        <w:sz w:val="16"/>
        <w:szCs w:val="16"/>
      </w:rPr>
    </w:pPr>
    <w:r>
      <w:rPr>
        <w:rFonts w:cs="Arial" w:ascii="Arial" w:hAnsi="Arial"/>
        <w:b/>
        <w:sz w:val="16"/>
        <w:szCs w:val="16"/>
      </w:rPr>
      <w:t>JULIO  2017</w:t>
    </w:r>
  </w:p>
  <w:p>
    <w:pPr>
      <w:pStyle w:val="Normal"/>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color w:val="000000"/>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color w:val="000000"/>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C">
    <w:name w:val="Lista CC."/>
    <w:basedOn w:val="Normal"/>
    <w:qFormat/>
    <w:pPr/>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widowControl w:val="false"/>
      <w:ind w:left="2127" w:hanging="0"/>
    </w:pPr>
    <w:rPr>
      <w:spacing w:val="-3"/>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Textoindependiente2">
    <w:name w:val="Texto independiente 2"/>
    <w:basedOn w:val="Normal"/>
    <w:qFormat/>
    <w:pPr>
      <w:jc w:val="both"/>
    </w:pPr>
    <w:rPr>
      <w:rFonts w:ascii="Arial" w:hAnsi="Arial" w:cs="Arial"/>
      <w:color w:val="00FF00"/>
      <w:lang w:val="es-ES"/>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ind w:left="283" w:hanging="283"/>
    </w:pPr>
    <w:rPr/>
  </w:style>
  <w:style w:type="paragraph" w:styleId="Textosinformato">
    <w:name w:val="Texto sin formato"/>
    <w:basedOn w:val="Normal"/>
    <w:qFormat/>
    <w:pPr/>
    <w:rPr>
      <w:rFonts w:ascii="Courier New" w:hAnsi="Courier New" w:cs="Courier New"/>
      <w:lang w:val="es-MX"/>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arCar1Car">
    <w:name w:val=" Car Car1 Car"/>
    <w:basedOn w:val="Normal"/>
    <w:qFormat/>
    <w:pPr>
      <w:spacing w:lineRule="exact" w:line="240" w:before="0" w:after="160"/>
      <w:jc w:val="right"/>
    </w:pPr>
    <w:rPr>
      <w:rFonts w:ascii="Verdana" w:hAnsi="Verdana" w:cs="Arial"/>
      <w:szCs w:val="21"/>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LIMINARES</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19:00Z</dcterms:created>
  <dc:creator>Suprema Corte de Justicia de la Nacion</dc:creator>
  <dc:description/>
  <cp:keywords/>
  <dc:language>en-US</dc:language>
  <cp:lastModifiedBy>Oswaldo Bonilla Garcia</cp:lastModifiedBy>
  <cp:lastPrinted>2016-03-10T17:44:00Z</cp:lastPrinted>
  <dcterms:modified xsi:type="dcterms:W3CDTF">2017-07-11T21:59:00Z</dcterms:modified>
  <cp:revision>16</cp:revision>
  <dc:subject/>
  <dc:title>PRELIMINARES</dc:title>
</cp:coreProperties>
</file>