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7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  <w:t>COMPROBANTE DE DOMICILIO EN MEDIOS ELECTRÓNICOS FIDEDIGNO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es-MX"/>
        </w:rPr>
        <w:t xml:space="preserve">Concurso Público Sumario </w:t>
      </w:r>
      <w:r>
        <w:rPr>
          <w:rFonts w:cs="Arial" w:ascii="Arial" w:hAnsi="Arial"/>
          <w:b/>
          <w:caps/>
          <w:lang w:val="es-MX"/>
        </w:rPr>
        <w:t>SCJN/Cps/DGIF-AMS/____/2017</w:t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caps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caps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,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,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ombre de la persona física o del representante legal de la empresa particip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l participante).</w:t>
      </w:r>
      <w:r>
        <w:rPr>
          <w:rFonts w:cs="Arial" w:ascii="Arial" w:hAnsi="Arial"/>
        </w:rPr>
        <w:t xml:space="preserve"> Manifiesto bajo protesta de decir verdad que el comprobante de domicilio presentado, obtenido por medios electrónicos es fidedigno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18:00Z</dcterms:created>
  <dc:creator>RRamirezO</dc:creator>
  <dc:description/>
  <cp:keywords/>
  <dc:language>en-US</dc:language>
  <cp:lastModifiedBy>Rene Antonio Palacio Estrada</cp:lastModifiedBy>
  <cp:lastPrinted>2017-04-04T17:24:00Z</cp:lastPrinted>
  <dcterms:modified xsi:type="dcterms:W3CDTF">2017-08-02T19:25:00Z</dcterms:modified>
  <cp:revision>5</cp:revision>
  <dc:subject/>
  <dc:title>CONTRATO NÚMERO SCJN/DGOM/SM-____/____/2009</dc:title>
</cp:coreProperties>
</file>