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5</w:t>
      </w:r>
    </w:p>
    <w:p>
      <w:pPr>
        <w:pStyle w:val="Normal"/>
        <w:jc w:val="right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Concurso Público Sumario SCJN/CPS/DGIF-AMS/_____/2017 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  <w:u w:val="single"/>
        </w:rPr>
        <w:t xml:space="preserve">(Lugar) a XX de XXXXX de </w:t>
      </w:r>
      <w:r>
        <w:rPr>
          <w:rFonts w:cs="Arial" w:ascii="Arial" w:hAnsi="Arial"/>
          <w:sz w:val="24"/>
        </w:rPr>
        <w:t>2017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RTA DE DOMICILIO LEGAL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lang w:val="es-MX"/>
        </w:rPr>
        <w:t xml:space="preserve">Por medio de la presente manifiesto que en el domicilio ________________________ recibiré toda clase de notificaciones de los actos derivados del procedimiento respectivo, incluyendo los derivados de la adjudicación correspondiente, e incluso todos los relacionados con la contratación que, en su caso, llegue a celebrarse derivado de la </w:t>
      </w:r>
      <w:r>
        <w:rPr>
          <w:rFonts w:cs="Arial" w:ascii="Arial" w:hAnsi="Arial"/>
        </w:rPr>
        <w:t>Concurso Público Sumario SCJN/CPS/DGIF-AMS/_____/2017, para la contratación de los servicios relativos al “____________________________________________________________”, ubicado en __________________________________________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Empresa)</w:t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s-M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s-M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s-MX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s-MX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s-MX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Arial"/>
      <w:bCs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9:57:00Z</dcterms:created>
  <dc:creator>RRamirezO</dc:creator>
  <dc:description/>
  <cp:keywords/>
  <dc:language>en-US</dc:language>
  <cp:lastModifiedBy>ENRIQUE RAUL VAZQUEZ MACIN</cp:lastModifiedBy>
  <cp:lastPrinted>2010-11-10T18:23:00Z</cp:lastPrinted>
  <dcterms:modified xsi:type="dcterms:W3CDTF">2017-03-13T22:54:00Z</dcterms:modified>
  <cp:revision>11</cp:revision>
  <dc:subject/>
  <dc:title>CONTRATO NÚMERO SCJN/DGOM/SM-____/____/2009</dc:title>
</cp:coreProperties>
</file>