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5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CARTA PROTESTA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(TRATÁNDOSE DE PERSONAS FÍSICAS)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Concurso público sumario SCJN/CPS/DGIF-OPS/29-2018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s-MX"/>
        </w:rPr>
        <w:t>(Nombre de la persona física)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>manifiesto bajo protesta de decir verdad que cuento con la capacidad profesional técnica y la experiencia para el cumplimiento del objeto requerido en el concurso público sumario SCJN/CPS/DGIF-OPS/25-2018 para la adjudicación relativa a la “</w:t>
      </w:r>
      <w:r>
        <w:rPr>
          <w:rFonts w:cs="Arial" w:ascii="Arial" w:hAnsi="Arial"/>
          <w:lang w:val="es-MX"/>
        </w:rPr>
        <w:t>Compra de guías podotáctiles (señalización en piso) para accesibilidad a personas con discapacidad visual</w:t>
      </w:r>
      <w:r>
        <w:rPr>
          <w:rFonts w:cs="Arial" w:ascii="Arial" w:hAnsi="Arial"/>
        </w:rPr>
        <w:t>”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RAMON ZERMEÑO</cp:lastModifiedBy>
  <cp:lastPrinted>2015-06-22T15:53:00Z</cp:lastPrinted>
  <dcterms:modified xsi:type="dcterms:W3CDTF">2018-10-15T13:54:00Z</dcterms:modified>
  <cp:revision>89</cp:revision>
  <dc:subject/>
  <dc:title>CONTRATO NÚMERO SCJN/DGOM/SM-____/____/2009</dc:title>
</cp:coreProperties>
</file>