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PROTESTA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8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4"/>
          <w:u w:val="single"/>
          <w:lang w:val="es-MX"/>
        </w:rPr>
      </w:pPr>
      <w:r>
        <w:rPr>
          <w:rFonts w:cs="Arial" w:ascii="Arial" w:hAnsi="Arial"/>
          <w:b/>
          <w:caps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curso público sumario </w:t>
      </w:r>
      <w:r>
        <w:rPr>
          <w:rFonts w:cs="Arial" w:ascii="Arial" w:hAnsi="Arial"/>
          <w:b/>
          <w:lang w:val="es-MX"/>
        </w:rPr>
        <w:t>SCJN/CPS/DGIF-OPS/029-2018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y apercibido de las penas en que incurren los que declaran falsamente ante autoridad distinta a la judicial que conocemos el Acuerdo General de Administración VI/2008, de fecha 25 de septiembre de 2008, por lo que en tal tenor no nos encontramos en ninguno de los supuestos a que se refieren los artículos 48, fracciones I, II, III, IV, V, VI, VII, VIII y X, así como 58 fracción, XVI, del instrumento normativo antes referido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RAMON ZERMEÑO</cp:lastModifiedBy>
  <cp:lastPrinted>2017-05-08T12:52:00Z</cp:lastPrinted>
  <dcterms:modified xsi:type="dcterms:W3CDTF">2018-09-17T15:42:00Z</dcterms:modified>
  <cp:revision>82</cp:revision>
  <dc:subject/>
  <dc:title>CONTRATO NÚMERO SCJN/DGOM/SM-____/____/2009</dc:title>
</cp:coreProperties>
</file>